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program is for dist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S and PC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for distribution by:  Bill Fitzpatrick  on 3-29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Name:  THE DISK CATALOG DEVELOPMENT SYST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er#:  3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:   For constructing a disk based catalog of any offe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described tex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ords:     Cataloging - DataBase - Sale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descriptive text for THE DISK CATALOG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system to develop menu driven, disk based catalog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!  Catalog files are fully scrollable/pagable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with boxes, shadowing and blinking text.  Cata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for minimum size.  Can import ASCII files for colori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make full color README.COM files.  Sit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a need to develop a complete menu driven,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, this disk set is certainly worth investigating!  Each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s you like) in a completed catalog is reached via a boun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ng system which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catalog files are de-compressed and present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able and pagable, full color text files complete with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ed boxes and blinking colors.  Files display properl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catalog files is created with a FULL COL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drawing shadowed boxes and containing a plethora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orizing features.  You can import and colorize your curr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ter breaking them into reasonable size chunks.  Fil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ressed documents readable by the catalog program.  Mod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your catalog is a snap.  If you choose to author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alog will display that as well.  Options provide for 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selection to a printer and, each file, as well as the inde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.  Site/distribution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et contains all of the necessary files to create your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catalog plus an EXAMPLE done as a shareware catalog from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SUPPLIE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360K diskette.  Files MUST be copied to a hard drive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,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COMPATIBLE, 640K, DOS 3.XX, HARD DRIVE.  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