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Duck Software     PO Box 130    Veneta, OR 97487     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2                                                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Catalog Development System is designed for creating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.  The example catalog is done as a shareware catalog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well be any kind of listing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video tapes in the library of a rental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 hard to find record/book dealers inven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uppliers part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Health care product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ter-departmental 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mputer supplie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ri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any is using it for a national WANTED/FOR SALE list of use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 Also in development is THE SPEAKER BUILDING HOBBIES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which uses a modified version of CATALOG.EXE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response curve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siness offering products or services might well benefit from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 done disc catalog would be impressive and budget-wise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 company whose customers are likely to ha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ing individuals could solicit selected local businesses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e for creating a catalog for them.  The yellow pages are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ssibilities and that's just for starters.  Perhaps your empl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.....NO PROGRAMMING, NO 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version of CATALOG.EXE provides a menu which displays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umerical value of the menu choice as BLINKING rather than stead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BLINKING number indicates an UNREGISTERED program.  Althoug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may pass copies of this disc to others, you do not want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ercially distribute this version of CATALOG.EX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the REGISTRATION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N YOUR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ecompressing, if necessary, the file which you downloade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system, you will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ME .EXE       The document editor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.RMC       A program file which is used when WriteM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ADME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.EXE       The program which presents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INDX.EXE       The program which reformats your ASCII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an index file for CATALOG.EX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.DOC       The prog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MP       The compressed files containing the catalo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SCRN.CMP       The file containing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LIST.TXT       Information for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.FMT       The index file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C compatible running MSDOS, 640K RAM, a HARD drive,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and DOS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 COLOR monitor is required to use WRITEME.EXE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o NOT attempt to run WRITEME on a monochrome monitor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 FILES AND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rectory on your hard drive to hold The Disk Catalog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associated files.  Assuming that the directory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CATDEV, copy into that director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OIND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ub-directory in SDCATDEV named CATFILES.  No nam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FILES is permissible.  Copy into CATFILES,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ME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 .RM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files may eventually be deleted.  Others will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constructing your own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t one, set a PATH to a text editor capable of sav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oad any TSRs which might be invoked by the keypress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Me System.  These keypresses are described in the next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ectories so you are in  CATFILES.  Learn how to use The Wri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escribed on the next 11 pages of this manual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ed about The WriteMe System, you can begin creating your own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on the page following the colo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Catalog Development System consists of two main parts;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ME.EXE for writing and compressing your catalog pages a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EXE for displaying your finish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you will need a text editor which can save in a pur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You will be writing two ASCII files; an INDEX for your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description file which will contain the category title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menu.  The description file will also contain the nam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displayed for each of th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directory  SDCATDEV  type in  CATALOG  to look at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operation of the menuing system, the lay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ing screen, the index and the files which are decompress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menu selections are made.  The sample catalog list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 shareware programs and there is plenty of space remaining on the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much space you use to describe your offerings,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between, approximately, 250 and 2500 items per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llowing important points abou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enu selection contains instructions on how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n you create your own catalog, you may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is file and modify it to suit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is file is, HTU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nu selection may be a separator line.  This is 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by the program if it is a separ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elections up to the next separator line ar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use.  Your will determine how many there will be, w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y and what color they will be. 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hoices must be in a file named MENULIST.TXT in the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TFILES.  You will create this file with you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You must have a least TWO menu choices between the s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ators and may have 1000'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parator, if it exists, will be bypa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o last menu selection is for the file in which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 order blank, if you wish.  The name of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choice is to provide 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screen on which the menuing system box resides,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file named  MAINSCRN.CMP.  You will be desig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th The WriteMe System and will want your own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phone and any other text you wish to show. 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ts are good places for additional text but you may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llowing important points about the catalog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choice, which is considered a CATEG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ill decompress the appropriate file and displa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which you design with The WriteMe System,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and pageable.  The file may also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Special provisions are made for selecting item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sending the data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HOW TO USE THIS CATALOG menu choice and vie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You will be rewriting a copy of this file and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it which is appropriate to your catalo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ells your own customers, and you,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following important points about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is fully scrollable and pageable.  The index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.  The index is cyclic; when you scro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past the end, you go to the beginning.  Pressing a let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key will place the first line of the index whos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the same as the key you pressed,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user may set the index display colors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e-selecte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your printer on line and use the catalog as if you were a pro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of the ApplePie Shareware company.  Using the sample catalo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ly used and with files properly designed, your catalo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maintain.  Hard copies can be sufficiently attractive that, i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HARDCOPY.EXE (supplied upon registration) can provide you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s for printing paper catalo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iteMe System was designed to produce two types of files.  READM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ompressed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riteMe System is a full color text editor with capabilities for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y box drawing, block operations and coloring.  You will use Wri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the .CMP files which will be decompressed and display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EXE.  Each catalog file may consist of up to 192 lines of tex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present one CATALOG.EX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ome exceptions, most keys on your keyboard will perform a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 WRITEME.EXE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esented with a screen which will be the beginning of a le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you can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rest of this manual section and become familiar with every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riteMe System.  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KEY 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Engages Insert mode if you are currently in Overstrik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gages Overstrike mode if you are currently in Inse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ike other text editors, characters pushed of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Insert mode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Deletes the character under the cursor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ext, on the current line,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Moves the cursor to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Moves the cursor to the end of th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+ Home     Moves the cursor to the 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         Displays the previous 24 line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own        Displays the next 24 lines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In Insert mode, pushes text under and follow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space to the right.  Any characters which fall of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are lost.  The cursor moves 5 space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Overstrike mode, moves the cursor 5 spa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Moves the cursor within the document, with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ing when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     When not at column 1, Deletes the character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, moves one position to the left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text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Column 1 and the previous line is EMPTY;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line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 Column 1 and the previous line is NOT EMPTY; app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line to the tail of the previous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room on the previous line for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line, no action will take place.  Back sp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ocess characters following the cursor until a col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, exclamation point or question mark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Inserts a blank line below the current line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under and following the cursor down to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line.  The last line of the document is los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NTER.  Keep several empty line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 to prevent tex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number of special keystrokes unique to the WRITEM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F1&gt; while in the program to review the keystrokes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ertains to the special keystrokes recognized by WRIT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+ appears in the keystroke, it means you press the ke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ollowing the + while holding down the key preceeding the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ROKES WHICH RELATE T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C           Color select.  Presents a moving arrow which you mo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keys and point to the color you wish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Color.  Press enter to establish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characters typed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.  Some color selections are not allowed.  A panel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bottom displays a variety of characters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see what they will look like in the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             Each time you select a new color, it is added to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s previously selected during the editing session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scroll through this list, stoping on the colo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come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+ CursorRight or Cursor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ints the character under the cursor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key is useful when you wish to recolor a few wor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E           Paints the entire current line with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=           Paints the entire document the Current Colo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or setting the for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-           Changes all instances of the colo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 to the Current Color.  Applies only to th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cume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1 to        Paints from column to column + # -1, from Row to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9           of the document in the Current Color.  Useful for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columns from 1 to 9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B [toggle]  Sets blinking/non-blinking foreground mode. 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typed will be in the Current Color, b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   [toggle]  Turns color assumption ON/OFF.  If ON,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utomatically assume the color of the character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 regardless of what that color may b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is moved the Current Color will become the col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acter at the 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ROKES WHICH RELATE TO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+ D       Delete current line, move tex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U           Capitalizes from the cursor to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F           Places "End Of Document" at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T           Takes the text on the current line and cente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R           Removes all leading spaces from a line and left justif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+ Delete    Clears the screen from the cursor to the end of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+ R       Repeats the last character typed in.  Continue holding R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sh many repeated characters. 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ing horizontal lines.  You must be in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+ Alt + D   Erases the entire document from the current row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K           Blacks out the screen.  Any keypress restores it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P           Engages and disengages the box protect mode which dis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rtain keystrokes when the cursor is on a box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a box.  When Box Protection is engaged, a small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to the left of the &lt;F1&gt; Help prompt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A           Displays a chart of the extended ASCII characters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use in your document.  The chart is reprodu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r of the manual.  To enter an extended ASCII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�, hold down the Alt key and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racter desired on the NUMERIC KEYPAD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de of your keyboard.  For example, to enter �,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and press 1 then 7 then 1 and release the Alt ke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not use this process to enter a character below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the Form Feed character 12. 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ve 223 are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L           Activates the box drawing and painting features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ed with a small default box. 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okes now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         Moves the top and left side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+ Cursor  Moves the bottom and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              Cycles through the box border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p at the on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 + C         Selects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     Paints area defined by box side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selected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             Re-establishes the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          Fills area defined by box sid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   Adds a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Accepts the layout and makes it perman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, B, F &amp; S keystrokes will not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rmanent unless 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          Exits drawing/painting proced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to the mai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+ M           Activates the block marking procedure.  During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ing procedure, blinking character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color as a consequence of the colors chosen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s.  Blinking colors will be properly restor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g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keys apply to the block mark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          Marks the beginning of the block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eleted,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       Marks the end of the block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d,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       Captures but does not dele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 + C    Captures and delet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          Deletes but does not captu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       Places captured block with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ner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        Exits bloc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rawing, painting and block procedures are limited to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FE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place the form feed character in your documents. 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 is the only character below ASCII 32 that you allowed to ent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own the ALT key and typing in the number on the numeric keyp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feed character is 12.  You may make the form feed in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color where the foreground and background are the same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to temporarily re-color the document to find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         Activate the file menu.  You may perform the following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ing the procedur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&gt;  Removes the current file from memory to beg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file.  Save your curren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&gt;  Loads a previously written and compressed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 a .CMP extension will be presented f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.  Save your curren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&gt;  Loads an ASCII text file for conversion to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Only files with a .DOC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ed for menu selection.  An ASCII text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ized by a CR LF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may not contain more than 80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able file size is limited to 190 line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ABOVE ASCII 223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character 2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&gt;  Saves the currently loaded file as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&gt;  Saves the currently loaded file as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file properly viewable by the DO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do not put characters in the 80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&gt;  Makes a README.COM file by append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to a copy of the MASTER.RM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&gt;  Sends the currently loaded file to printer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&gt;  Shell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&gt;  Exits WRIT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REATING A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rawing is confined to the area of your document which is curren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croll the document so that the area you wish to enbox is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Alt + L to establish the box/pa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the Cursor and Shift + Cursor keys until the box is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shape an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ess Alt + C to select the colo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ess K until you get the box styl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 wish to paint the box contents, press P to establish the pa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press &lt;ENTER&gt; to capture the paint job and press B to re-estab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mode.  If you wanted to paint ONLY, you would now press &lt;ESC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f you wish to have a shadow,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ress &lt;ENTER&gt; to captur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Press &lt;ESC&gt; to return to the ma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boxes larger than that which will fit on one screen by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oxes, one below the other, changing the characters at the join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ASCII value and then removing the horizontal lines that di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BLOCK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Capturing and Deleting is confined to the area of your documen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on the screen.  You may, however, Put a captured block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croll the document so that the block to be defined is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ess Alt + M to establish bloc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ve the cursor to the upper left corner of the block you wish to def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S to mark the beginning, move the cursor to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lock and press E.  The entire block will be high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o CAPTURE but NOT DELETE the block, pre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o CAPTURE &amp; DELETE the block, press Shift +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o DELETE but NOT CAPTURE the block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o put the captured block on the same screen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where you would like the block and press P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will not fit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o put the captured block in a different area of your document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, scroll to new area, press Alt + M, locate the cursor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Press &lt;ESC&gt; to return to the mai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s are often shorter than an equivalent monochrome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file.  At the very least you get the benefit of color with n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nature of the compression algorithm used you cannot hav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30 consecutive characters which are the same or more than 2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spaces in your document.  If you require 3 or 4 blank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, you should break up the space with a - or other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eems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CO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COM files have a COPY of the document reader (MASTER.RMC)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ocument combined into a single file.  You cannot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COM t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.RMC, which is really an .EXE file, has been compress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ZE compression routine.  Your document, which has also been comp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ur own compression algorithm, is attached to the tail of MASTER.RM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ubt that any of the other compression or archiving utilities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ADME.COM file any smaller but, you are welcome to try.  Make 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at after decompression README.COM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general rule, README.COM files will be about 4000 bytes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quivalent ASCII text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OF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your document will be the last CHARACTER in the document.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following the last character, regardless of color, will not be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, therefore, plan on having the last document line on a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OWN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refer to author your files with your own text editor.  S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in ASCII format, without margins as a file with a .DOC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riteMe for colorizing, enboxing and final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0th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atalog .CMP files, do not put text in the 80th column.  The "{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as a line pointer when scrolling throught the files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Form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33  !     34  "     35  #     36  $     37  %     38  &amp;     39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(     41  )     42  *     43  +     44  ,     45  -     46  .     47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0     49  1     50  2     51  3     52  4     53  5     54  6     55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 8     57  9     58  :     59  ;     60  &lt;     61  =     62  &gt;     63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@     65  A     66  B     67  C     68  D     69  E     70  F     71 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H     73  I     74  J     75  K     76  L     77  M     78  N     79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 P     81  Q     82  R     83  S     84  T     85  U     86  V     87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 X     89  Y     90  Z     91  [     92  \     93  ]     94  ^     95 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  `     97  a     98  b     99  c    100  d    101  e    102  f    103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h    105  i    106  j    107  k    108  l    109  m    110  n    111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p    113  q    114  r    115  s    116  t    117  u    118  v    119 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x    121  y    122  z    123  {    124  |    125  }    126  ~    127 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�    129  �    130  �    131  �    132  �    133  �    134  �    13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�    137  �    138  �    139  �    140  �    141  �    142  �    14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�    145  �    146  �    147  �    148  �    149  �    150  �    15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�    153  �    154  �    155  �    156  �    157  �    158  �    15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�    161  �    162  �    163  �    164  �    165  �    166  �    16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 �    169  �    170  �    171  �    172  �    173  �    174  �    175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6  �    177  �    178  �    179  �    180  �    181  �    182  �    183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�    185  �    186  �    187  �    188  �    189  �    190  �    191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�    193  �    194  �    195  �    196  -    197  �    198  �    199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�    201  �    202  �    203  �    204  �    205  �    206  �    207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�    209  �    210  �    211  �    212  �    213  �    214  �    215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 �    217  �    218  �    219  �    220  �    221  �    222  �    223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bove 223 are not available for use with The Write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r printer is not set up to handle ASCII characters above 127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hart does not show the correct characters for number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 Background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0      16      32     48     64     80        96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1      17      33     49     65     81        97    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2      18      34     50     66     82        98    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3      19      35     51     67     83        99   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4      20      36     52     68     84       100    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5      21      37     53     69     85       101    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   6      22      38     54     70     86       102    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    7      23      39     55     71     87       103    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              8      24      40     56     72     88       104    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lue        9      25      41     57     73     89       105    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Green      10      26      42     58     74     90       105    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Cyan       11      27      43     59     75     91       107    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Red        12      28      44     60     76     92       108    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Magenta    13      29      45     61     77     93       109   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rown      14      30      46     62     78     94       110    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White      15      31      47     63     79     95       111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/HIGH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 Background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128     144     160    176    192    208       224    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129     145     161    177    193    209       225     2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130     146     162    178    194    210       226     2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131     147     163    179    195    211       227     2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132     148     164    180    196    212       228     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133     149     165    181    197    213       229     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 134     150     166    182    198    214       230    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  135     151     167    183    199    215       231     2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y             136     152     168    184    200    216       232     2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lue      137     153     169    185    201    217       233     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Green     138     154     170    186    202    218       234    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Cyan      139     155     171    187    203    219       235     2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Red       140     156     172    188    204    220       236     2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Magenta   141     157     173    189    205    221       237     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Brown     142     158     174    190    206    222       238     2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White     143     159     174    191    207    223       239    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YOUR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are familiar with WriteMe, you can start modifying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ill become YOUR main menu screen.  This file must ALWAYS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SCRN.C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MAINSCRN.CMP into Writ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x in the upper left is for the menu.  Do not change the siz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the screen may be used as you see fit.  Recolor i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and change the text to that which you would like to se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of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done, SAVE it and exit Writ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into the  SDCATDEV  directory and run  CATALOG  to verify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screen is now the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CATALOG.EXE expects ALL .CMP files to be in th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CA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catalog and return to the CATFILES sub-directory where CATALOG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o find the  MENULI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LIST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LIST.TXT file will contain a list of the menu choice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of the files that the selection of each choice will displa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contain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he MENULIST file with a text editor that can save in ASCII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ust be flush left, no margins.  Print out the current MENU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ach of the menu choices is preceded by a lette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is letter determines the COLOR of that menu choice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letter O precedes HOW TO USE THIS CATALOG.  The letter 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79.  79 is a code for Bright White on Red.  The ASCII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 charts at the end of the previous section will tell you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s to use for your color choices.  These letter cod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displayed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st line in the file MUST contain the number of menu choic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nd line MUST refer to a menu choice.  It does not have to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IS CATALOG  nor does the associated file have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using the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rd line may be EITHER a non-selectable divider composed of th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196 or it may be a menu choice.  If you use it as a divid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character 1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o the LAST line MUST provide the RETURN TO DO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th line from the last may be EITHER another non-selectable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menu choice.  You may not have a non-selectable menu choice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as many menu choices as you like, remembering that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 catalog file for each one.  Each line containing a menu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p to 43 characters long, BUT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line that provides the RETURN TO DOS choice, type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wish decompressed and displayed when menu choice 1 is pi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add the .CMP extension as the program does tha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, in the example, the 2nd menu choice is a non-selectable divi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type in any character that reminds you that NO file is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hoice.  We chose to use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n a separate line, type the names of the other fil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maining menu choices, again using any character as a place h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on-selectable divider.  For the line corresponding to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menu choice, you may optionally use an asterisk (*) to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ing the catalog line to the printer"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gure below illustrates the 1 to 1 correspondence tha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between the menu choices and the files they po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                            { No of items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 O HOW TO USE                    { Choic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|--- P --------------                { Non-selec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|-|--- O RECEIVERS                     { Choic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|-|-|--- R AMPLIFIERS                    { Choic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|-|-|-|--- D TURNTABLES                    { Choic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|-|-|-|-|--- O CASSETTE DECKS                { Choic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R SPEAKERS       --+            { Choic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D ACCESSORIES    --|-+          { Choic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P -------------- --|-|-+        { Non-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G ORDER BLANK    --|-|-|-+      { Choic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|    O RETURN TO DOS  --|-|-|-|-+    { Choic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| +--- HTU                | | | | |    { File for Choic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| +----- ---                | | | | |    {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| +------- REC                | | | | |    { File for Choic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+--------- AMP                | | | | |    { File for Choic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 TUR                | | | | |    { File for Choic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 CAS                | | | | |    { File for Choic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K ---------------+ | | | |    { File for Choice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 -----------------+ | | |    { File for Choice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-------------------+ | |    {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 ---------------------+ |    { File for Choice 8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-----------------------+    { ---  or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e Pie Shareware             { 19 chars or MENU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everal options are provided for by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line 2, corresponding to Choice 1, relates to a file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ng the user how to use the catalog  AND  the fil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it is named  HTU  (upper case) the the "{",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the opportunity to send single lines to the pri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AB&gt; key is defeated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3rd from the last line, (corresponding to Choice 8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relates to a file with an order blank  AND  the fil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it is named  ORD  (upper case) then the "{",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the opportunity to send single lines to the pri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TAB&gt; key is defeated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the NEXT to LAST line, which is the  RETURN TO DOS  choic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sterisk (*) the the "{", associated promp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send single lines to the printer with the &lt;TAB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eated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For the LAST line in the file, you MUST type in either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p to 19 characters to entitle the menu bars 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s, perhaps with your company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reate an index file named  INDEX.TXT  with your text editor. 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with no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dex can look any way you wish.  In order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n CATALOG.EXE which places the first listing,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pressed, on the first line, you should alphabetize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sure the first letter of each item is flush lef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in your index file will be replaced with a divider compos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196.  If you need a blank line that is not repla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r, you may put a single ASCII character 255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in the index MUST be no longer than 7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 INDEX is limited to 925 lines.  If you need a large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and we can increase th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de your index file INDEX.TXT with your text editor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OINDX.EXE.  This small program processes your index file, remov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F and CR codes from the file, allowing CATALOG.EXE to load it much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therwise possible.  REDOINDX.EXE  creates a file named  INDEX.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only index file which needs to be on the catalog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CM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.CMP file will contain text describing your products or servic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bably be modifying these files from time to time with Write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identifiable file names will be of great help in determ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ontains what.  A file name of CLASSICS.CMP is easier to identif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ontaining your selection of classic video tapes for rent th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if it were named A.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viously mentioned, you can lay out these files any way you choo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ny, many offerings you may want to give each item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escription.  In other cases, a full screen description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rative boxes might be in order.  In either case, maintenance and col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ation will be easier if you adhere to certai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ENBOXING AREAS THAT WILL BE MODIFIED FREQUENTLY.  Although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nice, typing inside boxes will be more time consuming.  I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toggle is ON, you will lose the use of some key strokes.  If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backspace, insert mode or enter key may disrupt the box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an you would care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 ITEMS THAT YOU WANT TO ASSIGN A COMMON COLOR TO.  In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atalog, the catalog numbers are aligned so the alphab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can be easily painted a different color than the nume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FILE EASY TO READ.  Being generous with white space and 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descriptions aligned will make it easier on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COLOR SPARINGLY &amp; INTELLIGENTLY.  Files containing many colo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tions will be distracting and hard to read.  Equally distract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locks of blinking text.  When setting colors, use the panel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to judge color combinations that are readable.  A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ntaining bright red text is not a good combination.  Kee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d that everyone has the contrast and brightness controls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set differently.  Re-adjust your monitor occasionally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color selections are readable over a wide range of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.CMP FILE LINE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TAB key will send the text on the line with the brace "{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ONLY IF the 77th column position is occupied by a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SCII character 196 which would be commonly used as a di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be sent to the printer would, most often, contain a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item and the catalog number and/or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AB key is pressed AND the 77th column in occupied AND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the TAB is pressed for the current viewing of the file,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rst printed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text of the menu choice which led to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ame of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TAB presses while viewing the same file will not se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data line to the printer.  If the user leaves the file and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later, the line containing the file data will again be print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THE ENTIRE FIL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presses &lt;F5&gt;, the entire file is sent to the printer.  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feed characters in the correct place within the file will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how the file is paginated.  Keep the 80th column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characters to ensure that extra line feeds are not s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TRIBUTION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function properly, the catalog which you distribut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directory MUST contain  CATALOG.EXE  and  INDEX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-directory  CATFILES  MUST contain all the .CM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MENULI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include in the ROOT, any README.COM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ING, ARCING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.EXE is already compressed with LZE.  Each of the .CMP 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mpressed with our ow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to compress your catalog further, as a self-extracting file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erve to consume MORE disc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ain some disc space by creating non-self-extracting .ZIP or 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since the index will get compressed.  It will be up to you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the files properly 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MONOCHROME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alog will properly display on any monochrome monitor if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  N  when asked if they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MACHINES HAVING LITTLE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catalog is run on machines with less than 500K of avail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emory, the index file will not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R THE DISK CATALOG DEVELOP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_____________ State_____ Zip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Registering v3.0U     ____5 1/4"     ____3 1/2"         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for personal use, further evalu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preparation contracting. 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or perform a site installatio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catalog for another party, THEY must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site license.  This version is upgrad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3.0L at any time for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Registering v3.0L     ____5 1/4"     ____3 1/2"         $1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fully licensed for distribution to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fferings and/or installation at YOUR site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to prepare a catalog for another party, THE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distribution or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cludes the latest version of each file,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3.0U only, add:  $ 8 for overseas air sh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10 for UPS air shipment to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we cannot accept credit card orders, purchase orders or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other than U.S.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T TO:  Sitting Duck Software  PO Box 130  Veneta, OR 97487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