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START - WOR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ENTORY &amp; ACCOUNTS PAYABLE  ver. 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ST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  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User Help 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Data Files 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 Data 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Help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nse Data 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Record  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/Recall  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 &amp; Reindex  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Options  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ment Data  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Transactions  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Invoice  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Invoice  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 Unpaid Invoices  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ittance &amp; Checks 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Inventory  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Inventory Form  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entory Report (completed)  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Physical Count  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Reports  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 History Card  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chase Summary  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 of Goods Sold  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nstration data that accompanies this software is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staurant with a bar and sit down table service. The report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in this workbook are from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this section by using the down arrow or page down key.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iewing these data files next. When finish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press &lt;ESC&gt;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press the "D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* Data 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ever you see a highlighted prompt (whether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or vertical); you have the option to press the fir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ter of that prompt's name to make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dex &amp; Backup 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ess "S"   for Sort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es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ess "S"   for Setup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screen then select  "2"  for Se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screen then select  "2"  for Set Grou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ive Groups to categorize Expenses. se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3"   for Edit Item categories.  Read and press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how the demonstration data has been set up.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s the range numbers for each category then as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is added the software assigns the next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ess Page down key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ess  &lt;ESC&gt; 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4"  to print code 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 this list handy while using the workbook; it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 how the data is organized. You the operator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st for your ow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ndor Dat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highlight to  "Vendor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"Seek" the vendor "3M"  code #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try does not exist. Press a key to continue." has a bad sou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ek could not find the vendor # 1 because there isn'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ime the "Seek" was successful and found vendor # 10. ??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1 the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ek function is incremental: the search continues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charact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Index again and view fi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hould be back in alpha order,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 the seek function again but this time in alpha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Sexton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enough for you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Sexton wasn't getting many calls with the Phone number 999-9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changed it to 800-666-6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move the cursor to the Ph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e computer that you want to make a change in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 that at the top of the screen the * BROWSE MODE * has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 MODE and a blinking cursor is waiting for your input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.  Go for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k ! you did so good on that edit; lets try another. Sexton'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man's name is "Sam" and he is your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got that bad sound and message: You didn't ask permission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act name field by pressing &lt;ENTER&gt;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ot "Sam" in there and the cursor is still blinking away: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l the computer that you are finished with the edit. The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an edit when all the available spaces are filled or you tell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finished by pressing 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ata file is complex so we will look at each field and expl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Use down arrow key to find the Expense item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BEEF TEND TIPS BY 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down arrow key again so you can se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EF TEND TIPS CH 2/6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 item field has several purposes in addition to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BEEF is the first word, this groups beef items together when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pha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dding some type of packaging information is helpful to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entory Category:  first character tells the software what grou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y belongs to; the "E" denotes ENTREE and MEAT as opposed to 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a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. Unit: denotes how the vendor prices this product. Notic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urant has purchased BEEF TENDERS both by the pound and by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st / Pur.Unit: field shows one vendor selling at $2.59 per p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vendor at $ 37.19 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ty Unit: is your choice; but it is helpful to be as consist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ie.) lb for meat. We all know that when we send two peo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reroom to count the same item; one will tell us there is on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and and the other will tell us that there is 36 lb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f the pluses of this software is that the inventory form spell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s that you want used in counting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t Units / Pur. Unit :  Computers are good at math but they rely o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ell them which factors to use in the computation. This field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puter what factor to divide the purchased cost by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entory unit cost. In our two BEEF TEND TIPS examples we can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comes to play in the computation. In the first case we bu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B and count inventory by the LB so the divisor equals 1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ase we buy by the case (2/6# or 12#/case) and count by the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divisor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st / Invt Unit : As you can see the computer has done the math o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two three decimals. The important thing to remember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ever you purchase either of these items again not only the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will be recorded but also the inventory cost will be re-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 over three columns so you can view all the recipe rel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three fields have no impact on the accounting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; they only have value from an operational point of vie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hoose to utilize them. The math works in the same manner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with the Inventory Unit Cost except that the di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ec. Units/Inv. Unit) uses the Cost/Invt Unit as the base. As a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ice person I am sure that you can see a value in having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urce information available to you in costing recipes and menu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ver decide to add First Step's Recipe Costing Software 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it in the process of c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l/Rec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that we are buying "TOMATOES, STEWED" we don't need "TOMATO D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JCE"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find "TOMATO DICED IN JCE"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afety factor is built into this software when it comes to dele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record. When you pressed &lt;Del&gt; the message in the upper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says "** DELETED **" and the item is still there. Al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e is mark the record for deletion. If you had made an err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the &lt;Del&gt; key; you can "Recall" the record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&gt;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's get crazy and get rid of this item. I don't know about you!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a little hesitant about eating a product diced up in "JCE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ck &amp; Re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cord removal is permanent. Continue? (Y/N)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hole process removes the record and then re-indexes the fi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can still find what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nt/op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have noticed that there is still a prompt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hat we haven'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I  to vi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the "Item File Cost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"One Category of file Prin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"FKG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Invoice # 10310163 from Sysco Foods or at least the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of it. At the top and the bottom of the screen are som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prompts. Forgive me! I've lead you right into anoth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 Invoi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voice data file grows to great lengths over a period of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 methods of editing and searching for information would not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b. This method of viewing and editing restricts the data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to the data concerning one invoice. While in this edit scre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elete an item from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dd a new item to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Make corrections to the quantity or price of an item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hange the item extension and invoic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elete the entir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Edit the Vendor &lt;F7&gt;, Invoice # &lt;F8&gt; and the Date &lt;F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ATION: As part of the bottom prompt menu is the Invoice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story:, this invoice is "UNPAID". Only UNPAID invoices can be edi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striction maintains the accuracy of the sto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must edit a PAID invoice you must "Toggle status" to UNP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erases the payment records of this invoice and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ments to the paid file in order to bring the record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a PAID invoic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better approach to this problem might be to delete the entir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tart over or add a new invoice that would make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ions whether that means adding items or cred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Edit Invoi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two other search options in the window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oice #. Both the Vendor Code and The Exp.Item # are there fo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(Edits can not be done while in these modes. They are here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find invoice history if you do not know the invoice #. You ma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vendor who you purchased the products from on the invoice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w one of the products purchased on the invoice. This type of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take awhile but it is better than not having another way of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We have seen four data files now and you would like to do somet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more exciting like watching the grass grow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We know that when errors are made in any of these files; we can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errors. I purposely lead you down all these paths to 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ieve any worry on your part about making errors. I thin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find as I did that haste does make waste and it is better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ime while entering data so that edit time is kep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! another code number to enter !! The Expense i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try the same trick we used for finding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tem on the invoice is End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ed an E and then a N the search was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ENDIVE BELGIAN and return to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1 for quantity  (1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time you purchased ENDIVE it cost $35.60 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the new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light bar should be resting on "Add New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oing to a lot of practice finding expense item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repeat the steps above for the "90 ct bak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hint: bakers are grouped under "potato 90 ct bakers"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warning: If you buy any bakers other than Idaho Russe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elf destructs.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id it all come out ?  Are you going to pay DA DA $45.9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DA's math needs a computer !! We will cut him a check for $42.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! I guess we are FINISHED with this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"Edit Last Line" is for an error you caugh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 Edit Invoice" is for maj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going to write DA DA a check and the computer needs to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 1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ptions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our case we are cutting a manual check and we need to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tance stub so DA DA can see the "Error of his wa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ve bar down or press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Invoices 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The Vendor has a neat and organized remittance stub to help him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of your receiv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If you found no problems with comparing the information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invoices in hand you can rest easy because all the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updated and the audit trail is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If you did encounter some missing information you should make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it and when you are finished with the bill paying for the day,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ncile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The idea of having the computer print checks is very appealing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on paydays, just load the printer with checks and let her r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ing checks on a day to day basis for Accounts Payable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actical in a busy office. If you set aside certain days of the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ut vendor checks then it is much the same as printing payroll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way you could use the print check option more often 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printers and keep one loaded with checks. Either way,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written checks is there every day in a 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UNCEMENT !!!!  You have completed half of this workbook. Nice g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* Inven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the main menu and press  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Physical Count                   We are not going to Cre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/ Delete Inventory              Delete an Inventory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ventory Form                   covered in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Report (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User Help  and read about Create/Delet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nt Inventory For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 back and relax awhile this screen will take a litt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recall that when we were adding a new item to the Expens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we answered a prompt about "appearing on inventory" "T" or "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also talked about identifying GROUPS with the first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y name.  On the screen is the current status for ou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Print Inventory Form   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N  to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Location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One Loc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 03 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Accep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S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 down through the list and I think you can see that all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ocated in the free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ventory Report (complet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eriod end the operator creates an inventory data file for tha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, conducts a physical inventory of products on hand and them in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 of each item into this invento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count has been entered the operator can print or view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pleted inventory (all values extended, categories tota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totals shown at the bottom of th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take a peek at one completed invent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Select   Inventory Repor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indow displays all of the data files on the current sub direct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are only concerned with those having numeric names. The first 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st is  "103190.DBF" which is the date that that invento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  103190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 Y  to print fi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Category\Alph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One Catego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 FEM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Select  S  f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an down with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otal for category fe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y process can be halted at any time; you can leave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nd then return to the entry screen and resume whe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. After completion of the entry process it is a good idea to 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list again and look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&lt;ESC&gt; 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Section 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Think about how useful the Blank Inventory Form can b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in addition to counting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Entering the physical count into the computer is still a l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ing job but we have made it easier (think about the manu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giving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You have to admit that the computer does a faster and mor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 of extending and totaling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After you have gone through this process a couple of month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go back to a man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* Repor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History Card             I suggest that you select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Summary                and read the section o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Payable                Payable as we will not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Goods Sold              time here to revi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ndor History Ca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Select Vendor Histor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ypes of information we can retrieve from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Invoices (Paid/Unpaid) deals with the accounts payable statu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Purchased items (Date) allows the operator to review the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with a particular vendor; the What, When, How much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Invoices (Paid/Unpa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Y if this is the first time runn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 you set the time frame for viewing this report because ther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a lot of data to view and you are only interested in a certai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iod. There may be times when you will want to look back six mon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ncile an account with a vendor. The primary use for this re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of the vendor's account pres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eport taught me more about my purchasing practices than I c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mit and saved me a bundle of money. This report doesn't make exc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fib; it just tells it like it is. If you, as an operator, can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ism and then work hard at improving your purchasing practice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will put more money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Purcha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can see there are five options you can select. We will ru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to give you a feel for what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One Expense Item - detail of eac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10  for Ite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S 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10/31/90  for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Accept  today's date for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C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been a new tax in the month of December or Old Styl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a stock dividend at yea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ingle item option is here for answering the on the spot ques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w much Old Style did we buy in the last six weeks 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en did we receive the last shipment of ............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e we doing enough volume in .......... to wheel and deal with 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ybe it's time we raised our tap pri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Select  Items in One Category - detail of eac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BLIQR  f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S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&lt;ENTER&gt; twice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 C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wse through this category and notice the frequency o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es. If the funds were available some of these purchase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been in cases not split cases and it may not seem like much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up charge on a split case is only a buck and you can sav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cks a month just in the LIQR category you have a couple of fre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ng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Select Summarized Totals of each Item - On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BLIQR f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 Cost of Goods Sol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x years ago when I wrote the first version of this report it w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st of Goods Sold Report (food cost report if you will);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this report is a complete Income &amp; Expense Report 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three months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port is long, it eats up paper and ribb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probably take it home and stay up late stud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your bottom line is out of way out of lin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news or Bad .... you wi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computer or software will tell you WHY your costs are out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s report will tell you WHERE TO LOOK ....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nd it or them; chances are you can FIX it 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Cost of Goods S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Inven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Inventor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Inventor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103190.dbf  for Opening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113090.dbf  for Closing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 H  for hard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50000  for sales Grou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95000  for sales Group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25000  for Customer Grou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8000   for Customer Group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Y 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Goods Sold  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The first time that you run this report for your ope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ducation on how all the parts and pieces come together.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each subsequent accounting period this report will br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standing because of your ability to compare the parts and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different periods. What ever the stimulus was or is that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make a management decision or policy change ... now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that policy change has had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