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ventory &amp; Accounts Payable. Single Unit vers.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ter File Setup and Special Data Fil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ndor &amp; Expense Item numbering ......... S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etup Program  ...................... S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Getting Started  ........................ S-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asure of Data Files ................... S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 &amp; &amp; General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actions ............................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Files   ............................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ventory    ............................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orts      ..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ounting   ..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Screen Help Screen Section (General Conce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action Help ....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Files       .....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ventory Help   ......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orts Help     ..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 New Invoice  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it Invoice     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y Unpaid Invoices 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Files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al Notes "Add New Record"  .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ndor, Expense &amp; Payment Files .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exing &amp; Backing up Data Files 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File Set up Instructions   .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entory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ventory (Enter Physical Count 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ate or Delete Inventory File ..........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Inventory Form  ....................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ventory Report Complete  ...............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Reports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ndor History Card  .....................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rchase Summary     .....................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ounts Payable Report ..................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st of Goods Reports ....................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Comments and After thoughts ................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Messages  - What to do ! ....................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ccess the Setup program by first selecting DATA FILES then SORT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ING then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by selecting # 2. "Establish number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will see the beginning of the MASTER file. This is the MASTER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gned to control the sample data contained in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is edited just like the Vendor and Expen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NDOR: At the top you can see the vendor range is set from 1 to 99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have the Single unit version you need not change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the Multi unit version change the beginning number to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ROUPS: The left column is descriptive for your use in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standing the 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next column of one character length containing B,F,C,O&amp;P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ve groups are identifiers for the programs use. These identifier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so be numeric ie.) 1,2,3,4&amp;5. Please NOTE that the six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tegory column, each category name is prefaced by one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ers ie.) BBEER &amp; BLIQR WHERE "B" is the identifier. The only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need to apply in assigning these identifiers is that no two can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ame and if you do not utilize all five groups, assign then an identif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way so that the program doesn't have a nervous break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next two columns containing the Group Range numbers are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and guidance while assigning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IES: There are five columns here that concern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Descriptive ... ie.) "BAR - BEER".  This is for your inform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tell you that this category "BEER" is part of the group "BA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The next column stores the next number to be assigned to the next B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to the list. ie.) "5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 Category name: ie.) "BBEER" tells the program that this categ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ngs to the Group "BAR" because its name starts with "B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 The last two columns represent the RANGE of numbers assig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y. ie.) "BBEER" starts with 1 and ends with 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ULES THAT APPL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If you think that you will never have more than 100 beers on han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sign 200 to the max. Give yourself room. Remember you have 9999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work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DO NOT delete any of these records: If you do not want or need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records just edit the fields with the space bar and leave them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 If you are starting from scratch and building a new Expense item fil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er the starting number for each category in the "next number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gned"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Page S-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LLEY ASSIST Compute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839 Burlington,  Boise  ID  83704  208-376-44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the Inventory Program to work properly all the data file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ed so that data can be found and used. The first operatio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 is to select "DATA FILES" and then the file sort option,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index each data file: Vendor, Expense Item, Transaction &amp; Pa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ction will introduce the operator to the computerized inventory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ccounts payable program. It begins with a short discussion on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ccounting, followed by an explanation about the Accounts Payable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entory (API) program, included are: Transactions, Data Files,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Repor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ction will offer the operator an explanation on how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s work together and what purpose the reports will serve in man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odservice/restaurant.  This section does not explain how to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.  See specific help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RODUCTION TO INVENTORY &amp; ACCOUNTS PAY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ventory &amp; Accounts Payable (IAP) is the foundation of our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of food cost management software modules.  The IAP modul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basic building blocks of the inventory control system, wheth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od, liquor or supplies. With prior planning, payroll, other op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ixed expenses can also be controled with the I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gram is designed for the single unit operator of a food ser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eration to keep track of purchases, inventory and accounts pay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AP users include fast food, fine dining, schools, hotels, hospita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rs, cafeterias and convenience st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 are confidant that some of the tools provided here-in will m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nagement job easier and provide ways of maximizing the bottom line.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become more familiar with the program  your efficiency will impr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allowing you more time to spend as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transactions portion of the program is where the operator will s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5% of his/her time. Posting invoices/bills for products and ser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chased and recording the payment of same.  Getting the inform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is work, getting good information back out is fu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tatement of income &amp; expense provides important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arding the results of operations for a stated period of time.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statement reveals the bottom line, it is one of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nancial statements used by management to evaluate the succ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s. Although the inventory &amp; accounts payable progra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 a complete P&amp;L statement (from a double entry accounting syste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is possible for the operator to evaluate expenses using the co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s sold report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MMARY OF ALL OPERATING EXP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TOTAL $    % OF TOTA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LES     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LES      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TAL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EVERAGE   01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OD       02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AYROLL    03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PERATING  04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IXED      05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OTAL EXPENSE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ccounting definition for Cost of Goods Sol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alue of Opening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us           Value of Purc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inus   Value of Ending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als         Cost of Goods S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operator's definition for Cost of Goods Sol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value of products consumed by custom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us the value of products lost and wa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ue to insufficient contro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rst Step Software combined both definitions into the Cost of Go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 in that for the first time the operator can not only view his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od cost by total but also by category and by item purchased. Th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ans that in addition to accounting for an operation's costs this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s the manager a great tool for finding problem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iness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accounting activities flow from events which are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siness transactions. These can be defined as the exch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rchandize, property or services for cash or a promise to pay.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ccounts are set up to record the results of sales which are settl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dit or promise to p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se elements will be further discussed in the Transaction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elp menu).  Once this expense file is developed, it is easy to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ices, update the current price of expense items, summarize purch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etermine the true cost of doing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RANSACTION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transaction we concern ourselves with in this program is the purch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products and services. This section of the program provid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 with entry screens to accomplish two major functions 1.)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urchase and 2.) Record when and how the purchase was p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cording a purchase: Because this program has an inventory functio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ll as an accounts payable function; we provide an entry scree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ows the operator to accomplish both. The "Add New Invoice"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llustrates for the operator a standard invoice format that can accep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ypes of invoice or statement data. The operator is encouraged to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the inventory and accounts payable functions in mind when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so that proper expense is recorded, the payment status is pos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new price of the product is updated for inventory valuation.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ver possible this program performs all the posting functions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final reporting in a "one step entry" procedure so that once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entered the operator need not enter it 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yment of an expense: The payment function can also be accompl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the Add New Invoice screen. The operator is offered man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ayment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Cash Payment at time of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Manual check payment at time of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Printed check payment at time of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one of the above three methods of payment is used then both the exp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payment is recorded in one screen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the other hand if the operator is holding payment of this exp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a later date, the program stores the expense and holds the pa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tus as unpaid. When at a later date the operator wishes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yment on a vendor's invoices he/she selects "Pay Unpaid Invoi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ed in the Transaction section of the program. All the unpaid inv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the vendor is displayed and the operator selects those he/she wan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ke payment on. At this point the operator has the following op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ment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Cash Payment of accumulated unpaid inv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Manual Check Payment of accumulated unpaid inv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Printed Check Payment of accumulated unpaid inv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e case of cash or manual check payment the operator can elec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a "Remittance Stub" that lists those invoices being p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TER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file stores code numbers that are used to identify Vendo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pense Items. When a new Vendor or Expense Item is entere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ects an unused number and assigns it to the new entry. &lt;See append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etup Data Files 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file stores all the help screen text displayed on the screen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e you are reading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T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inventory files that are created by the operator at the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unting periods are created by using the structure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 FILES: (those files with the ".ntx" exten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 the program to search the above data files and find the prop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ly; index files are maintained for each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 the Vendor file has two index files; one that sorts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code number and another that sorts it in alpha sequence by vendo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VENTORY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hole process of completing a manual inventory is very time consu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oring and frustrating. Any body in the Food Service business will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that they should take inventory weekly to check on their cost lev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to aid them in their purchasing. Because this process is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suming (costly), boring and frustrating very few operator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tempt this process weekly. This program will cut the time to b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mum, lessen the boredom and almost eliminate fru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word INVENTORY has taken on many meanings over the years; hence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ttempt to define some terms used i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HYSICAL INVENTORY: Is a written or printed report of all the produ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hand as of a certain date and the value of those products. T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hysical Inventory is the process of counting and recording the produ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hand. Pricing and extending the Physical Inventory is the proc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urmining it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PETUAL INVENTORY: A perpetual inventory system keeps track of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HAND via bookkeeping entries showing products placed into inven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nus products taken out of inventory. "First Step Software's Multi U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rsion of Inventory Control &amp; Accounts Payable offers this op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 to the Physical Inventory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VENTORY FORM OR SHEET: An Inventory Form is a listing of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ducts that a business normally carries on hand for the purpo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lling of the products. The form is used to record the actual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 of those products that are ON HAND at a certain point i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URCHASE SUMMARY REPORT: We could have called this report "Purch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istory" in that it displays the history of each product or ser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urchased. It illustrates WHEN it was purchased, HOW many uni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urchased, COST per unit, TOTAL and AVERAGE costs and WHO the vendor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purchase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Management" - Price trends, purchase frequency, how can we do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b of purchasing this item in the fu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"Accounting" - Total cost of purchases by category for Profit and L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CCOUNTS PAYABLE REPORT: The computer makes short work of the siz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ask of reporting on the unpaid status of all vendors as of a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"Management" - Are we making the best use of credit terms extend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ur vendors?  Are we over extended?  What is the best use of the c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ow expected in the next week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Accounting" - Value of unpaid accounts payable for balance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ST OF GOODS SOLD: We take advantage of the computer's power and 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nerate a more detailed Cost of Goods Sold analysis than ever dre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ssible under a manual system in that we provide this analysis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, category and 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"Management" - At last a manager can analyse his/her food co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ooking at all the parts and pieces that make up the whole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paring these results with actual sales data and/or the resul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t periods, problem areas can be narrowed down to categorie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pecific products. Once the problem is defined the manager ne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ide the cause; clerical, product cost, menu pricing, theft or w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"Accounting" - The total Cost of Goods value is carried to the Prof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Loss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le viewing or editing the Data Files you move around the scree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following commands; these instructions are available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pressing the &lt;F1&gt; key when needed. The more you use the progra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s you will need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MOVEMENTS : used in viewing or editing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&amp; DN arrow ..............move one line sam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&amp; RIGHT arrow ..........one column left 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LEFT &amp; RIGHT arrow ........pan screen on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.................Left most current screen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 ................Right most current screen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HOME ...........................Left mos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END  ..........................Right mos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gUp ................................ Previou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gDn .................................... Nex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PgUp &amp; -PgDn....First or last row curren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&amp; Enter ............ Terminates add/edi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NTRY SCREEN 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 ENTER INVOICES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 Code:  0        Profit Center Code:  0         Invoice #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         Name:                              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y  Item #  Item Name           Quantity    Unit/$$      Total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ighlighted cursor prompts the operator to enter the Vend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. There are two methods of finding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. Print a hard copy of the Vendor List via the DATA FILES se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program and use it to find the vendor number and then enter it.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is code number on the invoice ahead of time ... this save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on the computer when there are several invoices to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. Press the &lt;Enter&gt; key with out entering any numbers.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an overlay window that allows the operator to search the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 in alphabetical sequ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| AMERICAN LINEN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| ASSOCIATED DAIRIE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ndor file displayed in Alpha     | B S &amp; R EQUIPMENY C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quence.     | BLUE CROSS INSURANC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| CLAWSON MEATS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| DOWN RIVER ELECTRI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Lite Bar to select or     |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ype first letters --&gt;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same "Window Search" procedure is available in other parts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and the operator is encouraged to become familiar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. There are several ways to conduct this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Move the highlighted bar up or down with the arrow keys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the vendor you are looking for then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Use PgDn or PgUp to move past sections then use the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ro in on your selection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Use your Alpha keys and type the first characters of the vend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. Typing "W" will move the light bar to the first vendor 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s with "W". An additional typed character would move the light b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irst vendor name matching both first and second letters.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nter&gt; when the name has been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rompt will appear showing the operator which vendor has been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&lt;R&gt; to return to the invoice entry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TE" if you fail to find the vendor press &lt;ESC&gt; and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dd a new vend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return to the invoice screen both the vendor code numb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 name will appear and the highlight bar will have moved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 ENTER INVOICES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 Code: 13         Profit Center Code: 2        Invoice #:  1234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SUNRISE PRODUCE    Name:Main Kitchen                 Date: 09/15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ment Options: Hold-Pay Later   Pay Check Now   Cash Pai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y  Item #  Item Name           Quantity   Unit/$$    Total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XX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step is entry of the items purchased; the light bar is pro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erator to enter the code number for the item purchased. Fin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ering this data is performed in the same manner as discussed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der entering Vendor Code. The Expense Item File can be printed in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py or you can use the window to search for the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 ENTER INVOICES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 Code: 13           Profit Center Code:  2      Invoice #:  1234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SUNRISE PRODUCE      Name:Main Kitchen                Date:09/15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ment Options: Hold-Pay Later   Pay Check Now   Cash Pai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y  Item #  Item Name            Quantity   Unit/$$    Total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] 2PROD   134   CABBAGE-RED EA.        XXX.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returning to the invoice entry screen the entry line has been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Item Category, Item Code number, and the Item Descrip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ght bar is now asking for the "Quantity" purchased of that i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example above the operator would enter "12" if twelve hea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bbage-Red were purch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purchased Cabbage-Red by the case and received 1/2 case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".5" under Quant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ere entering a utility bill for electricity for $405.00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"1" under Qua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 ENTER INVOICES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 Code: 13          Profit Center Code: 2       Invoice #:  1234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SUNRISE PRODUCE     Name:Main Kitchen                Date:09/15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ment Options: Hold-Pay Later   Pay Check Now   Cash Pai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y  Item #  Item Name            Quantity   Unit/$$    Total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] 2PROD   134   CABBAGE-RED EA.         12.00     X.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/$$ represents the Cost per unit purchased. Note that the operat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enths of a cent (three decima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Quantity is entered the program enters the last price pa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tem from the Expense Item File. If the price has not chang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 needs only to press "Enter" and the rest of the entry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d. If the price has change the operator enters the new pric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le process has two obvious advantages: 1) Instant notation of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and 2) Verification of the the math used by the Vend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termining the extended price. In addition this new price is pos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pense file keeping the cost of this item cur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INVO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option allows the operator full access to the Invoice dat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all purchase data) to 1) Search, 2) View, 3) Edit, 4) Add data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Delet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irst window shown to the operator outlines the three metho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ing fo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oice #  (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ndor Code(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p. Item  (   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ice #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he operator knows the invoice number for the invoice he/sh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arching for, that number is entered and the program display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voice data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ndor Cod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arch will display all purchase data for the vendor code ent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e sequence, oldest data at the beginning and newest data at the e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e is displayed in the upper right corner of the screen. This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is useful for finding an invoice number of a vendor when only a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approximate date is kn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nse Item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he operator can not recall who he/she purchased an item from,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ss the invoice number, then this search mode is the best sourc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nding the data. All purchase data for this item is displayed by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qu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endor Code and Expense Item search modes do not allow th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edit or add data to the file; the operator must obtain the pr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voice number while in these search modes and then return and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ice number search mode to make changes. This limitation mai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ccuracy of the invoice as a total docu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DIT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ce the proper invoice has been displayed on the screen the operator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ve from top to bottom and from side to side in the same wa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BROWSING" through the Vendor or Expense Item files. For Cursor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&lt;F1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y Vendor Inv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One Vendor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NRISE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Starting 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Check numb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ve blank if paid with c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rting date is entered by the operator to restrict the data sho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creen. There could be as much as a years worth of invoices to s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rough before finding invoices that were unpaid. All data from the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ed to the presen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entering the check number the operator accomplishes several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. The operator records the check number (manual or printed)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for payment of the invoices selected in the following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By entering a check number or by leaving it blank the program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rk the invoices selected as being P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. The program also knows to mark this transaction as being pai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number xxxx or by c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y Vendor Inv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One Vendor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NRISE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Starting Date: 09/05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Check number :  23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ve blank if paid with c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screen prompt to appe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BROWSE MOD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 INVOICES FOR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NDOR - SUNRISE PRODUCE                Vendor Code -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ndor  Invoice     Invoice      Amount    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de     Date       number       Due      Unpaid   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      09/07/90    77153        393.82     PAID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      09/08/90    78403         74.66   UNPAID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      09/11/90    80083        145.29   UNPAID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      09/14/90    83413         69.65   UNPAID   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otal amount of payment =                      393.82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ATA FILES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erator utilizes this section of the program to perform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. ADD A NEW RECORD TO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EDIT EXISTING DATA STORED IN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MARK A DATA RECORD FOR DELETION OR RE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ERASE DATA RECORDS PREVIOUSLY MARKED FOR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SEEK AND DISPLAY DATA STORED IN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PRINT A HARD COPY OF DATA I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 SORT AND INDEX THE DATA STORED IN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 BACKUP (COPY) A DATA FILE TO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NOTES CONCERNING "ADD A NEW RECOR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the vendor and expense item files generate code number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record added. In the case of the Vendor file; the operator is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ect either (add vendor) or (add profit center). Profit Center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50" has already been added as this is the number use by the progra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ain Profit Center. The operator need only edit PC # 50 a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ame, address etc. Study the set up instructions with the progra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 use of this main Profit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FOREMAT FOR VENDOR, EXPENSE AND PAYMENT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selecting one of these files a "BROWSE MODE" foremat appea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showing the names of each "FIELD" as part of the header.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file "RECORDS" are larger than what will fit across the scr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 can pan across to the right or left by using the right o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row keys. Because the screen can only show fifteen records at a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operator can pan up and down with the Up arrow/Pg Up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 arrow/Pg Dn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horizontal line is a "RECOR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vertical column is a record "FIEL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short time the CURSOR MOVEMENT KEYS and the FUNCTION KEY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ier to you but if you are unsure press &lt;F1&gt;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AYMENT file stores data about payment of vendor invoices and bi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the data is added to the file from other sections of the program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erator is limited to seeking data and deleting data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uch of the data in this file is retrieved in the Vendor History por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FOREMAT FOR SORTING AND BACKING UP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irst screen under this selection allows the operator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DEXING" or "BACKUP"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RT/INDEXING creates an index file that helps the program find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uickly. This has to be done when starting out with empty data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problem occures to the files during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options offered in the SORT/INDEXING s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 Clean up of Transaction file: After some months of operati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 grows larger and larger; at your option, you can erase data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 longer needed by entering the date for which prior data i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oup 3 =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oup 4 = Other Exp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oup 5 = Pay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e of the pluses of this program is that the operator can view c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ios by category and compare these ratios from one period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recommend that you not bulk all meat, poultry and seafood into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y in that it is hard to isolate problem areas. Perhaps (2EME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red meat, (2ECHIX) for poultry and (2ESEA) for seafood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tter. The E stands for ENTREE so when the reports are run the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tegories would be together in alpha sequence ie. 2ECHIX,2EMEA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ESEA. You can always change the names of these categories at a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-in each category, each inventory expense item will be in alph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quence. You have 25 characters to provide the name and packaging da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are many food items that you would prefer to see group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are not spelled the same so I recommend the following concep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the file (this means more work on your part now but you will be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id later 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Not                       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                           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and name Brandy                  Brandy\Brand name 12/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colate Milk                     Milk\choc   1/2 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te Bread                        Bread\white  24 s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ackaging information is important for obvious reasons and also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employees accustomed to referring to these items by the proper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biggest problem in counting inventory is to get everybody to cou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oper uni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you enter an inventory item you will be telling everybody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y Brandy by the case of 12 btls each and you will also indica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inventory unit you want counted is bottle and you will also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cipe unit (shot) and tell the program how many shots are in a bott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end result of all this initial work is that whenever you buy bran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gain the case price, bottle price and cost per shot i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d to reflect the new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Location code need not be used but you may find it helpfu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ing physical inventory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have a large walk-in freezer and you store meat, vegetab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sserts in there; if you provide a location code to those items and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inventory form by location (there is one sheet of paper to mar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twen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 BROWSE M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VENTORY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de # Category Inventory Item Name    Unit Cost/Unit Physical Cou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60    1BEER     BUD LITE L/N 24/CS      BTL     .75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85    2CHIX     CHICK THIGH BNLS. #      LB    2.25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6    2DAIR     BUTTER CHIPS             LB    1.90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6    2DAIR     CHEESE CHEDDAR BLOCK     LB    1.65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PECIAL ENTRY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 &lt;Enter&gt; to allow input of physical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put the physical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 &lt;Dn_Arrow&gt; to procede to next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edit Unit or Cost/Unit move to field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SC&gt;:Exit  &lt;Enter&gt;:Edit   &lt;F3&gt;:Select Order  &lt;F5&gt;:Ad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x: Category          Seek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&lt;F3&gt;:Select Order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he operator wants to enter count or search the file for a certain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e/she can select the sequence of the sorting. Pressing &lt;F3&gt; brings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 with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PPER(icat)+UPPER(i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lace+UPPER(i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selection = Category by alpha plus Item name by 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selection = All Items by code number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rd selection = Location by number pluse Item name by alp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Using the seek option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he "Index:" shows "Category" you can "Seek" a different categor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yping the first letters of that category. ie.) you want to go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y "2PROD" simply type "2P" and you will have moved to that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he "Index:" shows "Location" you can "Seek" a different locatio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yping the numbers of that location. Remember that if the loc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ed between 0 and 10 you must enter a zero first ie.) 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Operator's responsibilit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ly the operator knows when the entry of physical count is comple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ccurate. We suggest that the operator print out a completed inven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 and make a comparison with the form in which the physical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taken on for any errors prior to accepting it as complete and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mber you can always go back and edit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window appears that displays all the data base files on the disk (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the extension ".DBF"). You make your selection and the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leted but not before you are asked if you have made a backup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. Once an inventory file is complete it is a good practice to cop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a floppy disk (see backup under Data Files); remember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 copy this file back onto your hard disk and view or pri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INT INVENTORY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erator has the option of PRINTING this form on his/her prin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ING i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other option is printing or viewing one category or location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ire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date requested has no significance to the operation of the report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just for dating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imary use for this form is to facilitate the counting of merchand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hand. If the operator spends the time and effort to assign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des to the products on the expense item list and runs this form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ion ... it almost makes the job of counting inventory a pleasure 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secondary use would be for noting the price of merchandise bi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l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VENTORY REPORT (COMP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report prints or lists on the screen the contents of the inven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which the operator ha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ntry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window appears offering the operator a selection of the inventory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s that are stored on the disk. Once the selection is compl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options appear on the nex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entry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tegory\Alpha Sequence            Location\Alph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 category                       On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lete                         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&gt;ard Copy or &lt;S&gt;creen             &lt;H&gt;ard Copy or &lt;S&gt;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TION 2. PURCHASED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report allows the operator to view purchases made by inventory i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equency of purchase, price variation and total volume can easi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es are set as in Option 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report is run only on the screen ... operator can use Print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to send data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Vendor Code: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erator has the option to enter vendor code or press &lt;ENTER&gt;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e the window search for a Vend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fter the program knows which vendor data the operator wants ..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voice file is searched for items purchased from this vend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e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window appears showing the items purchased and the operator mak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on by locating the item with the lit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ms purchased from:                     BEANS, KIDNEY CND 24/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NNON DISTR. INC.                       FRIES  6/4#  SIM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CORN DOGS  72/4O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Lite Bar to select                    CATSUP VOL-PAC 3 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SUGAR, BROWN 25#/B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NDOR HISTORY CARD   FOR 10/01/90  TO  10/31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NNON DISTR INC.                                   Vendor Code 569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em code: 2135          Item name: BEANS, KIDNEY CND 24/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fit          Invoice   Invoice      Cost/     Quantity   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nter           Date     Number       Unit      Purchased   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EHOUSE        10/04/90     38053     10.61      10.00        106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EHOUSE        10/29/90     46925     10.85       5.00         54.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ANS, KIDNEY CND 24/CS  Totals -- Quantity:  15.00 Purchases: 160.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fter viewing the history of one item the operator can select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1:  One Expense Item - detail of each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report is useful if the manager wants to zero in on one ite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alyse the purchase activity. "If storage is not a problem; wh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chase 40 lbs at the beginning of the month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2: Items in One Category - detail of each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URCHASE SUMMARY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08/01/90 TO 08/31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TEGORY - 2M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 ITEM # -  49   BEEF GRND.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No purchases this period for BEEF GRND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 ITEM # -  106   BOSTON BUTT - 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      VENDOR CODE     QUANTITY       UNIT COST   PURCHAS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8/14/90         13            67.10            .85           57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8/26/90         10           106.30           1.05          111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STON BUTT - LB          173.40            .97          168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TAL QUANTITY    AVERAGE COST     TOTAL C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 ITEM # - 105   NY STRIP LOIN  L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      VENDOR CODE     QUANTITY       UNIT COST   PURCHAS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8/10/90         13            12.00           4.56           54.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8/21/90         13            12.00           4.45           53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8/30/90         13            12.00           4.34           52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Y STRIP LOIN  LB.         36.00           4.45          160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TAL QUANTITY    AVERAGE COST     TOTAL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otal for 2MEAT is $$    328.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one category seems to be a problem; the manager can run th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port for analysis. "We must have purchased Ground Beef during Augus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it a clerical error?" "Why did we buy BOSTON BUTT from vendor code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20 cents more a pound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initial screen asks the operator to enter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s and whether to run the report on the screen or prin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ually the ending date will be the present date but if you wan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 the status as of a previous date, this is possible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HEDULE OF UNPAID ACCOUNTS PAY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 OF REPORT 10/03/90   FOR  09/01/90 TO 09/30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CO                            VENDOR CODE NUMBER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E                   INVOICE NO.                   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PAID   09/02/90                  235453                      102.6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PAID   09/15/90                  236434                      125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PAID   09/25/90                  241683                       98.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OTAL UNPAIDS - $$   326.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ND TOTAL OF TRADE ACCOUNTS PAYABLE AS OF 09/30/90  = $$  10199.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ST OF GOODS SOLD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erator must provide the program with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Select the opening and the closing inventory files from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Sales for the period of time between these two inventories for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 &amp; Group 2. Refer to discussion in Expense Item File for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gnation. ie. Group 1 = Bar sales and Group 2 = Food sa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Number of customers served for the period of time between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entories for Group 1 &amp; Group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Inventory Files                 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ing Inventory = 08/31/90               |063090.DBF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ing Inventory = 09/30/90               |073190.DBF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SC&gt; will return you to Main Menu.        |083190.DBF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&gt;ard Copy or &lt;S&gt;creen                    |093090.DBF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Sales for Group 1 -    8500.00  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Sales for Group 2 -   15500.00  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Customers for Group 1 -  1800   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Customers for Group 2 -   850        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Lite Bar to select or     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 first Letters.         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RROR MESSAGES AND PROBLEM SOLV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OP THE PROGRAM !!!!!!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ou pressed the wrong key and now the program is doing a long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you have hit every key on the board and it won't stop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T +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and hold down the Alt key then press the C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will shut down the program with out harm to the data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you to the DOS prompt. Start the program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UNG UP 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some reason the program will not go forward or backward it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ts there and b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T +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bove problem can be caused by many things; pressing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bination of keystrokes, a programming error etc. If Alt + C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 work you will have to REBOOT; press and hold down the CTL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us the ALT key then press the DEL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PROGRAM STOPS BY ITSELF and at the top of the screen a messa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two things you must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. Try and discover the problem so that you or I can solve it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uss this later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Press "Q" to quit and return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of these messages will help you correct the problemthat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others will help us solve the problem. In either case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a note of the message or "better" press the Ptr/Scr key an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hard copy of the screen. On older models you will have to p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d down the Shift key and then press the Ptr/Sc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S THAT YOU CAN HAND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ELD NUMERIC OVERFLOW; you have tried to enter a number that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ar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lution; try entering two numbers that equal the lar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DEX FILE CORRUPTED; one of the index files on your disk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rrupted by a bad sector, a power failure or surg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sterious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lution # 1. Go to the Sort &amp; index section and reindex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lution # 2. If above did not cure the problem return to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 DEL *.NTX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deletes all the index files; return to the program and re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the files. If the same error exists ... call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NERAL FLOW CHART OF INVENTORY &amp; ACCTS. PAYAB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ter data files:             ____________        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 VENDOR    |        |EXPENSE ITEM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reports begin            |            |  ___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data from these        |            |   |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 files.                   |____________|   |    |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each purchase is recorded           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stored in the transaction          |   TRANSACTIONS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... reference is made to    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Vendor &amp; Expense Item files.       |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|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each Vendor's invoice is            |  PAID RECORD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ed as paid information     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VENDOR, EXPENSE ITEM    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RANSACTION files is posted  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PAID RECORDS file.              |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FTWARE REPORTS .... WHERE DO THEY COME FROM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NK INVENTORY FORM used to                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ly record the physical                | EXPENSE ITEM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 of product ON HAND.  ------------&gt;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|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ETED INVENTORY REPORT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from the EXPENSE ITEM file             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written to a separate data file          | INVENTORY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an INVENTORY FILE. After the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ysical count is entered by the -------&gt;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or the calculations are made          |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ing the printing of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CHASE SUMMARY REPORT data is             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nd in three data files. The primary      | TRANSACTION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 is the TRANSACTION file but          |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about the Vendors name and      |  VENDO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ense Item name is stored in their        |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ective files.                           | EXPENSE ITEM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|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ST OF GOODS SOLD REPORT data is           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nd in two data files. The opening        | INVENTORY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ENTORY file and the closing              | 053192.DBF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ENTORY file which are identified         |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the dates they were created. --------&gt;   | INVENTORY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| 063092.DBF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|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PETUAL INVENTORY REPORT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OPENING INVENTORY and then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chases subtracts issues recorded in the TRANSAC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