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evaluation di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#1   Suggest "FS_INV41" as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AURANT OWNER'S INVENTORY &amp; ACCOUNTS PAYABLE  ver CS-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mall to Medium size Restau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#2    Suggest "FS_RM30" as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IPE MANAGEMENT, COSTING &amp; YIELD ADJUSTMENT ver RM-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AVAILABLE BUT NOT INCLUD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NTORY &amp; ACCOUTS PAYABLE   ver CM-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arge Restaurants, Hotels &amp; Cl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NTORY &amp; COST CONTROL  ver IM-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itutional Food Service &amp; Chain Central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&amp; VERIFICATION MANAGEMENT ver FR-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chool Lunch Free &amp; Reduc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e: The only instruction you need to give customer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rint introduction and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 FSPRINT  &lt;ENTER&gt;     for INVENTOR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 RMPRINT  &lt;ENTER&gt;     for RECI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rd disk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 3.1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 95.00  INVENTORY &amp; ACCOUNTS PAYABLE   ver CS-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 95.00  RECIPE MANAGEMENT, COSTING     ver RM-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imited phone support, Printed manual plus lates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fication of updates, Newsletter, Site Licens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: This is vert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tegory called "FOOD SERVICE" would signify to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specific to the entire industry which covers Restau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els, Clubs, Business &amp; Indiustry feeding, Schools, Colle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s, Hospitals, Nursing Homes, Military, Conc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ite feeding and many others. This is a very large marke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. 4.1 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orrects margin problem occuring on som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Eliminates extra keystroke during window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New items added to master expense file are also added t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ysical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Improved presentation of Cost of Goods Sold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. For computers with a color card and a monochrome monitor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mber screen can select "On\Off Color under the "Data Fil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for black &amp;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