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IC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CP VERSION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 10/0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 Inventory Control Program (ICP) can be upgraded  to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ll  featured  point-of-sale inventory  control  program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CS  (Positive Inventory Control System) was  first  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ced  in the summer of 1987 and has undergone  many 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visions  in  response to the suggestions of our users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d   research of Spirit7 Software. This   revision 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s  several thousand hours of research, development and 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ICS  will transform your computer into a modern 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h  register with all of the features and functions  you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;  such as sales (cash, credit, account), received  on 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, paid-out, merchandise return and many others. Your  i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ry is automatically updated as the transactions occur and 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different reports are instantly available to provide an ana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s of important aspects of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PIC System tracks inventory, customers, sales,  ord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orders,  purchase  orders, customer  history,  item  his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history, vendors, receivables, and pay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software package will operate on any IBM or 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with the following MINIMUM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MS or PC Dos version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640 KB RAM (1 MEG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80 column print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PC compatible cash draw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Inventory Control Program (ICP) is available  sepa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as part of the full system and is a good place to  star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 of gaining computer control of your inventory. It is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 learn,  easy  to use and can be upgraded to  the  full  P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are a few of the features of the PIC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Locate or add customer info at the time and point of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aintain inventory and customer data bas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upports cash, credit card, store account, or split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bility to store and recall an invoice (work-in-prog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Produces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Unlimited department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upports retail or wholesale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Edit the price of any item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Discount by the item, by the invoice or b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ssue a custom (personalized) 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stant price look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aintain precise daily journal of all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aintain register totals for all de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aintains a customer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ssues statements aged from the invoic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0 REPORTS GENERATED BY 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VENTORY SUMMARY    * STOCK VALUE    *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VENTORY REPRICING  * PRICE LISTS    * ITEM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VENTORY ORDER      * ABSTRACT       * SYSTEM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VENTORY ANALYSIS   * SALES HISTORY  * CUSTOM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VENTORY BACKORDER  * TAX SUMMARY    * CUSTOMER BACK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VENTORY DELETION   * REGISTERS      * CUSTOME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PURCHASE ORDER       * STATEMENTS     * CUSTOME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ICS package is available for $195.00. Registered 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 ICP  may upgrade for $160.00. A  fully  functional 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is availabe for $3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