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 Program  (ICP)  shareware  software  program 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atalog and disk copying service. This is a   non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ll disks containing copies of this softw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d 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 is desirable if your catalogs make it 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pecify registration fees in your catalog, 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like "donation". "contribution", or other such w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ration fee or cost of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NOT alter or omit any of the files provided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 and VENDOR.DOC), However, you may add your ow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disk as long as none of them imply that this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system is a very powerful and  complet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.  It  tracks  purchase orders  and  automatically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 below  the minimum acceptable stock level  for 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can  be ordered and received  both 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. A flag can be set so that the item will be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unt reaches zero rather than being added to  the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items that will not be re-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supports LIFO, FIFO, and weighted average cost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ized  inventory  and 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consisting of other inventory item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keypad is used to make all menu selection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the fingers of one hand to navigate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presented at the bottom of the screen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information  to  be constantly  displayed.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not obstructed by pop-up or pull-down window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"templates" facilitate the rapid and effici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can be located by searching for specific item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 descriptions, manufacturers, or vendors or  by  "brow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expression) on any price level. Re-pricing 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ckage contains a setup program to custom configure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  report generator for creating and modifying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a general purpose inventory  control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to sell, order and receive inventory. The system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, purchase orders, inventory balances, and vendors. 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serialized and composite inventory, LIFO,FIFO, and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age  costing. ICP features complex filtering (segmenting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 base by "and/or" logical operators.  A  very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generator provides many useful reports and labels. IC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pgraded  to a complete point-of-sale system (PICS)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LIFO, FIFO and weighted average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level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dify or creat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640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very much for offering this  Sharewa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