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ST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10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  will make custom changes to the ICP program   to  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pecific  needs. These changes can include  such  thing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 report  generation, screen design, and  even  data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modifications. The cost for such changes usually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$50.00 to $250.00  and we will be happy to give you an 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e.  Here are some thing to keep in mind if you are consi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changes to the ICP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Review the system thoroughly enough to know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 you  will require. Although changes can be made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and as often as necessary, it is frequently less 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all modificati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You can print a copy of any screen in the ICP  system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"Shift + Print Screen" keys. Make notes   of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changes to the screens 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 Make up mock reports showing all report  heading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totals you wish to calculate. The report designs should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as possible. We will make every effort to duplic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sboro, VA 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