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EARLIER VERSION OF THE ICP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DATA DURING INSTALLATION. tHIS VERSION IS NOT 100%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ABLE. IF THIS IS A PROBLEM FOR YOU, PLEASE CONTACT S7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29  and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the 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files that you should read before attempting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 "Readme.doc" and "Vendor.doc" will 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system is "unpack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Manual.doc is the ICP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 Register.doc  is the shareware  registr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  You  must complete and return this form to  Spirit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register your copy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 Vendor.doc is included for software  vendors 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wish to distribute this program. This file  includes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descriptions  and  other  information  specif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Pics.doc discribes the PICS point-of-sal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Custom.doc  describes our  the  software  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Version.doc lists the feature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print document files by typing the  command 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.ext&gt;  prn".   For  example, to print the readme.doc  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copy readme.doc prn 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