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You will receive the RL program which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you  to  add a custom report  heading 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 dept, etc.). You will be able to change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ing  (currently,  most ICP reports are grouped  by 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You will receive a very powerful file manag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enable you to view the contents of files and to  copy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delete, or print files. This is a VERY handy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You will become eligable to receive unlimited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s outlined 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resolve the problem within 30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6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100192___VERSION:_8.0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 demo vers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upgrade ..................... $160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, ICP, documentation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nd NEBS forms.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users or PICS demo versio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package (complete)............$1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5.00 shipping and handling.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