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 Software,  Ltd.  maintains a computer  retail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nesboro, VA. We supply pre-configured PICS/ICP systems a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tative  prices. These systems are set-up, tested, and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 to work for you. If you require hardware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id. Our prices are very compe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offer  computers, cash drawers, printers,  modems,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eripheral  devices at prices you will find very  h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about our free Limited Lifetime Warran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