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,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-13,14: The figure 1.7 should show a pick (menu) list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highlight field/variable to cho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point to the field name with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ce. Throughout the manual, when you choose on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, a pick list is used rather than typing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name.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4-26: The tab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1     Gp2     Gp3     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   78.7    92.6    8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0    77.7    84.1    8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    76.3    90.5    8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    79.8            9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90.3 is in Gp4 instead of G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To use the viewer from the DOS prompt, enter TX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view. The viewer works on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view a file named REPORT.TXT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VIEW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cause it caused so many questions, a plot now usually does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nitor type to use -- it uses only the one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 This (hopefully) means that the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inting graphs more consistently. If you mi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back by copying the file SHOW.BAT to MCHOICE.INI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.BAT MCHOICE.INI). If you want a plot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or if you like the way it prints using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ome people like the CGA/Laserjet printout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Laserjet printout), you can choose a different monitor/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etup option from the Helps menu or by running the 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