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lcom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TIME &amp;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Productivity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8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/28/9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MAN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stByt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98 Sir Henry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lanta, GA 30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04) 761-50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 FrostByt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cations subject to change without not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of this program acknowledges this disclaimer of warrant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is program is supplied AS IS.  FrostByte Company. disclai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warranties, expressed or implied, including, with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mitation, the warranties of merchantability and of fitnes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rogram for any purpose.  FrostByte Company assum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ability for damages direct or consequential, which may res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use of this program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EMA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S-DOS is a registered trademark of Microsoft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DOS is a registered trademark of IBM Corpo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Time &amp; Billing will run on the IBM PS/2, PC/AT/XT, PC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IBM compatible computers.  MINIMUM requirement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-DOS 3.0 or greater or MS-DOS 3.0 or gre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 color or a monochrome monitor with 80-column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are just some of the many features you will enjoy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Legal Time &amp; Bill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s multi-user (network) systems at no additional c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and edit pick lists personalized to your fir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Time &amp; Billing is not copy protected allowing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backup copies of the master program disk for sa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o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Time &amp; Billing is fully support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eriodic updates at modest cost insures you will recei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test versions of Legal Time &amp; Bill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st light bar menus and pick lists to quickly find and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ent and bill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from over 100 printers for enhanced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orney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steps will insure you will properly install Tim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Professiona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If you have not already done so, access the LTB directo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ing: CD\LTB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Type: LTB and press [Enter] to load the program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The opening title screen will then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Press any key to bypass the opening titl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- The Current Date verification screen will appea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If TODAY'S date is not 01/01/91 please enter it now or press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RETURN to continue......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date shown is correct, press [Enter] otherwise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date in the format shown on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automatically detect that this is a first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and allow you to add various items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&amp; Billing to your firm or 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TTORNEY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ttorney edit window will be displayed in the middl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long with the 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abase empty.  Add records (Y/N) ?  [Y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be positioned in the ATTORNEY NAM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ype the attorney's name in the format "John Q. Public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now be positioned in the INI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ype the attorney's initials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now be positioned in the TITL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Type a business title for this name that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the client statement when pre-printed letter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used. The title could be, "Attorney At Law", "CP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gent", etc. This is an optional field and may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allows Legal Time &amp; Billing to be adaptabl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other than the law prof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attorney's information will now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To add more attorney names press [F5] key and repeat steps b -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When you have completed adding all of the attorney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m or professional group, press the [F10] key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nd return to the Defaul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IRM NAME AND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indow will appear to confirm whether this is a Firm or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ac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If this is a Single Practice or a Professiona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ised of independent attorneys type the letter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type the letter "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there is no change press [Enter] to bypas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have previously added more than one attorne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is is a single practice, an attorney select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in the middle of the screen. If the lis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ppear, bypass step 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f the attorney selection list appears,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 bar over the first attorney name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rm Information window will appear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Enter the appropriate practice or firm name as i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orrespondence with full mailing address and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for the selected attor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is is a firm, no attorney name will appear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nter the firm's mail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a single practice, you have the ability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addresses for each attorney in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printing client statements, you will have the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pre-printed stationary or let the computer gener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terhead. If you elect to use only your name and title in lie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a firm or practic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Q.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orney At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 Mai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own, USA 55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ave this field blank. Just enter your mailing address. If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ever, you elect to display your name, tit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m/practice 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ohn Q. Sm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orney At La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mith Legal Clin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23 Main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town, USA 55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would type in a firm/practic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ress [Esc] at anytime to exit the Fir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An Option Menu will appear at the bottom of the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PTION MENU:  Save  Ex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To save the firm address you have just entered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 bar over the [Save] option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abort without saving this address, position the 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[Exit] option and press [Enter]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Continue adding addresses for the remaining attorney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Enter] and repeating steps b -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PR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selection window appears listing over 100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oll down to your printer and press the [Enter] key to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HAVE NOW COMPLETED THE INITIAL INSTALLATION OF TIME &amp;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Time &amp; Billing Main Menu will appear in a horizontal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ross the bottom row of the display screen in the format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:  Add  Find  Slip  Reports  Default  Post  Utility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 is the heart of Legal Time &amp; Billing and from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and return from  other menus in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 menu option is selected by pressing either the left or r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arrow key to move the "light bar" over the variou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em and pressing [Enter] will activate that sel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eck to see that the [Num Lock] key indicator is off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[Enter] key may be labeled [Return] on some keyboa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ither label refers to the same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Time &amp; Billing is composed of two (2) major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Client Information screen (as you currently see display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Billing Slip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two screens serve as both data entry and retrieval displ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eviously added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that you have added the necessary information conce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actice, you are ready to begin adding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ent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RECORD MAINTENAN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Time &amp; Billing provides various record maintenanc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ure the size and integrity of your data. Thes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- Re-index all data files in the event of a power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- Packing all data files to remove records mark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- Backup your data to flopp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 - Restore data from floppy dis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:  Add  Find  Slip  Reports  Default  Post  Utility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light bar over the [Utility] option as show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TILITY MENU: Index  Pack  Backup  Restore  Ex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light bar over the [Index] op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the database files of Legal Time &amp; Billing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-indexed. This option is selected whenever any of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xes become corrupted due to a power failure or any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 failure that could cause a failure to properly find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ed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TILITY MENU: Index  Pack  Backup  Restore  Ex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light bar over the [Pack] option as shown ab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will pack (remove) all records from the datab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previously selected for dele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TILITY MENU: Index  Pack  Backup  Restore  Ex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light bar over the [Backup] option as show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ption allows you to backup all of the Legal Time &amp;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files to a floppy disk. It is recommended you per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task on a regular bas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TILITY MENU: Index  Pack  Backup  Restore  Ex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&lt;Restore&gt; option allows you to restore your backup disk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vent it becomes necess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UTILITY MENU: Index  Pack  Backup  Restore  Ex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ition the light bar over the [Exit] option as shown abo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nter] to return to the Time &amp; Billing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:  Add  Find  Slip  Reports  Default  Post  Utility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ITIALIZE DEFAULT BILLING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 using Legal Time &amp; Billing, you must add your firm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orney rates, action codes and optional State Sales Tax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steps must be perform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, UPDATE OR DELETE BILLING DEFAULT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Main Menu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:  Add  Find  Slip  Reports  Default  Post  Utility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osition the light bar over the [Default] op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fault Menu will appear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ENU :  Rate  Code  Tax  Action  Name  Firm  Printer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Position the light bar over the [Rate] op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Hourly Rate edit window will appear in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th several default (sample) entries. You may elec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these and create your own rates or modify the ex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Press the [F5] key to add a new hourly 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Type in an hourly rate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Repeat steps c through e until you have added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ous hourly rates each attorney charge for servi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delete an hourly rate position the light bar over the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elete and press the [F6] ke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Time and Billing system will allow you to add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ete an hourly rate of "0.00". However deletion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mmended since on occasion the designated attorney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re to create a slip and not bill for the matter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es to keep an audit record for the services rend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When completed, press the [F10] key to return 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ENU :  Rate  Code  Tax  Action  Name  Firm  Printer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osition the light bar over the [Code] option as show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ction Code edit window will appear in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th several default (sample)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You may elect to delete these and create your own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system or modify the existing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Time &amp; Billing can be adaptable to other profes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han legal by entering codes unique to that busin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Press the [F5] key to add a new action Code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ype in the Code number for this action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Type in a description for this action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Type selection list will appear on the screen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redit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Expens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ervice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Position the light bar over the accounting Type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tion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Repeat steps b - f until you have added all of th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for your firm or practic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delete an Action Code, position the light bar over the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sh to delete and press the [F6] key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When completed, press the [F10] key to return to the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DEFAULT SALES TAX: (option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ENU :  Rate  Code  Tax  Action  Name  Firm  Printer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osition the light bar over the [Tax] option as show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applicable to your State, enter the State Sales Tax tha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added to your client statements for SERVICES rendered.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 would be to enter "6.00" to represent 6% otherwise le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lank and press [Enter] to return to the Defaul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ENU :  Rate  Code  Tax  Action  Name  Firm  Printer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osition the light bar over the [Action] option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and press [Enter] to enable/disable the Action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ck list. This option is available for those practice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 not wish to bill clients by an Action code numb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"Y" to enable the Action Code pick list, this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whenever you add a slip. If you disabl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, the pick list will not appear. During slip gener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small window will appear in place of the Action Cod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signate this transaction as a Service, Expense or Cred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ENU :  Rate  Code  Tax  Action  Name  Firm  Printer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TTORNEY 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osition the light bar over the [Name] option as show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ttorney edit window will be displayed in the middl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along with the following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Database empty.  Add records (Y/N) ?  [Y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be positioned in the ATTORNEY NAM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ype the attorney name in the format "John Q. Public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now be positioned in the INI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ype the attorney's initials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now be positioned in the TITL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Type a business title for this name that you woul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d on the client statement when pre-printed letterhea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t used. The title could be, "Attorney At Law", "CPA"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Agent", etc. This is an optional field and may be left bl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allows Legal Time &amp; Billing to be adaptable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siness other than the law prof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attorney's information will now be sa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To add more attorneys press [F5] key and repeat steps b - 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When you have completed adding all of the attorneys 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m or professional group, press the [F10] key to s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ries and return to the Defaul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ENU :  Rate  Code  Tax  Action  Name  Firm  Printer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FIRM NAME AND ADDRESS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osition the light bar over the [Firm] option as show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f this is a Single Practice or a Professional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rised of independent attorneys type the letter "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type the letter "F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f there is no change press [Enter] to bypas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have previously added more than one attorney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his is a single practice, an attorney selection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appear in the middle of the screen. If the list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 appear, bypass step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If the attorney selection list appears, position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over the first attorney name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Firm Information window will appear in the mid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Enter the appropriate practice or firm name as it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correspondence with full mailing address and teleph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for the selected attor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is is a firm, no attorney name will appear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enter the firm's mailing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is is a single practice, you have the ability to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addresses for each attorney in the gro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ress [Esc] at anytime to exit the Firm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An Option Menu will appear at the bottom of the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OPTION MENU:  Save  Ex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To save the firm address you have just entered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 bar over the [Save] option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To abort without saving this address, position the 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[Exit] option and press [Enter]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Continue adding addresses for the remaining attorney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ing [Enter] and repeating steps b - 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FAULT MENU :  Rate  Code  Tax  Action  Name  Firm  Printer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osition the light bar over the [Exit] option as show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Enter]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NEW CLIENT BILLING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:  Add  Find  Slip  Reports  Default  Post  Utility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osition the light bar over the [Add] option as show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the messag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issing Attorney Name.  Press Any Key....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s. It indicates there are no attorney names to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. At the Main Menu, select the option "Default"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select the option "Name". Refer to ADD ATTORNEY NA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of this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be positioned in the Client No.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ype in a unique client number and press [Enter]. You may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ormat you wish including alpha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If you are a professional group comprised of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ependent attorneys and have occasion for this clie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ain separate services of others within your group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ent number MUST be unique for each attor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a firm, the client number can remain the s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ple cases for this client regardless of the atto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signed to thos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be positioned in the Telephon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ype in the client's telephone number including area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be positioned in the Ref.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Type in a action reference title for this client. Dur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 generation, you will have the option to includ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ference at the heading of the bill. This is useful w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 to bill a client seperately for each action instead of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. The reference title at the top of the statement allow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ent to further identify the action the bill repres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be positioned in the Cli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Type in the first, middle initial and last nam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ent. Each name field is seperate and may require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[Enter] key to advance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be positioned in the first Addres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Type in the mailing address of this client and pres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key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be positioned in the second Address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If the street address is mulitple line, you can type it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usually for Suite numbers, etc. If no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the [Enter] key to leave this field blank and adv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the City/St/Zip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be positioned in City/St/Zip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Type in the city, state and zipcode for this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be positioned in Interes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If you add late interest charges when a bill is not pai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, enter the amount here in percentage form. Notic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have seperate interest values for each client. Every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ost slips at the end of the month, this interest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dded to the remaining bal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eat steps a - i if you wish to add more clients at this tim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lse press the [Esc] key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ND UPDATE CLIENT BILLING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:  Add  Find  Slip  Reports  Default  Post  Utility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osition the light bar over the [Find] option as show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be positioned in the Client No.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ype in the Client number of the client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forgotten the client code, simply press the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on the blank field. An alphabetized list of all clien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ssociated names will be displayed. Place the light b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the client number and press the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client is found, the Edit Menu will appear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ENU :  Update  Next  Previous  Initialize  Delete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Position the light bar over the [Update] op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be positioned in the telephone field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to update or add any information for this client. 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allows you to proceed through the fields and pr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p arrow key allows you to reverse upward throug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anytime, press the [PgDn] key to save the new informa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 to the Edit Menu. Otherwise pressing the [Esc]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rt the client data screen and will not save any corre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dditions for this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wo additional function keys are availab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2 - Clears the field you are currently residing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3 - Toggles client status between "ACTIVE" and "INACTIVE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"CONTINGENCY" and "NON-CONTINGENCY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oggle the client status to "CONTINGENCY" when you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ases. In this manner, an invoice will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ted unless specifically desired. You must st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ate slips for all Contingency cases for audit purpo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especially slips of an Expense nature so the cli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billed for those items not associated with a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t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INACTIVE" toggle is used when you wish to keep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ent in the database but not generate stat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ENU :  Update  Next  Previous  Initialize  Delete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Position the light bar over the [Next] or [Previous]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shown above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xt or previous client data will appear in chronolog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ient number order. Continuing to select [Next] or [Previou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step thru all of the cli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ENU :  Update  Next  Previous  Initialize  Delete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osition the light bar over [Initialize]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"Initialize" option allows you to add beginning balanc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clients. This option is normally used only once when Tim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 Professional is replacing your previous method of time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lling. After current balances have been entered, this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rmally should not be used again. If adjustments ne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use the "Add Slip"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he cursor is placed on the blank "Current $" field. Typ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client's current balance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he cursor is placed in the "31 - 60" field. Continue to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additional balances due within the delinquency fiel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d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1 -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1 -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ver 9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The "Credits" field allow you to manually add the total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revious credits for this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ENU :  Update  Next  Previous  Initialize  Delete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osition the light bar over the [Delete] option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and press [Enter]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his option allows you to delete this Client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. Select [Yes] to delete. If this Client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lance remaining, a warning message will appear asking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still want to delete this Cli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ENU :  Update  Next  Previous  Initialize  Delete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Position the light bar over the [Exit] option as show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Enter]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A BILLING SLIP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:  Add  Find  Slip  Reports  Default  Post  Utility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osition the light bar over the [Slip] option as show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Enter] to toggle to the Slip display scree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lip Menu will appear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SLIP MENU: Add  Find  Client  Exi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Position the light bar over the [Add] op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be positioned in the Client No.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Type in the Client number this billing slip will be char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Client number exists, an Action Code selection lis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in the center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forgotten the client code, simply press the [Ent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ey on the blank field. An alphabetized list of all clien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associated names will be displayed. Place the light bar o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ient number and press the [Enter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Position the light bar over the Action that represe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nsaction for this slip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ed a Service action, the cursor will be positio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Hourly Rate $ field, otherwise it is assumed the A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either an Expense or Credit and the Hourly Rat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pa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Press [Enter] to display the Rate selection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Position the light bar over the hourly rate this attor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ges for this action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be positioned in the Bill Date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Press [Enter] to accept the current date as the billing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is slip, otherwise type in another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sor will be positioned in the Hours Spen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Type in the hours spent for this service ac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decimal format to enter minutes. If you spent three (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urs and thirty (30) for this service, you would type in 3.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mount field will show the total amount for this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p and the cursor will be positioned in the Memo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. Type in a memorandum if required in the space provi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. A new blank slip will be displayed. Repeat steps c through j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dd more slips, otherwise press [Esc] to re-displ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A BILLING SLIP TO DELE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P MENU :   Add   Find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osition the light bar over the [Find] option as show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the slip file is NOT empty, the cursor will be position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ient No.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Type in the Client number for the billing slip you wish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d for deletion, then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slips are found for this client, the first one foun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ed and the Edit Menu will appear as shown 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ENU :   Next   Previous   Delete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If this is not the slip you wish to delete, positi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ght bar over the [Next] option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other slips for this client exist and have not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iously posted, the next slip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Continue selecting the [Next] option until the correct sl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ENU :   Next   Previous   Delete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. Position the light bar over the [Delete] option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message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re You Sure You Want To Delete This Slip (Y/N) ? [N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. Type the letter "Y" if you want to delete this slip otherwi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sc] to abort and return to the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slip is deleted, the slip display screen will re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the cursor positioned in the Client No. field. If you wi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nd another slip, repeat steps b through f, otherwise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sc] to return to the Edi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MENU :   Next   Previous   Delete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. Position the light bar over the [Exit] option as show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Enter] to return to the Slip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P MENU :   Add   Find   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. Position the light bar over the [Exit] option as show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Enter] to toggle back to the Main Menu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 A BILLING REPOR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:  Add  Find  Slip  Reports  Default  Post  Utility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osition the light bar over the [Reports] option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ve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Report Selection window will appear in the cente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creen with the following report op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ging Report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ttorney Time Report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illing Statements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lient Time Report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Master Client List - By Id Master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lient List - By Name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Position the light bar over the report you require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attorney name list will appear IF this is a profess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 with more than one attor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. Position the light bar over the attorney who is reque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report 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message will appear if you have select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TEME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Pause Between Pages (Y/N) ?  [N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. Type the letter "Y" if you have a single shee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wise type the letter "N" indicating continuous f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p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sc] to abort and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selected report or statements have been prin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will reappear at the bottom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unregistered version of LEGAL TIME &amp; BILLING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ert the following message on each client stat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UNREGISTERED PROGRAM. THIS BILL FOR DEMOSTRATION PURPOSES ONLY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and receive the latest version of LEGAL TIME &amp;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lease complete the order form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Time &amp; Bill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: FrostByt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98 Sir Henry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t Point, Georgia 30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4/761-5029 Compuserve 70270,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rder the Legal Time &amp; Billing Program send $49.95 (Check or Money Ord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.O.Ds welcome (add $3.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ize: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2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/Province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/Postal Code: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T BILLING SLIP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:  Add  Find  Slip  Reports  Default  Post  Utility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osition the light bar over the [Post] option as shown ab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ess 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attorney name list will appear IF this is not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torney practice or fi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. If the attorney selection list appears, position the l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 over the attorney whose slips you wish to post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message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re You Sure You Wish To Post Slips At This Time (Y/N) ? [N]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re ready to post all of the monthly billing slip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esignated attorney or firm, type the letter "Y"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Posting should be done AFTER you have prepared the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ncial reports. In particular, the following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printed BEFORE posting as the attorney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ips are deleted during this posting oper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ttorney Time Report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Billing Statements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Client Time Report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lect NOT to post at this time, type the letter "N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[Enter] to return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elect to Post, the following message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Archive Slip Data Before Posting (Y/N) ? [Y]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+----------------------------------------------+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Time &amp; Billing will create an archival file of slip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answer [Y]es. The file name will be in th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19920728.SLP". The eight numeric characters represe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year, month and day. It is suggested you manually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.SLP file to a floppy disk and then delete the fil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hard disk to gain more space. Refer to your DO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program tracks each attorney's posting cycle. PO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BE PERFORMED ONLY ONCE DURING THE CURRENT MONTH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select the &lt;Post&gt; option and it has been LESS than thir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0) days since the last posting for this attorney, a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ssage will appear alerting you of this f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Each time you post, the aging routine will calcul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for past due accounts of any client with an inter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mount greater than the default zero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elected to post at this time, be advised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operations will occu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slips will be reflected on the client's current bal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credit amou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est calculations will be computed on all balances over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"ACTIVE" clients with outstanding balances will be a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ardless if new slips are pos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posting is complete, the Main Menu will reappear as sh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N MENU :  Add  Find  Slip  Reports  Default  Post  Utility  Q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. Position the light bar over the [Quit] option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[Enter] to exit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** End of Text ****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Time &amp; Billing Bug Report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m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e Phone: (____) _____________    FAX Phone: (____)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 Memory  ____  Version of DOS ____   Version of Time &amp; Billing 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Repeatability:  Always ___    Sometimes ___   Rarely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Type:  Locks up machine ___  Doesn't perform as Documented 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g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w can the bug be duplicated  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&amp; Billing Suggestion / Comment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m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ice Phone: (____) _____________    FAX Phone: (____) 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ggestions / Comments: 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comments and suggestions are appreciated.  If you don't let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know how we can make TIME &amp; BILLING better, it may never get d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gal Time &amp; Bill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1992: FrostByte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398 Sir Henry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st Point, Georgia 303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04/761-5029 Compuserve 70270,2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Order the Legal Time &amp; Billing Program send $49.95 (Check or Mon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der). C.O.Ds welcome (add $3.95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k Size: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ame: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: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ddress2: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ity: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/Province: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Zip/Postal Code: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 You!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gal Time &amp; Billing File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.BAT    \    Batch file to install Time &amp; Bil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E.EXE        /    View and print Time &amp; Billing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66.COM         Print utility for laser and deskjet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ORNEY.DBF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LENDAR.DBF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ENT.DBF    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RM.DBF                \  Time &amp; Billing databas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OKUP.DBF    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.DBF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RIAL.DBF 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LIPS.DBF 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DATA.DBF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B.DOC              Time &amp; Billing User's Gu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B.EXE           \  Time &amp; Billing executabl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TB.OVL           /  Overlay portion of Time &amp; Billing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GING.FRM        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TTIME.FRM        \  Layout files for repo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LITIME.FRM        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STER.FRM       /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