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2BIBL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2BIBL converts MEDLINE citations for use with BIBL.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and creates a BIX file that you can import into BI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D2BIBL does a more complete conversion (w/ abstract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program CD2BIBL..which also converts download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DLINE c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- Mitchell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- Using medical genetics applications to educat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- This article proposes specific areas of computing compe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es how these skills can be acquired a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iculum of medical genetics. Geneticists are at the fore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 of computers for medical care, because of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of the Human Genome Project. Computer sear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data bases is the most efficient method to kee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plosion in molecular genetics data and with it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ce to clinical care. The use of computers in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ation could go far beyond the use of computer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(CAI) to show how to use computer systems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nical decisions. The proposed basic computer ski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using genetics software. The six proposed skill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(1) microcomputers, (2) productivity software, (3) C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ient simulations and specific application programs, (4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, (5) data bases and knowledge bases, and (6)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the clinical care of pa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Clinical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Computer Literac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Genetics, Medical/*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Medical Infor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Professional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MED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  - Health Planning and Admin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- Medical Informatic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- University of Missouri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- Columbia 65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- Am J Hum Genet 1991 Nov;49(5):1119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- 1991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- Am J Hum 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- 1119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- 92026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2BIBL conversion 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1: Mitchell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1: Using medical genetics applications to educat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2: compe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: Am J Hum Genet 1991 Nov;49(5):1119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 Clinical-Medicine Computer-Literacy/* Computer-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1: This article proposes specific areas of computing compe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2: illustrates how these skills can be acquired as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3: the curriculum of medical genetics. Geneticists are at the fore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4: in the use of computers for medical care, because of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5: force of the Human Genome Project. Computer sear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: international data bases is the most efficient method to kee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7: with the explosion in molecular genetics data and with it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8: relevance to clinical care. The use of computers in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9: education could go far beyond the use of computer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0: instruction (CAI) to show how to use computer systems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DLINE convers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multiple authors are joined together. A ';' separa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wrap is used when moving titles to BIBL that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MH fields are joined and moved to the DE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abstract is in the record, the first 10 lines ar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B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e with B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IX file has been created, you can read it into BIB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mport option on the Maintenance Menu. Just copy the *.B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IBL subdirectory before activating BIBL. 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active database and all indexe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o MED2BIBL as well as BIBL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Utant OnLine BBS :: (703) 993-2219   1200/2400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 is also available on CompuServe (IBMAPPS forum). File: BIBL6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's CompuServe ID: 70404,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