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E M B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          MEMB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tegory:  Applications, addresses, special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  IBM compatible with hard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information about organization's members - addresses, 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icers and committees and type member.  4 Reports, 2 Labe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members failing to pay.  Includes 7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able tool for organization's membership secretary.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s key information about your members - name, addresse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, dues, expiration date, officer and committees. 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to use.  All screens are menu driven or with easily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.  Four reports include alphabetical listing of all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mmary of members by types, members with dues expiring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contributions to organization.  Two labe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- all members or by code (officers or committ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27.5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person to receive the most recent version, tele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BBS Name: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escription:  Track information about organization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-Publisher Information:    Larry L. Hakel,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, 15 Springcrest Drive, Luray, VA 22835, 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