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2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2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later releases.  Also, please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27.5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2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