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 FOR MEMB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ffective  5/3/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ndividual programs differ on details. 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while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 The Shareware system makes fitting your need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try before you buy.  Also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low.  Shareware has the ultimate money-back guarant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MEMBERS.EX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EX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MBE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.EX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MEMBERS.EX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EXE after a 30 day trial period, you are asked to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This fee will register the user, and allow him/h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s of future upgrades to MEMBE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TXT                                  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EMBERS.EX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EXE within 30 days of first use or their license is withdraw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elow for a site license agreement and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MEMBERS.EX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nthony F. Rafalski III at the address below for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 for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MEMBERS.EXE immediately.  (However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afalski III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with the latest version of MEMBER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btain a  license for  the use  of MEMBERS.EXE by wr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quotation.  The license  is  for  perpetual,  non-exclusiv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or a previous version.  Purchase orders are acceptab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m is enclosed. (See following agree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pecial requirements, such as licensing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, or customization, please feel free to submi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 You may request a license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A fixed number of copies.(See schedule below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An unlimited number of copies(Subject to Negotiat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Customization of messages and documentation,  an additional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quired depending on the extent of chang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Permission  to  include  with  your  company's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(Write for commercial  distribution schedul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Licensing for multiple sites (See Schedule Below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Or other needs (Write For Schedu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e for a license depends on the estimated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ill use.  The fee applies to one site.  Fo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one copy must be licensed for each computer that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 the network.  To  use the  discount schedule 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 the total number of copies that you may even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(Copies)     MEMBERS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o  10                 $2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to  25                 $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to  50                 $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to  75                 $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at one Site       $2500.00  (Firs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ditional Site        $2000.00  (Unlimited at each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TXT                                                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 quantity, only one  set of materials  will be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You may then make as many copies  of MEMBERS.EXE as are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users  of MEMBERS.EXE will receive  notification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All Manuals are included on the diskett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word processors are capable of being u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Orders of $200 or less must be prepaid. Orders over $200 - NE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ony F. Rafalski III, P.O. Box 15007, Pensacola, FL  325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provided to registered users only for a period of 12 mont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 It is currently provided by m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y problems, put them in writing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TXT                                              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N-EXCLUSIVE END USER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entered into this _____ day of _______, 19___,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thony F. Rafalski III, an individual, P.O. Box 130, Pensacol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4, hereinafter referred to as Vend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_______________________________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after referred to as Company, agre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 "Licensed  Program" means the object code version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.EXE and related program user documentation.  No right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 code  versions  of the licensed program are  granted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 "Object  Code"  means any instruction or set of  instruc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 "User Documentation" means any standard manuals or other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 used  for  user  instruction or reference  in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4  "Use" means copying of any portion of the licensed progra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  unit or media into the designated equipment and exec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Vendor, for the consideration named, hereby grants to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 corporate   affiliates,   a  non-exclusive  and   nontrans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 use the  computer program called MEMBE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Company  shall pay vendor a one-time fee  of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llars  ($___________) for the license to use ______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the abo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  Vendor  grants  to Company the right to copy  the  Software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,  hard disks, or in whatever manner may be deemed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istribute  and use the Software within  the  Company's 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including use on desktop computers To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computers/user as specified at the time of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  This  right  to copy and reproduce extends to  any  materi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 supplied by Vendor and related to the Softwar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and all sourc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TXT                                               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  Licensee   shall  not  use,  copy,rent,  lease,   sell,  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e,  disassemble, otherwise reverse engineer, or 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 program  except  as provided in this  agreement.   Any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uthorized  use shall result in immediate and automatic 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TITLE T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Title  to the software and all related material is  with  Ven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MEMBERS.EXE  is  licensed  not  sold.  Nothing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shall  be  construed as conveying  title  in 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Neither  the  software nor this Contract may  be  assigned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 or  otherwise  transferred  by  Company  without  the  pri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consent of th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Company  agrees  to use its best efforts to prevent any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uthorized persons from acquir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TERMS OF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The  term of this Agreement shall begin on the date  first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and shall continue in perpetuity unless earlier termin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  Vendor  may  terminate this Agreement on ten  (10)  day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 to  Company  if Company fails to comply  with  the  ter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  Company  may  terminate this Agreement on five (5)  day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any time during the thirty (30) day period following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both  parties and in such case, if source material  has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, the Company shall receive a full refund of all fees 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4  After  the  thirty  (30) days following  execution,  Company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this Agreement at its sole option at any time on thirty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s written notice to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DISPOSITION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 If  this  Contract is terminated early Company  shall  retur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 all copies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 Within   thirty  (30)  days  after  early  termination  of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, Company shall verify by letter to Vendor that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opies of the software, in whatever form, in part or in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returned to Vendor, or have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 LIMITATIONS OF LIABILITY (REGISTERED USERS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  VENDOR MAKES NO WARRANTIES WITH RESPECT TO THE LICENSED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LIGATIONS OF THE VENDOR SHALL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1.1     To    make   a   reasonable   effort   to    fix 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s/execution problems that are found by the Compan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  the program from performing the functions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-suppli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2     To make available to the Registered user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ogram initially  supplied  under  this  Agreement,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  versions published by or on behalf of  vendor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rst year of the term of this Agreement for  no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TXT                                                 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  COMPANY  MAKES NO WARRANTIES WITH RESPECT TO THE DIS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OTHER THAN THOSE COVERED ELSEWHERE IN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3  THE FOREGOING WARRANTIES ARE IN LIEU OF ALL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 OR  IMPLIED,  INCLUDING, BUT NOT  LIMITED  TO  THE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  OF MERCAHNTABILITY AND FITNESS FOR A  PARTICULAR 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  FURTHER AGREES THAT VENDOR SHALL NOT BE LIABLE FOR  ANY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S,  OR  FOR  ANY CLAIM OR DEMAND AGAINST COMPANY  BY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,  EXCEPT AS PROVIDED HEREIN. IN NO EVENT SHALL VENDOR BE  LA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CONSEQUENTIAL  DAMAGES, EVEN IF VENDOR HAS BEEN  ADVIS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 LAWS GOVE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1  Regardless of the place of contracting, place of performanc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  this   Contract,  and  all   amendments,  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ations, or supplements thereto, shall be governed by the law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te of Florida, as to the nature, validity, and 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of.  IN  WITNESS  WHEREOF the parties  hereto  have  caus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to be duly executed on their behalf as of the day and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written in the preamble of this Agreement in two counter 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one of which bearing original signatures shall for all 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eemed an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ony F. Rafalski III, individual  SS No. 210-36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ed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:_________________________ By:_____________________________     Ti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______________________  Date: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TXT                                               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