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d descriptions of MICRODEM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P.L., 1991 (?), Microcomputer application of digital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s and other gridded data sets for geologists: in Merri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F., and K�rzel, H., ed., Use of Microcomputers in Geology,</w:t>
        <w:t xml:space="preserve">             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Proceedings International Geological Congress]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Series, Plenum, in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P.L., 1991, Combining imagery and digital elevation model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 computer: Proceedings, Eigth Thematic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logic Remote Sensing, 1 May 1991, Denver, Colorado, vol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921-9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P.L., 1990, Manipulating large gridded data sets on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: FDC [Federal Digital Cartography] Newsletter, Newsletter</w:t>
        <w:t xml:space="preserve">                      ___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.12, p.12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P.L., 1989, MICRODEM+: comparing digital elevation model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 computer: Proceedings of Defense Mapping Agency Systems</w:t>
        <w:t xml:space="preserve">           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 Symposium 89, p.389-394.</w:t>
        <w:t xml:space="preserve">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P.L., 1988, Microcomputer-assisted-drawing of geologic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s: Mathematical Geology, vol.20, p.991-1000.</w:t>
        <w:t xml:space="preserve">        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P.L., Ressler, E.K., and Bacastow, T.S., 1987,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for manipulating large digital terrain models: Computers &amp;</w:t>
        <w:t xml:space="preserve">                                                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sciences, vol.13, no.3, p.209-213.</w:t>
        <w:t xml:space="preserve">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P.L., Ressler, E.K., and Bacastow, T.S., 1986, 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rain analysis for the field: technology and software depl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: 15th Army Science Conference Proceedings, June 1986, West</w:t>
        <w:t xml:space="preserve">        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, New York, vol.1, p.371-3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P.L., 1986, TERRANAL: microcomputer terrain mapping package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ings of the American Congress on Surveying and Mapping,</w:t>
        <w:t xml:space="preserve">         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ual meeting, Washington, DC, March 1986, vol. 1, p.114-1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P.L., 1986, TERRANAL: MICROCOMPUTER TERRAIN MAPPING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ings, March 1986 meeting, American Congress on Surve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ping, vol. 1, p.114-1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ter L. Guth, 1989, MICROCOMPUTER APPLICATION OF DIGITAL ELEVATION</w:t>
        <w:t xml:space="preserve">                  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S FOR GEOLOGISTS: In Abstracts, International Geological</w:t>
        <w:t xml:space="preserve">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gress, Washington, D.C., July 9-19, 1989, vol.1, p.1-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EOS, fall 1989 AGU mee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P.L., 1990, TEACHING PLATE TECTONICS AND MARINE GEOPHYS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ORY STUDENTS WITH A MICROCOMPUTER: Geological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erica Abstracts with Programs, Annual Meetings, Fall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P.L., Unpublished comparison of digital elevation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Ressler, and Bacastow, 1986, Army Science Conference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TERIZED TERRAIN ANALYSIS FOR THE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OLGY AND SOFTWARE DEPLOYABLE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Peter L. Guth, CPT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ugene K. Ressler,CPT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dd Bacastow, MAJ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artment of Geography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States Military Acad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my's research and development community must refocu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orts to concentrate on rapid fielding of new technology. The Ar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of timely fielding of advanced technology has been poor at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many "reasons" offered for the poor record stem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 necessity to field a complete and perfect system which will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tated desires rather than demonstrated needs. Given sufficient time</w:t>
        <w:t xml:space="preserve">                  _______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unds most expressed needs, regardless of source or validity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, but at the cost of providing field users nothing in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too often developers ask the wrong question, "What would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n such a system?", rather than "What do you need most now to</w:t>
        <w:t xml:space="preserve">                                           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st in accomplishing your miss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developers focus on the right questions, they mus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technology, assemble prototype systems (not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s), deliver the systems to uses and obtain specific feed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totype. Concurrently research efforts can continue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Robots, lasers, and artificial intelligence have been ha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for improving combat effectiveness, but so far the Army h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to field systems applying advanced technology. In such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olving technological areas the traditional pattern of resear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keep pace with advances. The Army must either stream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timetable or risk fielding obsolete equipment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en technologies such as microcomputers demon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. Large numbers of microcomputers throughout the Arm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d from various sources, developed by others, an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nstrate the needs and benefits. Yet microcomputers have mad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act on field units, and the Army has no overall, coherent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ward automation. The result so far has been islands of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quired at random and scattered throughout the force structur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e only a fraction of their potential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n example of the challenge, we would like to report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orts to develop and field a microcomputer-based terrai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The guiding philosophy for our development of a digital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ayis capablity has been variously termed "Use, Learn, Develop" (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uck France) or "STEP-UP" for "Systems through an evolutionar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prototyping" (MG Salisbury). A theoretical frame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preceeds purchasing equipment and writing software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 hardware and software requirements can only be defin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fielding of an initial system. Users and developers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Ressler, and Bacastow, 1986, Army Science Conference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ncrementally: field an interim system, use and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 it, and then develop additional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cepts and capabilities for a digital terrai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have been developed over the past twenty years, an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running on many mainframes and minicocomputers (e.g. J&amp;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ylor, IIT). APPLE EYE, developed by TRASANA (Newton and McCoy, 198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ed the first attempt to use digital terrain elevation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computers. The CGL at West Point has been working 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oitation of digital terrain data in 19**, and in 1984-1985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ucted a feasibility study driving a small Tektronix col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Sage IV microcomputer. By early in the summer of 1985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inced that a microcomputer based terrain analysis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ologically feasible and that the digital data to suppor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, and we set out to develop a system that could be f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. Our system is now (spring 1986) being field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1 of MICROFIX, a standard, field issue Army microcompu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/UYK-71, an Apple II based system fielded in 1983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ligence functions). An expanded version of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to numerous other military agencies for test and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software runs on two different microcomputers: MS-DOS (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s), and the MICROFIX. We initially developed the sys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because IBM has become the de facto industry standard, and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D agencies and field units have procured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computers. We then transported it to the MICROFIX. The MICRO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uns more slowly, the screen has lower resolution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nd storage capacity are smaller than the IBM. But ov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FIX systems are in the field, and we support a TOE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pment; NATO allies also use MICROFIX. We clearly pref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, but it requires potential users to procur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. The division, corps, and theater engineer terrain de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 our primary customers, and they use MICROFIX. We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the Apple version of our sytem to give these unit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ain analysis capability on Army standard hardware. Th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machines presents problems with printer driv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zation to run on partiuclar hardware configurations; thes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nly be resolved with the fielding of a stardard MS-DOS syste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antime, MICROFIX includes an Integrated Logistic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 and support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2.1 of MICROFIX provides a topographic package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TERRANAL (for Terrain Analysis) software which  will perfor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functions for terrain analy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Provide immediate computer-assisted terrain analysis 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significant improvement in terrain analysis capability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 Wa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Provide field input and feedback for the developer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phisticated systems which will eventually replace MICRO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Provide computer training on a relatively simple system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diers who will have to use the complex systems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Ressler, and Bacastow, 1986, Army Science Conference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wrote TERRANAL in Turbo Pascal (Borland International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reasons: it is the de facto standard among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computer languages; it is the closest we can come to the DOD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using common commercial hardware; it produces portabl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IBM and Apple computers with only minor changes; and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compilation and execution, and an excellen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r challenge in developing TERRANAL lay in combining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ors of available data, storage media, and the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computers themselves. Within the limitations impos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ors, we could apply the principles of computer graphics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system. All of the functions have existed for decad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oratory environment, but the MICROFIX TERRANAL provid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ed system to apply the principals. Our integrated system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ape produced by the Defense Mapping Agency, reads it an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the microcomputer, organizes the data so that we can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acent data sets, and then manipulates the data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isibilty and mobility products products of direct use to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comma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ELEV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ense Mapping Agency (DMA) produces the Digital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vation Data (DTED) Level I as a standard product covering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thern hemisphere (DMA CATALOG). This is the only digital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or large areas, and will be the only produc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seeable future. The data resolution of 3 arc seconds of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ongitude decreases toward the poles, with grid values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60 and 120 meters apart. DMA rates the accuracy of DTED Lev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90% of the points being within 130 meters horizontally and 3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ly (Defense Mapping Agency, 1983). Since the data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ized from 1:250,000 maps, the accuracy is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urs on the printed maps which range from 50 to 200 fee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errain (Elassal and Caruso, 1983). Our work suggests that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ainous terrain may approach 30 meters, while flatter area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er errors. The gridded nature of the DTED data bas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of just elevations, with coordinates calculated im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tion of a value within the data array, saving on the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data. Table I lists data storage requirements for variou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les used by the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I. DTED Level I Data for Various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Scale   Cell Size    Elevations  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25,000   7.5' x 7.5'   151 x 151    4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50,000   15' x 15'     301 x 301    181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100,000   30' x 60'     601 x 1201   1.4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250,000   60' x 120'   1201 x 2401   5.77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Ressler, and Bacastow, 1986, Army Science Conference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eographic grid of DTED Level I presents a probl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nterface. Army users refer to locations with the UTM gri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a transformation from geographic coordin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ormation could occur while downloading data to the micro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DMA produces data on nine track tape and the user must cop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o a storage medium compatible with the micro. We do not conve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M grid for two reasons. First, because of the divergence betwee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rue north, a UTM grid presents problems merging data s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storage problems because different grid lines conta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of points. Secondly, we maintain the integrity of DMA'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 not attempt to interpolate among DMA's grid value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UTM grid, and then interpolate among the interpolations whe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(see Yoeli, 1983). Converting from geographic to U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s requires an interpolation which introduces error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from the original measurements upon which it was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we transform the UTM coordinates input by the us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itude and longitude values (Newton, 1985) to seek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in our data set. The transformation must only be perfor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mall number of UTM coordinates entered by the user;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e assume linear relationships ("flat earth")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graph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the decision to use DTED Level I and retain a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 base, we had to consider the capacity of the storag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The differences between the typical MS-DOS mach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FIX led to two different solutions. The only standard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um for MS-DOS is the 5-1/4" floppy disk, whereas MICROFIX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20 Mb of its Corvus hard disk to video tape. A standard Army m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:50,000 scale requires just over 180 Kb to stor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vation as a two byte integer. This will not fit on an Apple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e looked to the Corvus hard disk on the MICROFIX system. Wit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Mb available for DTED data, we selected a 30 minute by 30 minut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the user to load up to five different (or adjacent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s at one time. Additional data sets can be loaded via video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 (VHS VCR format). While we could have loaded an entire on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one degree area (DMA's standard data cell), it would all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ibility for wars fought at the four corners region of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ANAL will open available neighboring data sets and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cell boundaries, so the user can select the specific cell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s on line. VCR tape also improves data management,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s could easily become unmanageable--consider the 450 1: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sheets covering West Germany. The IBM program uses small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, 15 minutes by 15 minutes, because we must gear data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on denominator floppy disk which will hold a 1:50,000 map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ctually two without their associated header records). Optical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rite once, read mostly) and true read-write data disks wi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ly available, offering tremendous capacity for data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compatiblity between microcomputers and minicomput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storag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Ressler, and Bacastow, 1986, Army Science Conference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II. Current Microcomputer Storage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ical    Map Sheets, DT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um               Capacity   1:50,000  1:2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e Floppy disk       128 Kb    1/2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Floppy disk         360 Kb     1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High density floppy  1.2 Mb     6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e cartridge           10 Mb    5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               30 Mb    150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cal Disk             400 Mb   2000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III. DTED Level I storag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 Size   Integers    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'   151 x 151      45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'    301 x 301     18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'    601 x 601     7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'    1201 x 1201   2.88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MA provides data only on 9 track magnetic tape, so our sy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a mechanism to transfer data to the microcomputer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ly use a minicomputer (VAX 11/780) to read tapes and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the data to disk. We then connect the micro via RS-232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file transfer program. The MS-DOS machine supports transf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00 baud, and we can download a one degree by one degree region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two hours. To date the MICROFIX can only reliably suppor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, and it takes 18 hours to download the same one degre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gree area. The download requires about 40 minutes of minicompu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or either microcomputer. Since the RS-232 connection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, we are investigating a nine track tape driv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computer. Once data resides on the microcomputer hard dis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program creates header records to go with each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computer technology imposes constraints on our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prisingly these have not proved a major limitation. An expecte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with color graphics resolution did not materialize.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color graphics adaptor, 320 pixels horizontally b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ly, allows four colors, and has become the de facto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. With simple dot patterns, we achieve seven colors in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ion for tinted elevation maps. The Apple provides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of 179 by 239 vertically, with four colors. Six col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elevation maps with judicious planning, since th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s cannot be used in adjacent pixels. The rathe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and color palettes do not prevent useful results. O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we have improved the output by performing some fun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resolution of the dot matrix printer, tripling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(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croprocessor speed provides the major obstacle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solve that problem easily. An MS-DOS machine with 80286 CP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287 coprocessor provides extremely fast computations, and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an ideal system around that chip today. We have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Ressler, and Bacastow, 1986, Army Science Conference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for the system, but potential users must provid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. The number of request for our software indicates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procuring MS-DOS systems. For the fielded MICROFIX system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ve with the 6502 and Z-80 CPU's. For some operation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ach a 8086-based system, but the MICROFIX really slows d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number arithmetic and random disk access. The limi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ludes solutions like a Ram disk, and we must accept "slow"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table *** below for indications of what "slow" means.) Fiel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 that even the slow work of the MICROFIX provides maj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s over manual computations, and those who cannot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capability will wait an unspecified time fo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E EYE (Newton and McCoy, 1984) represented the fir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uterize terrain analysis on a microcomputer. APPLE EY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data files available only for limited areas. The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le severely limit its capabilities, and the MICROFIX TERR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ly extends the capabilities of the Apple. The Corvu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on the MICROFIX allows the use of much larger data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aching realistic areas of operations for divisions or cor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f the Apple floppy limits APPLE EYE to company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alion areas of operations, where the resolution of the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ously affect results by omitting microrelief. The dual moni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CROFIX allow us to present labels and legends on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, using the entire color screen for the graphics images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ing the effective resolution compared to APPLE EYE which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e the color monitor between image and legend. MS-DOS TERR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extends the capabilities of microcomputer terrai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with qualitative improvements but with one maj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y, calculations for output directly to a dot matrix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its full resolution. The limited memory of the MICROFI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support these calculations in memory prior to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lection of the MS-DOS operating system resulte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 in fielding a product with wide user interest. We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that IBM created a de facto standard for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. As a result we can run our TERRANAL program on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mputers including AT_&amp;T, Columbia, Compaq, Data General,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dy, Wang, Wyse, Zenith, and many other IBM clones. Widespread,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ablility makes our program much more valuable than one g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limited microcomputers, even ones with faster execution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graphics. Numerous other Army and DOD agencies hav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, and we attribute this widespread interest primari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e choice of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RRANAL program currently perform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Oblique views. The computer will draw an oblique block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ing in any desir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Line of sight profiles. The computer will draw a top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le  between any two points, and determine  intervisibil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ensate for curvature of the earth (TM on surve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Ressler, and Bacastow, 1986, Army Science Conference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Weapons fans on contour maps. The program can  superimpose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isible locations for an  observer at an arbitrary poin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fire weapon system  or line of sight sensor. We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at any desired  scale, so the fans can be overlaid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ographic 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Tinted elevation maps (air avenues of approach).  Using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ies selected by the user,  the computer will draw t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vation maps. Hand-colored, this  product lines the wall of every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Slope maps (ground avenues of approach). The user can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of slope calculation and  boundaries for the four categ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a map of slopes within the area.  Rapid slope changes all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d color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Elevation histograms.  The computer can rapidly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 of elevations within the data set, and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High resolution printer graphics (MS-DOS only). Currentl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pson and IBM printers allows three times the screen re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lique views, contour maps, and topographi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Vertical exaggeration can be selected for the line of s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lique views. Long lines require vertical exaggeration to preclude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les. The computer will automatically suggest the larges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ggeration that will f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*** lists time comparisons for the two versions of TERRA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emonstrates the capabilties of the two, and the general spee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ieve on the microcomputer systems. Given the limited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, we allow any screen generated by the computer to be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apidly restored. This allows the analyst to prepare a brief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 commander. In addition, all output can be printed on a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ANAL SPEED COMPARISON (times in minutes and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         MICROFIX   IB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f sight profile    0:55     0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lique view             4:15     1: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ur map on screen    2:30     0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W weapons fan          6:05     0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pe map from DTED      6:45     4:0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vation map            2:00     0:2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saved image      0:03     0: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BM screen covers 50% larg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features strong modularity in its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files contain the code for each major function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nd major groups of common utility procedure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 transformations). Turbo Pascal limits the code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64 Kb, which requires that we use overlays (the 5000 +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ource code produce 100 Kb of executable code). Careful de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places only the major modules into overlays, and with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on a good MS-DOS machine the delay to read the overla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Ressler, and Bacastow, 1986, Army Science Conference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are developing additional capabilities. The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d nature of the Pascal source code allows a user to easi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changes. Other researchers and developers can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ain data into their work. For example, we assisted the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al Hygiene Agency to add digital terrain data to mod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ise prediction in managing Army training areas and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TRADE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eveloping TERRANAL we have tried to balance fas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ccurate results. The nominal 30 m accuracy of the D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erently limits results, and we do not want to ad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ccuracies merely for faster execution. One example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-off of speed versus accuracy lies in the line of sight op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a Bresenham algorithm to select the data points that li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esired profile, and then use them to draw the pro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es to be about three times faster than linearly interpol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id data points to get the elevations actually on the pro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viously introduces error by accepting the nearest poi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 as the true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performed a Monte Carlo simulation to test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two line of sight methods. The computer selected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random from each data set, and calculated the elevation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olation as used by the deliberate profile, and nearest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used by the hasty profile. We calculated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, and called this the error of the hasty profi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are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         Average  Percent Probablity o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           Error  &gt;0m &gt;1m &gt;5m &gt;10m &gt;20m &gt;30m &gt;5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llis AFB a    9.3 m  88.9 78.8 49.8 30.3 13.0 4.8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Irwin      8.6 m  94.5 83.3 46.9 26.8 11.1 4.7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llis AFB b    5.5 m  79.0 58.2 28.1 17.0  7.2 3.2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t Point      5.4 m  76.3 61.0 31.1 16.7  4.5 2.2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ea DMZ       5.2 m  63.7 54.1 27.1 15.7  7.0 2.6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da Gap       4.6 m  78.6 66.7 30.8 11.3  1.9 0.6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rrors between the two procedures vary with the topogra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ea, increasing in mountainous regions. In general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s about 5 m for a randomly selected point. The err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on the high or the low side, and errors in both dir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ly to occur in the same profile. We left both algorith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with the analyst choosing whether speed or accuracy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. The difference is largely a function of the 3" data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TED Level I, in which a point can be up to 75 m from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blique view algorithm presents a similar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ities. We implemented a hidden line alogorithm, which prog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front to back of the view and does not draw the hidden terrain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Ressler, and Bacastow, 1986, Army Science Conference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solution, simpler to code, makes use of area fill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profiles from back to front and then erase the terrain mas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rofile. While this algorithm runs 14% slower than the hidd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, it offers a significant advantage in showing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ain before erasing it. Again we let the analyst select the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nalyst has a third trade off to consider. We comput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s as a first estimate for cross country mobility. We use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est neighbors to a data point to calculate directional slop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average of the eight or the largest value. The larg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best represents the slope, and it will be within 1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btained by fitting a surface to the nine points and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dient. Because of the extensive real number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d, calculating the slope data proves slow (especi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FIX). We can pre-calculate and store the slope data, and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speed (ninety seconds versus seven minutes on the MICRO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n we decrease the number of elevation data set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trade offs represent some of the frustrations i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limited system. In all cases the tradeoffs prove more sev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FIX, which has less speed, memory, and disk space, bu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ffect even the best MS-DOS system if compared to a mini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ontend that if researchers and developers of computer systems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eld an ideal system, field units will never reap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. Even the MICROFIX represents a vast improvement over g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cils, mylar overlays, and paper maps. The true value of our TERR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whether for MICROFIX or MS-DOS, lies in field user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able, useful system today. We must improve the software, and as time</w:t>
        <w:t xml:space="preserve">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es we must also upgrade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RANAL serves as a tool for the analyst, who mus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the limitations of the system. The data resolution (60-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s) means that the data accurately reflects the genera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ography, but will not depict micro-relief. The DTED accurac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considered; our experience indicates that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thfully portrays the general trends of the topograph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getation and other feature data are generally not available i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 Even with these limitations, TERRANAL offers powerful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ain mapping capabilities on today's most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computers (MS-DOS compatibles) and on MICROFIX, a fielded,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earchers and developers of Army systems must 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ir attitudes if the Army is to take advantag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ologies. Past complacencies in fielding new computer syste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way to the realization that inevitable advances will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olute the elaborate systems that slowly inch their way from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ployment. Systems must be designed around rapid initial deplo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llowed with incremental hardware and software upgrad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e with evolving technologies and user requirements from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ssisted terrain analysis provides a significant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ier, and we have an Apple based system in the field.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Ressler, and Bacastow, 1986, Army Science Conference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velopers must now accept the challenge to incorporate 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hardware and software in a time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thank the Belvoir Research and Development Center,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ping Agency, Engineer Topographic Laboratories, Forces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States Military Academy for supporting this re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mospheric Sciences Laboratory and Engineering Topographic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designed modules for incorporation into the top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of MICROFIX V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 International, 1985, Turbo Pascal version 3.0 Reference 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tts Valley, CA, 376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r, M., and Goresky, M., November 1985, High-resolution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: Byte, p.219-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nse Mapping Agency, April 1983, Product Specifications for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dmass System (DLMS) Data Base, Stock No. SPEXDLM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nse Mapping Agency, October 1985, Catalog of Maps, Ch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ed Products, Part 7 Digital Data Products, Volume 1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eature Data, Stock No. CATP7V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ment of the Army, Topographic Surveying: Technical Manual 5-4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assal, A.A., and Caruso, V.M., 1983, USGS Digital Cartograph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s: Digital Elevation Models: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ular  895-B, 40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ce, Chuck (Project Manager, MICROFIX), personal communication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T Research Institute, April 1985, Users Manual for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rain Analysis Station (DTAS): Report submitted t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ographic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caitis, J.R., and Junkins, J.L., February 1973,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ques for Automated Cartography: Engineering Top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oratories Final Technical Report ETL-CR-73-4, 108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ton, G.D., 1985, Computer Programs for Common Map Projections: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 Geological Survey Bulletin 1642, 33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ton, G.H., and McCoy, H., 1984, APPLE EYE: LOS for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: Report TRASANA-TD-2-84, 16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isbury, MG Alan B. (Commander, Information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), personal communication, 13 Sept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ylor, C.T., April 1981, Shaded Relief Images for  Car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: Engineering Topographic Laboratories 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L-0259, 193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eli, P., 1983, Digital Terrain Models and Their Cartograph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tometric Utilisation: The Cartographic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86, ACSM/ASPRS Proceedings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RANAL: MICROCOMPUTER TERRAIN MAPP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ptain Peter L. G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artment of Geography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States Military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st Point, NY  10996-1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14-938-2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Graphics Laboratory (CGL) at  the  Military  Academy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d  a  microcomputer  mapping  system  (TERRANAL) using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vation data produced by the Defense Mapping  Agency  and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the  U.S.   Geological Survey.  Data comes on 9 track ta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a minicomputer for downloading.  Following data  trans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icro,  the  TERRANAL  program  produces:   terrain profiles,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lique or perspective views, contour plots, slope  maps,  and  t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vation  maps.  The CGL selected the MS-DOS family of micro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BM compatibles) because of their  widespread  distributio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 portability  of  the  code,  including  graphics.  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(320 x 200) and four color palette represent an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off  for  portability  and  the  ability  to  easily  add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sis  capability  to  existing  computer  systems.   TERRANAL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 in  Turbo  Pascal and should run on almost all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computers.  IBM/Epson  compatible  dot  matrix  printers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topographic data  represents  the  cartographic  wav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 (McEwan and others, 1983).  Digital mapping program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 for many mainframes and minicomputers.  Digital mapping 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three inter-related factors:  computer power, digital data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ata storage capabilities.  Technological  advances  have 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three  factors  within  the  realm of microcomputers, a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d a comprehensive digital mapping package for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computers.  Digital terrain mapping capabilities now exis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pabilities of all professionals.  We designed the  our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ain  analysis  system  to fulfill three needs of the Army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0's the Army will field a system for computerized terrai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we  feel that the best definition of requirements for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me from field units working with a prototype system. 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oldiers  and supervisors who will operate a sophistica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a gradual, incremental, on-the-job education and introdu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 technology  which  can  best  be  achieved  with  a 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type system.  Finally,  military  terrain  analysis  has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 since  World  War  II,  and  we  feel  that field us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ably wait until the 1990's for assistance.  Because we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ing  and fielding a standard Army system, we must rely o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pply their own hardware, and we must use a standard digital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.   Those  requirements  insure  broad applicability of 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86, ACSM/ASPRS Proceedings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the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COMPUTER POWER AND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pid  increases  in  computing  power  have  greatly   expande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ies  of  today's  microcomputers.   The entry of IB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t created MS-DOS as an industry  standard  operating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computers,  providing  a  far greater degree of compat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ability among microcomputers than exists  among  minicompu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frames.   Software  can  easily  move  from one MS-DOS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.  Within the spectrum of compatible computers,  the 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 portable, luggable, or desk-top models, and a variety of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s and processors to increase processing speed.   In  addi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sing  a  standard  operating system on the microcomputer indu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created a  standard  for  graphics  displays.   The  original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 of  320  by  200 pixels in 4 colors (since impro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Graphics Adapter) runs on most  compatible  computer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 the  design  of  graphics software to run on almost an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.  Such graphics portability does not exist in  the 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minicomputer  arena,  where  programmers  must  consider 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nd  the  graphics  terminal.   This  compatibility  of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 system  and  graphics  has  enabled  us to design a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ping program that will run without  modification  on  most 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GITAL DATA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data bases require tremendous effort to create.  A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be  effective if sufficient data bases exist.  Users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ed to digitize customized  aspects  of  the  data  base,  b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   configuration   must   be   available   to   start  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computers data bases must be sized so  that  the  micro 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 power  to manipulate the data, and the storage capa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data available.  Wide microcomputer use of  data  bas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demand for digital data.  Digital data bases coul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nd of most software, with microcomputer versions both  cheap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versatile than mainfram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Army needs terrain analysis worldwide,  we  hav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igital  data  base with the greatest areal coverage. 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Terrain Elevation Data (DTED) Level I, produced by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ping  Agency (DMA).  The U.S.  Geological Survey (USGS)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vering the  entire  United  States  as  its  1:250,000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vation  Model  (DEM).   This data base consists solely of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; features such as roads, rivers, vegetation, or cultu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 not  exist  in this data base.  Since this data base wa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for other uses, the resolution and accuracy of the  data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mphasiz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ED Level I (1:250,000 DEM).  Digitized values occur along  lin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itude  and  longitude,  with  the standard spacing of 3 arc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asing toward the poles.   Table  I  shows  the  data  spac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latitudes.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86, ACSM/ASPRS Proceedings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I.  Data spacing of DTED Level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itude   E-W spacing   N-S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    92.7 m        92.1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      92.4 m        92.1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       91.3 m        92.1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        89.5 m        92.2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        87.1 m        92.2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        84.0 m        92.3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        80.3 m        92.3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5        75.9 m        92.4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        71.0 m        92.5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5        65.5 m        92.6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*      119.1 m        92.7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5       106.3 m        92.7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0        92.6 m        92.8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5        78.2 m        92.9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0*       94.9 m        92.9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5*       95.5 m        93.0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*       95.7 m        93.0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5        47.4 m        93.0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Changes in data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acing may at first  seem  excessive,  it  still  result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dible volume of data.  Table II shows the digital data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various  standard  topographic  paper  maps.   Each   ele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ed  as  an  integer to the nearest meter, requires two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torage.  As an example, the data base covering a 1:50,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62,500   fifteen   minute   quadrangle   contains   ninety 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II.  DTED Level I Data for Various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p Scale      Cell Size       Elevations     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24,000     7.5' x  7.5'     151 x  151        4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62,500      15' x  15'      301 x  301       181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100,000      30' x  60'      601 x 1201      1.4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250,000      60' x 120'     1201 x 2401      5.77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A rates the accuracy of the DTED Level I as 90% of the point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130 meters horizontally and 30 meters vertically (Defens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ncy, 1983).  Since the data base was digitized from 1:250,000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curacy is consistent with the contours on the printed map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from 50 to 200 feet depending on terrain  (Elassal  and  Caru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3).  We have checked the accuracy for several data bases,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levations of bench marks and survey control point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ographic  map  with  the  interpolated elevation from the D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found discrepancies of up  to  100  meters.   We  feel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cy  represents  a  much more serious limitation of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does resolution, but it will require years to achieve 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age with improv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86, ACSM/ASPRS Proceedings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 Minute DEM.  For portions of the United States, USGS has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7.5  minute  DEM.  We have not used this DEM because of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coverage.  Data storage provides  an  additional  concer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computer  users interested in work over broad areas.  With it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data spacing, the 7.5 minute data set requires six to nine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 space  as  the  same  area  with DTED Level I. 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llenge with this DEM is the variable record  structure 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TM  basis  of  the  data  set.   Data profiles conta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of elevation points because of the variable  rot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TM grid and the latitude-longitud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capabilities dictate what a digital mapping  program  can 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  portion  of  the  data  base  that can be used. 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 of the medium limits the data available to the  progra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ransportability  of  the medium affects the portability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speed affects the execution of the program;  extra  memor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ensate for slow access if the data can be stored i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III lists typical,  currently  available  microcomputer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,  together  with  their  capacity for storing DTED Level 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IV lists various  possible  ways  to  format  the  DT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computer.   We  restrict the discussion to "square formats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in minutes being  equal  in  latitude  and  longitud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  the standards for large scale maps, and DMA produces the D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ne degree by one degree cells.  Smaller scale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III.  Current Microcomputer Storag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ical        Map Sheets, DT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um               Capacity      1:62,5000   1:2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           360 Kb           1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density floppy    1.2 Mb           6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cartridge          10 Mb          50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              30 Mb         150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cal Disk           400 Mb        2000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IV.  DTED Level I storag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ll Size      Integers         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5'      151 x  151           45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'        301 x  301          18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'        601 x  601          7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'       1201 x 1201         2.88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:100,000 and 1:250,000) generally are twice as wide (longitude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are  high  (latitude).   The  TERRANAL  program can hand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s by simultaneously opening the component square data set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sion also allows operating across map shee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86, ACSM/ASPRS Proceedings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ng the storage media,  only  the  floppy  disk  combines 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ility  and  portability.   Thus  we have chosen a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 covering  fifteen  minutes  of  latitude  and  longitud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s  to a 1:50,000/1:62,500 map sheet and will fit on a 5-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.  We store two  files  covering  each  map  sheet,  a  fi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vation  arrays  and a small header record with crit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needs for  processing.   Our  naming  convention,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DMA's standard for reference to its data cells, uniqu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identifies each data cell on earth with an eight charac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 Larger data bases can easily be accomodated by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ge of one constant; we have used both 30 and 60  minute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the  IBM  AT.   The choice of the 15 minute cell represents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ce for data storage an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ransfer to Microcomputer.  DMA or USGS provides data on 9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netic  tape, which we read on our VAX 11/780.  We temporari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e degree cell to disk and then extract the relevant recor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15  minute  cells  that  we want to transfer.  We downlo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computer through a  communications  package  using  a  96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 line  between the mini and micro computers.  Finally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reates the header record to go with each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RANAL MAPP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RANAL program requires the following:  an MS-DOS comput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least  256K of memory, one double sided disk drive, and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and monitor.  Optimal execution requires either a hard  disk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additional  180K of memory to place a complete data se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t matrix printers provide hard copy output using the DOS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y,  and  IBM  or  Epson  printers support greater resolu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ANAL  is  user-friendly,  menu-driven,  and  error-trapped,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 help  screens.   TERRANAL accepts two coordinate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ing location:  latitude and longitude, and UTM.  The  UTM 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present, if inconspicuous, on most USGS maps (Thompson, 1979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 to use (Department of the Army, 1969) than minutes and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latitude  and  longitude.  Although UTM coordinate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 reference for program  users,  we  retain  our  data  ba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itude-longitude  for  the following reasons:  (1) we want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lose to the standard data DMA base as possible; (2) we  can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blems  of grid zone boundaries in the data set and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data sets along  the  boundaries;  and  (3)  we  pref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oretical  basis of interpolating between the DMA valu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olation  between  a  UTM  data  set  that   has   already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olated.    Thus   we   perform  the  UTM  to  latitude-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within the TERRANAL program, but only for the  end 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n  use  a  linear  interpolation  within the data arr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a flat earth over that portion of the data set in  u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es insignificant error.  From one end of a 15 minute map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other, data spacing varies by a half meter, which  is  neg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ing the accuracy and resolu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86, ACSM/ASPRS Proceedings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RANAL program currently perform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Oblique 3D views.  The computer will draw  an  oblique  block 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ing in an desir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Line of sight  profiles.   The  computer  will  draw  a  top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le between any two points, and determine inter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Cross section profiles.  On IBM or Epson dot  matrix  print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can  draw  topographic  profiles  at  any  desired  sc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 exagg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Contour maps.  The computer will plot contour  maps.   For 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s, the program can superimpose masked and visible lo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bserver at an arbitra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Perspective 3D views.  The second type  of  three  dimensional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a camera-like perspective of a wedge-shaped piece of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Tinted elevation maps.  Using seven elevation categories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can vary, the computer will draw tinted elevation maps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gions allows color patterns to give seven  categories  with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Slope maps.  The user can select the method of slope cal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aries for the four categories, and get a map of slop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.  Rapid slope changes allows only solid color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Elevation  histograms.   The  computer  can  rapidly   comput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 of elevations within the data set, and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We are developing additional capabilities.  Because of the 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d  nature  of  the  Pascal  source  code, a user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porate desir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Vertical exaggeration  can  be  selected  for  the  line  of  s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lique,   and   perspective   views.   Long  lines  require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ggeration  to  preclude   flat   profiles.    The   computer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 suggest the largest vertical exaggeration that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The oblique and perspective views are drawn as a series of pro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ing  from  rear  to  front.   An  area fill routine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 lines, precluding the calculation of hidd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placed the TERRANAL program in the public domai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 consists  of  about  5000  lines of documented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.  The source code, documentation, an executable file (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no  knowledge of programming and no requirement for a compil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sample data set require three 5-1/4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86, ACSM/ASPRS Proceedings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ANAL serves as a tool for the analyst, who must clear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imitations  of  the  system.  The data resolution (60-90 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at the data accurately reflects the general  featur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ography,  but will not depict micro-relief.  The DTED accurac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 be  considered;  our  experience  indicates  that  the 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thfully  portrays  the  general trends of the topograph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getation and other features data  are  generally  not 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 format.   Even  with  its  data  limitations, TERRANAL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ful digital terrain mapping capabilities on today's  most 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hank the Defense Mapping Agency, Engineer Topographic Labora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United  States  Military  Academy  for  supporting this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 Todd S.  Bacastow provided many helpful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nse Mapping Agency, April 1983, Product Specifications f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dmass System (DLMS) Data Base, Stock No.  SPEXDL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ment of the Army, 1969, Map Reading, Field Manual 21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assal, A.A., and Caruso, V.M., 1983, USGS Digital Cartographic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s:    Digital   Elevation  Models:   U.S.   Geological 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895-B, 40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Ewan, R.B., Calkins, H.W.,  and  Ramey,  B.S.,  1983,  USGS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tographic  Data  Standards:   Overview  and  USGS Activities: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logical Survey Circular 895-A, 20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pson, M.M., 1979, Maps for America:  Cartographic Produc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  Geological Survey and others:  U.S.  Geological Survey, 265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Ressler, &amp; Bacastow, 1987, Computers &amp; Geosciences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COMPUTER PROGRAM FOR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DIGITAL TERRAIN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ter L. Guth*, Eugene K. Ressler, and Todd S. Bacas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Graphics Laboratory, Department of Geography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ce, U.S. Military Academy, West Point, NY   10996-16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croDEM program manipulates large (90,000 elevations p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) digital terrain models to produce contour and slop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ographic profiles, and oblique views. The program runs on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MS-DOS microcomputers. The modular source code,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Pascal, allows easy modification and customization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ecutable code will run without modification and requir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understanding of the computer and its operating system.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data covers the entir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words: Digitial terrain models, Cart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serious impediments have limited the widesprea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cartography. First, the effort required to digitize to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s application of well known principles. Second, exis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a high degree of computer sophistication an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ly large computers. We have developed a program, MicroDE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computer Digital Elevation Modelling), which addres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ediments. MicroDEM runs on MS-DOS microcomputers (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s) and manipulates digital elevation model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 Geological Survey. Digital data covers the entire United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data might be available for other regions of the world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n easy to use program running on the most popular and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computer, using readily available digital data. The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 all geoscientists and geoscience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croDEM program will currently produc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Color tinted elevation maps, with seven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ies, at any desired 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Slope maps, with four user defined categories, at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Contour maps, at any desired scale and contour interval, and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plots showing terrain hidden from an obser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 Topographic profiles between any two desired points,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scale and vertical exagg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 Oblique three dimensional views with any desired ori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)  Datum shifts and coordinate transformations between UT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DEM requires an MS-DOS computer with a graphic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orming to the IBM Color Graphics Adaptor (CGA) standard.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on, but not yet use the greater capabilities of the newe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Adaptor (EGA), and will run on some monochr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s). Hard copy output can be generated on any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s the MS-DOS graphics screen dump utility. The progra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use of Epson and IBM dot matrix printers to produc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Ressler, &amp; Bacastow, 1987, Computers &amp; Geosciences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code for MicroDEM (currently about 6500 lines)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Pascal (Borland International, 1985). We chose thi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 has become a de facto standard: the compiler is in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provides an excellent development environment, it compiles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oduces good executable code. Further, Pascal is transpor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tructured language it provides for easy program maintenanc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of of these advantages, we have a version of the program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hanced Apple II+. Appendix I lists the code fi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 Because of the modularity, the program can be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digital data for a wide variet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DEM uses the Digital Terrain Elevation Data (DTED) Lev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by the Defense Mapping Agency. The data consists of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vation grid, with a data point every 3 arc-seconds of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itude. North of 50 degrees latitude, east-west data spacing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ue to convergence of the meridians the east-west data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s between 60 and 120 meters. The north-south data spacing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sentially constant at 92 meters. The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s Defense Mapping Agency data covering the United St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:250,000 arc-second DEM's (Elassal and Caruso, 1983);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provided by the Geological Survey will require modifica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ownloading procedure (see discuss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curacy specifications for DTED Level I call for 9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to lie within a 130 meter horizontal circ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S datum, and within 30 meters vertically with respect to mean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(Defense Mapping Agency, 1983). Since the data base was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1:250,000 maps, the accuracy is consistent with the contou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maps which range from 50 to 200 feet depending on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lassal and Caruso, 1983). Resolution and accuracy both lim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able with DTED Level I. Increased resolution, such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by the U.S. Geological Survey's 7.5 minute DEM, also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requirements: a 7.5 minute DEM takes six to nin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pending on latitude) the storage capacity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DTED Level I. MicroDEM can be modifed to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data bases, but none currently provide as widespread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DEM uses only digital elevation data; we have not expand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ther digit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 portability of the data and correlation with standar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 led us to use subsets of the original one degree data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smaller cells 15 minutes of longitude by 15 minutes of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15 minute cell will fit on a standard floppy diskette. Tab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other combinations w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gital data, referenced to the WGS 72 datum, ha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from the local datums used for large scale maps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handle all transformations, resulting in the digital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corners shifted up to a few hundred meters from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topographic map. We adopted a data structur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ell having two files stored in binary format. Ou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 locates any fifteen minute cell with an eight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N41W74B. The first portion represents the latitude and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outhwest corner of the one degree cell, and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Ressler, &amp; Bacastow, 1987, Computers &amp; Geosciences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s the particular 15' cell. The two files for the data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41W74B.DEM for the digital elevation model, and N41W74B.HDR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The elevation data consists of a file of arrays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having 301 integers with elevations for a north-south colum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array is the westernmost; within each array the firs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thernmost. Thus data values start in the southwest corner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ortheast corner, following the same convention as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ping Agency. The number of arrays varies with latitude. Tab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the structure of the header file, which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. Necessary conversions and calculations require som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ader record, such as the datum and spheroid in use;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an option for future use of other data sets, such as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ing and number of columns and rows; and some valu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information for graphics scaling, such as the max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ele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DEM uses a data matrix digitized in geographic (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itude) coordinates on the WGS 72 datum. We maintain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data sets, and do not reformat them via interpolations (Yoeli, 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ither a local datum or a UTM based coordinate system. Thus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a datum transformation (Seppelin, 1974), which we do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thwest corner of the data set. With that corner transfor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l datum, all internal computations in MicroDEM use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um and calculate coordinates as offsets from the southwes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allows user input of either geographic or U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s. We prefer the UTM coordinates for a variety of reas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rill, 1986), even though they require a coordinat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ewton, 1985) because of the data's geographic orientation. We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version only for the points input by the user, such a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of a topographic porfile. Internally the program use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angular set of geograph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DEM has datum and spheroid constants for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used geodetic models of the earth's shape.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data on the Clarke 1866 spheroid--North American dat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 spheroid--European and Old Hawaii datums, and the 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heroid--Tokyo datum. The program has constants for severa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ums, and can readily be adapted to any desired region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croDEM program is user-friendly and error-trapp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knows what the computer wants and incorrect respo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d predictably. The user may optionally change many defa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ze the program to suit his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DEM first prompts the user for the data set to use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s the datum shift between the WGS 72 and local datum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heroid constants needed for UTM to geographic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ormations. Next, it checks for the eight data cells that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osen cell, and opens them if they are available. I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hard disk, the program can access up to nine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, and draw topographic profiles and oblique view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menu then offers the choice of the options available.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Ressler, &amp; Bacastow, 1987, Computers &amp; Geosciences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the user can change the environment defaults,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images produced by the program, or switch to a new area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ptions (topographic profiles, oblique views, and contour 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 a special high resolution mode (Bridger and Goresky, 1985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resolution three times greater than the standard IBM mon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addressing individual dots produced by the Epson and IBM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printers. Figures 1 and 2 show typical program outpu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the Defense Mapping Agency and U.S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digital terrain data only on nine track magnetic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ing a one degree by one degree portion of the earth's surf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transfer of data from tape to a storage medium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crocomputer. We have been unable to completely standard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. Figure 3 details ou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pe handling routines usually require a system specific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operating system. We have a pair of Fortran 77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run on a VAX 11/780 to read the tape and subset th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ssion to the microcomputer. The programs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to run on another computer system, and may als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to deal with the data format supplied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logical Survey rather than the Defense Mapping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connect the microcomputer to the minicomputer via a seri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ating at 9600 bits per second, and run PC-FT, ou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It turns the microcomputer into a minicomputer terminal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ested both a VAX and a Prime. We then list to the scre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and the file transfer program copies the data to the hard disk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echo the data to the screen, because with a larg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ing the screen greatly delays the data transfer. We can trans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degree cell (7-8 mB) in about four hours, or a fifteen minu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bout 15 minutes. Encryption of the data could cut these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half, but we expect much more dramatic results by attaching a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tape drive directly to the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DEM provides a flexible means to manipulate digital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vailable covering the entire United States. The program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-cost, industry standard MS-DOS microcomputers, putting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tography within the reach of all professionals and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code, an executable command file tha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cal compiler, a sample data set, a 25 page user's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data downloading software are available from the senio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nominal sum of $15 (U.S.), which covers the cost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, a mailer,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wish to thank the Belvoir Research and Development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, Defense Mapping Agency, and Engineer Topographic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upporting this work. MicroDEM is a civilian counterpart to TERR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uth, 1986) developed to support the Army's needs for computer 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ain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Ressler, &amp; Bacastow, 1987, Computers &amp; Geosciences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 International, 1985, Turbo Pascal version 3.0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s Valley, California, 376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r, M., and Goresky, M., November 1985, High-resoluti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: Byte, vol.10, p.219-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nse Mapping Agency, April 1983, Product Specifications f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mass System (DLMS) Data Base.  Stock No.  SPEXDLM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assal, A.A., and Caruso, V.M., 1983, USGS digital carto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andards: digital elevation models: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lar 895-A, 20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P.L., 1986, TERRANAL:  Microcomputer  terrain  mapping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M-ASPRS   (American  Congress  on  Surveying  and  Mapping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Society of Photogrammetry  and  Remote  Sensing) 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eting,  March  1986, Washington, conference proceedings, vol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114-1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rill, G.K., April 1986, Map location literacy: how we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ny Geologist read?: Geological Society of America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.97, no.4, p.404-4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ton, G.D., 1985, Computer  programs  for  common  map  proj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  Geological  Survey  Bulletin  1642,  33 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pelin, T.O., May 1974, The Department  of  Defense  World  Geod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1972: Prepared by the  World  Geodetic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ittee, Defense Mapping Agency, Washington D.C., and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the  International  Symposium  on  Problems  Rela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efinition  of  North  American Geodetic Networks, Frederic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Brunswick, Canada, 20-25 May 197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e  Mapping  Agency  Aerospace  Center, 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uis, Missouri, 43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I.  DTED Level I Data for Various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 Scale     Lat  x Long     Elevations    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1:25,000   7.5' x  7.5'   151 x  151      4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1:62,500    15' x  15'    301 x  301     181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100,000       30' x  60'    601 x 1201    1.4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250,000       60' x 120'   1201 x 2401    5.77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II.  Structure of Data Head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: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: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2 : 100,000 meter UTM square identification of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: maximum elevation in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: minimum elevation in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:    latitude data point spacing, in arc-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:    longitude data point spacing, in arc-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8 : UTM location of maximum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8 : UTM location of minumum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:    ellipsoid for UTM in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:    datum for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89, DMA Conference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DEM+: COMPARING DIGITAL ELEVATION MODELS</w:t>
        <w:t xml:space="preserve">                    MICRODEM+: COMPARING DIGITAL ELEVATION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A PERSONAL COMPUTER</w:t>
        <w:t xml:space="preserve">                                ON A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TER L. G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sistant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partment of Ocean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 Naval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napolis, MD 21402-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icroDEM+ computer program manipulates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vations models produced by the Defense Mapping Ag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 Geological Survey on common microcomputers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ypical applications like intervisibility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ensional terrain visualization, MicroDEM+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active, visual comparison of two elevation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vering the same area.  Users can assess the effec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uracy and resolution on typical applications. 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1:250,000 and 1:24,000 DEMs shows greater smoo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ations in the small scale product; both the clo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ing and production methods favor the 1:24,000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s.  Comparison of 15 and 30 m resolution model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ifferent methods demonstrated differences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ificant as those between the 1:250,000 and 1: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vation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croDEM+ computer program manipulates digital elevation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Ms) on MS-DOS microcomputers such as the Z248.  DEM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MA DTED level 1 at 1:250,000 resolution with 3 ar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ing (Defense Mapping Agency, 1988), and USGS 1:24,000 DEMs with 30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M spacing (U.S. Geological Survery, 1986, 1987).  The progra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e other DEMs with similar formats.  With standard product 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bsets of DTED level 1 covering either 15' by 15' or 30' by 30'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GS 1:24,000 DEMs covering 7.5' by 7.5'), MicroDEM+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across DEM boundaries and can address up to nin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ts.  The program produces color maps of elevation, slope,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flectance; contour maps and various operations on the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isibility fans; line of sight/topographic profiles;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al oblique and perspective views; coordinate transform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ummary statistics and graphs of elevation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DEM+ evolved from the initial terrain analys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d at the Computer Graphics Laboratory, U.S. Military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uth and others, 1986, 1987), and differs in fundamental asp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CGL program, TerraBase.  MicroDEM+ uses smaller data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n be loaded entirely into RAM for significant speed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runs on CGA, EGA, and VGA monitors, and can use a mo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al selection of locations on a color map.  MicroDEM+ u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 second and UTM based DEMs, with the size of the data set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 associated header record.  MicroDEM+ can compare DEM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assess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89, DMA Conference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DEM+ and related programs such as TerraBas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nstrate that current microcomputers can readily manipulate 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better software and faster hardware with hig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will greatly improve computer terrain analy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ility of digital data currently limits operations.  The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igitization effort insures that data of the desire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ccuracy will not be produced immediately for all areas of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data availability will continue to be the limi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hese limitations, users must address the adequacy of current 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y elect to push a DEM beyond its intended uses.  Jud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isibility from DTED level 1, where that is the only digit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, may be preferable to doing nothing or resorting to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map, provided that the user clearly understands the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ertainties in the resulting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M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DEM+ contains a module that allows direct graphical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wo DEMs covering the same area, at different scales or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methods.  I have performed three comparisons of DEM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rea at different scales.  Two comparisons involved  1: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GS) and 1:250,000 (DTED Level 1) DEMs, for the Plutonium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drangle, Nevada, and the Amenia quadrangle, New York.  DTED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verted from WGS72 to local datum (NAD 1927) before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data. The third comparison involved DEMs with UTM spacing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30 m for a subset of the Black Earth, Wisconsin quadrangle;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s were independently produced by different methods.  Table I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stics for the 6 DEMs considered; note that in regiona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average elevation and standard deviation each pair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I.  DEM summar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 elevations in meter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5' Quadrangle Spacing Points  Average  Std Dev   Min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Earth 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W30       30 m   57,664   280.64   25.45    239  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W15       15 m  202,194   282.32   27.23    229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enia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41W074H      3"    22,801   237.48   69.72    121  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41W074HSE   30 m  159,226   241.98   73.67    110  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tonium Valley 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36W116D      3"    22,801  1246.50  105.23   1027  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36W116DNW   30 m  171,074  1248.23  103.79   1026  1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ison of DEMs focuses on accuracy and resolution.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s to the spacing between adjacent points; as resolut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piction of the terrain improves but digitization effort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, and the number of numeric manipulations to use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.  Accuracy refers to the correspondence between the ele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ed in the DEM and those of the actual terrain.  Both DMA and U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 the accuracy of a DEM in terms of x,y, and z position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ertainty exists in locating a point on the earth's surfac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89, DMA Conference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ry prior to measurement of its elevation.  But the ultim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easily use a three dimensional accuracy statement.  For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ations the most users will accept the x-y location 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storage emphasizes this way of visualizing the data, with the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not stored but implicitly calculated from position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  This reduces the accuracy of the DEM to a single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 accuracy: how closely do the elevations in the DEM appro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ue" val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1. (ABOVE) Elevation histograms of Black Earth, WI, quadr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MS with 15 m (heavy line) and 30 m spacing (thin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ELOW) Elevation histograms of Plutonium Valley, NV, quadrang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s with 30 m (heavy line, USGS 1:24,000 DEM) and 3 arc second (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DTED Level 1) spacings.  Note regularly spaced spikes in D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ation of true elevations for comparison with DE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es several problems.  The usual approach uses a printed top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created by photogrammetric methods and subject to car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cy standards, and positions or elevations derived from the ma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 to error (Thompson, 1979).  Even bench marks cannot b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 elevations and can "move" 10 feet in 25 years betwee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arison can take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Comparison of elevation histograms.  Histograms of DTED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cally have numerous "spikes" with clusters of elev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values corresponding to contour interval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 material, whereas the USGS 1:24,000 DEMs typic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oothly curved histogram.  Figure 1 shows samp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Superimposed topographic profiles, selected by the user.  DT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ypically produces a more rounded topographic profile,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 peaks and valleys shown on the USGS 1:24,000 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vation differences can exceed 75 m along the profiles.  Figu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samp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Interpolation of elevations from both DEMs for specified poi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bench marks or spot elevations, and then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with "true" values from a topographic map.  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izes results.  The 30 m average error of DTED level 1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arge part from significant low estimates for peak ele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II. DEMs compared with Plutonium Valley 7.5' Map, 1960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photorevison 1983, for 24 points (3 bench marks, 21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v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erage deviation from map,  24K DEM:    10.34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 low values, average   13.32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high values, average   6.82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erage deviation from map, 250K DEM:    29.57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 low values, average   37.60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high values, average   5.47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89, DMA Conference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Random point selection, and comparison of the interpolat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ed from each DEM.  Based on the comparisons between D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1 and the 1:24,000 DEM, the average interpolated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about 13 m.  About 5% of the points will agree to with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, and 90% will agree within 30 m.  Some points will differ b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m from one DEM to the other, even in a quadrangle with only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total relief.    For the 15 and 30 m DEMs of the Black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drangle, 15% of the points agree within 1 m, 90% will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30 m, and the maximum difference is less than 35 m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relief of 120 m).  In all cases the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DEMs appear approximately normal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Comparison of contour maps derived from the data for the sa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Colored maps on the computer screen, showing the elevations 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in the smaller scale DEM, the nearest elevation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arger scale DEM, the difference between the two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umulative histogram showing the frequency of deviat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DEMs compared showed large areas where one scale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s from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2.  (ABOVE) Topographic profiles from the 15 m (thin line) an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(thick line) DEMs of the Black Earth, Wisconsin, quadr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ELOW) Topographic profiles for the Amenia quadrangle, New York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with 30 m spacing (heavy line, USGS 1:24,000 DEM) and 3 ar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ing (thin line, DMA DTED Level 1).  Note that DTED Level 1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of the ridges and smoothes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ison of the 1:250,000 and 1:24,000 DEMs was not surpri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the closer data spacing and production methods favor the 1: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s.  Comparison of 15 and 30 m resolution DEMs in the Black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drangle produced by different methods (Gestalt Photo Mapper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les) was surprising since they proved to have differences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as those between the 1:250,000 and 1:24,000 DEM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 Earth DEMs had similar smooth elevation histogra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s in topographic profiles approached 15 m in a region with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total 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 accuracy and resolution will be major issue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ade.  Programs and microcomputer technology exist tod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oitation of DEMs, with the potential to interpolat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s of the data.  The magnitude of digitization required i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accuracy, lower resolution data will not be available over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must evaluate DEMs for proposed uses; MicroDEM+ allows an 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ily compare DEMs to develop a feel for the accura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of the data.  Depending on the intended use, a particula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ts inherent accuracy and resolution offers a certain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roviding acceptable answers.  Users must quantita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tatively accept thes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89, DMA Conference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ork represents an outgrowth of work undertaken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Computer Graphics Laboratory, U.S. Military Academ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 Geological Survey, and would have been impossib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peration of colleagues in both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ERENCES C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nse Mapping Agency, 1988, Digital terrain elevation data (DTED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1: Data information sheet, In Digitizing the Future,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ck No. DDIPDIGITALPAC, p.7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P.L., Ressler, E.K., and Bacastow, T.S., 1986, 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rain analysis for the field: technology and software depl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: 15th Army Science Conference Proceedings, June 1986,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, New York, vol.1, p.371-3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P.L., Ressler, E.K., and Bacastow, T.S., 1987,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for manipulating large digital terrain models: Comput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sciences, vol.13, no.3, p.209-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pson, M.M., 1979, Maps for America: cartographic produ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 Geological Survey and others: Government Printing Office,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 Geological Survey, 1986, Standards for digital elevation mod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 Geological Survey Open File Report 86-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 Geological Survey, 1987, Digital elevation models data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: handout supplied with DEM tapes, Reston, Virgina, 38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89, IGC Abstracts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ROCOMPUTER APPLICATION</w:t>
        <w:t xml:space="preserve">              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DIGITAL ELEVATION MODELS</w:t>
        <w:t xml:space="preserve">              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GEOLOGISTS</w:t>
        <w:t xml:space="preserve">  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ter L. G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partment of Ocean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 Naval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napolis, MD   21402-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gital elevation model (DEM) uses an array of numbers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 elevation.  DEMs usually consist of a regular grid of ele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x-y coordinates implicit in the data structure.  DEM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angular grids such as Universal Transverse Mercator (UTM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graphic latitude-longitude grids.  Data available for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s include the U.S. Geological Survey (USGS) 1:24,000 DEM with 30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M spacing (20-30% partial coverage), and the Defense Mapping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MA) 1:250,000 DEM with 3 arc second spacing (complete cover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 applications include general terrain analysis, various ge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, and geographic information systems (GIS).  DEMs can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ransferred to a microcomputer, and manipulated there.  USGS an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s can be used interchangeably; other DEMs could be adapted.  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binary format can be transported on floppy disks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,000 elevations for a USGS 1:24,000 DEM, or 90,000 eleva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' subset of the 1:250,000 DEM).  Turbo Pascal cod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runs under the MS-DOS operating system (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s), and produces output on dot matrix and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data, source code, and executable versions of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or the cost of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terrain analysis functions include: topographic pro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dimensional oblique or perspective views; color tinted ma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vation, slope, reflectance, or aspect; contour maps; and grap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vation distributions.  These and related operations on the D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for geomorphology and terrain appreciation prelimin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geologic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geologic applications include using the DEM to sol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problems, calculate thicknesses based on map outcrop patter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the path of a plane (fault or formation contact)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ography.  These applications involve repetitive, simpl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, but in the case of contact tracing the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s realistically precludes manual operation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e of computer operation, many calculations can be performed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sults compared.  DEM use for cross section generation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draw topographic profiles and assist drawing by keep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an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M can serve as the basis for a GIS, particularl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any geologic applications where surface topography plays a ro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S combined with DEM can be used to store well and drill 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 can be displayed on a contour or color-tinted 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ed onto cross sections showing topography.  Isopach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89, IGC Abstracts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al contour maps can be displayed, overlaid on the top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or as a separ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applications discussed above have been implemented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asonable speed on personal computers.  Other application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ly to mind: surface curvature maps, or integration with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physical data sets.  The power of microcomputer graphics pu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within reach of all geolog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of a DEM must consider data resolution (spacing) and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lation of values to "true" elevation).  Increasin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s production costs for better photographic coverag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.  Better resolution also increases storage nee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alculations when using the DEM, important on a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users will not have digitization capabilities, especi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ort involved in a DEM, and must assess available DEM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ability for proposed needs.  Users designing DEM specifica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 the tradeoff between resolution and accuracy (cost)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covered, and determine whether full coverage at a small sc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than partial coverage at a larger scale.  Should a D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absolute quantitative results, the computer can still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able qualitative sense of the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P.L., 1988, Microcomputer-assisted drawing of geologic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: Mathematical Geology, vol.20, p.991-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P.L., Ressler, E.K., and Bacastow, T.S., 1987,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for manipulating large digital terrain models: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 Geosciences, vol.13, p.209-2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Caption.  Laser printer contour map of part of the Plut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ley, Nevada, DEM.  Heavy lines show projected trace of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s with NW trend and NE dip.  Contour interval 30 m; rectangul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m UTM grid; original scale before reduction 1:25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89, EOS abstract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nd Manipulation of Large Gridded Data Sets on a Personal</w:t>
        <w:t xml:space="preserve">       Display and Manipulation of Large Gridded Data Sets on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</w:t>
        <w:t xml:space="preserve">     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L Guth (Oceanography Department, U.S. Naval Academy, Annapolis, Md</w:t>
        <w:t xml:space="preserve">       _ 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4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computers have the disk storage capacity, processor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graphics displays necessary to manipulate and displa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ded data sets.  These data sets, recording elevations, bathy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vity, and magnetic information, are becoming increasing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data sets record values at constant spacing, such as elev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TM grid, whereas others post values for a constant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itude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CRODEM program uses both types of data on MS-DOS micro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GA, EGA, or VGA graphics adapters, and produces hard cop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laser and dot matrix printers.  The program can produce tinte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ata set, slope, or reflectance; contour maps; profil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set; and three dimensional oblique and perspective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90, GSA Meeting  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CHING PLATE TECTONICS AND MARINE GEOPHYSICS TO INTRODUCTORY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TH, Peter L., Department of Oceanography, U.S. Naval Acad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napolis, MD 2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computer manipulation of large digital data sets and colo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greatly facilitate teaching plate tectonics and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physics.  Laboratory exercises designed around two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for MS-DOS computers allow students to work with marin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nd see interrelations of different data sets.  The program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dual floppy (3�") computer system, and all data load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40 kb required) for fast operation.  The programs work reasonab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ll members of the PC family (8088 to 80486 CPUs), and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do not require a math coprocessor.  Reasonable graphic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an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FTER program allows projection of present positions and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nstructions on a number of different map projections. 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lines and positions for the past 200 ma come with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lates or arbitrary rotations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module in MICRODEM allows simultaneous display of thre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covering an area.  Bathymetry, gravity anomalies, and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malies (easily exported from NOAA's Geophysics of North America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) show relations about oceanic crust appropriate for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dents.  Data subsets with about 30,000 measureme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graphically show patterns at ridges, trenches,  fr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s, and seamounts.  Students can see all three data sets,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for each parameter, construct superimposed profiles,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ur maps, slope maps, and three dimensional views of individ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90, FDC Newsletter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IPULATING LARGE GRIDDED DATA SETS</w:t>
        <w:t xml:space="preserve">                         MANIPULATING LARGE GRIDDED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A PERSONAL COMPUTER</w:t>
        <w:t xml:space="preserve">                                ON A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TER L. G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sistant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partment of Ocean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 Naval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napolis, MD 21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 computers can manipulate and display large grid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, such as digital elevations models (DEMs) and geophysical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gravity or magnetics.  Importing data represent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tacle to use of these data sets on the microcomputer; onc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downloaded, standard microcomputers have the disk capacity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, and graphics resolution for adequate manipul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standard PCs do not have all the capabilities of work s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computers, they place the capabilities of data manipul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ch of many mor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CRODEM+ program manipulates gridded data s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computers running the MS-DOS operating system.  It ru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CGA, EGA, and VGA monitors, and produces higher resoluti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utput on dot matrix printers (both 8 and 24 pin) and on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erJet.  A math coprocessor greatly improves program operation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teractive and menu-driven, using either a mouse or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produces the following types of output: colored tinte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levation, slope, aspect, or reflectance; contour maps; top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les; three dimensional views, both oblique (block diagra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pective (view from a point); and histograms of the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.  The program can also perform som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ormations, between latitude-longitude and UTM, a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dat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allows comparison of two elevation models co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rea.  The comparison can take a number of for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posed topographic profiles, elevation histograms, or map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fference between elevations interpolated in the two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arison allows determination of the accuracy of DEMs co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rea at different scales, and superposing gravity and to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les from different data sets covering the sam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DEM+ performs some geologic applications.  It ass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of geologic cross sections, calculates three poi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termining the orientation of a plane from three point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plane), determines formation thickness from outcrop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dicts the trace of a dipping planar contact or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s across topography (Guth, 1988).  A rudimentary GIS modu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well data; its allows structure or isopach contou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ing data onto a cross sec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should be able to handle any gridded data set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geographic coordinates, either latitude-longitude-based (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90, FDC Newsletter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 second or arc minute spacing) or UTM-based (constant meter spa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has been tested with the following data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USGS 1:24,000 DEM with 30 meter UTM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DMA DTED Level 1 with 3 arc second spacing (also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GS as the 1:250,000 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Digital bathymetry at 5 arc minute spacing, such as the ETOP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t available from NOAA/NGDC or the DBDB available from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Digital geophysical data sets such as the SEASAT 5 arc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vity available from NOAA/NG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uter stores data in binary format as a file of tw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s, allowing a range of -32768 to 32767.  The program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y sized grids; a header file contains the grid size,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, and information on the grid and datum used for digit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  The data sets is currently limited to 601 row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mited number of columns, but this could be changed by re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constant and recompiling the program.  Data sets with f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,000 values run much faster because the entire data set can lo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RAM, significantly faster than even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GS 1:24,000 DEMs typically have around 175,000 points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350 kb of disk space; a 15' by 15' subset of DTED Level 1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,000 points and requires 180 kb while a 30' by 30' subset needs 7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360,000 points.  The program considers these three data s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s, and the file names define the area covered. 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up to nine data files and access them to produce out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es boundaries between adjacent data sets.  When not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DEM+ can save disk space by converting files to a base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ffset format.  This saves almost 50% on disk storage and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as adjacent points do not differ by more than 127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--this includes almost all DEMs so far tested, but data with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 minute spacing will frequently not be compressible with this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 arc minute data also compresses much less with avail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algorith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contains a module to help import and manag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gridded data comes almost exclusively on nine track ta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ying formats, and the machines that will be reading the tap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idiosyncrasies, the downloading operation cannot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ized.  The most frustrating part may well b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ing data from a minicomputer with tape drive to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, since megabytes often have to be transferred.  The U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24,000 DEMs have proven the easiest to work with: the tape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format, with files about 1 Mb in size.  If the user can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 dump (copy) of the tape onto the personal computer, MICRODEM+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it to binary (about one third size reduction) an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header record.  Other data sets require programming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into the correct format; the effort is generally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data resides on the personal computer, but the data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bsetted before transfer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itial version of the program was written 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Laboratory, U.S. Military Academy, to support the Ar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ain analysis teams (Guth and others, 1987); it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90, FDC Newsletter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since then, partially supported by the Volunte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e of Regional Geology, U.S. Geological Survey, and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ceanography, U.S. Naval Acad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s in Turbo Pascal and currently includes over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of code.  Of this about 5000 lines are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raphics, printer graphics, menus, mouse operations) whi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s a compiled unit.  I am willing to help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ing other data into a format that the program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C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P.L., Ressler, E.K., and Bacastow, T.S., 1987,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for manipulating large digital terrain models: Comput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sciences, vol.13, no.3, p.209-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P.L., 1988, Microcomputer-assisted-drawing of geologic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s: Mathematical Geology, vol.20, p.991-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unpub.         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PUBLISHED DEM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ter L. G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ATIVE DEM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cussion of the USGS 1:24K DEM is based on USGS literature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al experience with 6 DEMs surrounding Yucca Flat, Nevad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ucca Flat, Oak Spring Butte, Plutonium Valley, Paiute Ridge, Ra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a, and Tippipah Spring quadrangles) and two in Connecticut.   U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sses the accuracy of each DEM; for the six sample sets in Nev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rizontal absolute accuracy is given as 3 m and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cy as 5-7 m.  In ASCII format, the six USGS DEMs from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ada require between 2400 and 2411 blocks on a VAX.  On the P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st of the six required 1.2 Mb.  In binary form on the PC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between 357 and 359 kb.  These particular cells would f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DS/DD floppy disk; cells farther south or far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ral meridian at this latitude would not fit on a single DS/D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could easily be split in two for transport on floppy,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ransfer to the floppy, or confined to H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1:24K DEM contains an accuracy record.  Both rel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 accuracy are listed, for easting, northing, and height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x DEMs around Plutonium Valley, the absolute accuracy is given as 3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three coordinate axes.  Relative horizontal accuracy is 1 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ases for both northing and easting.  Relative vertical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s from 3-7 m; for Plutonium Valley it is 7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DEM+ contains a module that allows direct graphical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wo DEMs covering the same area, at different scales or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methods.  I have performed three comparisons of DEM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rea at different scales.  Two comparisons involved  1: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GS) and 1:250,000 (DTED Level 1) DEMs, for the Plutonium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drangle, Nevada, and the Amenia quadrangle, New York.  DTED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verted from WGS72 to local datum (NAD 1927) before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data. The third comparison involved DEMs with UTM spacing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30 m for a subset of the Black Earth, Wisconsin quadrangle;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s were independently produced by different methods.  Table I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stics for the 6 DEMs considered; note that in regiona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average elevation and standard deviation each pair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 summar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 elevations in meter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5' Quadrangle Spacing Points  Average  Std Dev   Min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Earth 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W30       30 m   57,664   280.64   25.45    239  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W15       15 m  202,194   282.32   27.23    229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enia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41W074H      3"    22,801   237.48   69.72    121  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41W074HSE   30 m  159,226   241.98   73.67    110  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tonium Valley 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36W116D      3"    22,801  1246.50  105.23   1027  1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unpub.      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36W116DNW   30 m  171,074  1248.23  103.79   1026  1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 Used for Plutonium Valley 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250,000 DEM: this DEM was almost certainly digitized from the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ographic Command 1:250,000 map NJ 11-12 compiled in 195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togrammetric methods and published maps.  USGS rev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 in 1969, and the revision may or may not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igi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24,000 topographic map: produced in 1960 with 20 foot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torevision in 1983 did not affect top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24,000 DEM:  The header record for the DEM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LUTONIUM VLY, NV  PLUT VLY DEM FH:40000 GS-VEFB  4-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6/27/76PPO-8 N=3.00X0.50 S=3.00X0.50MM 2 PANEL FILES 30M X 3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VAL".  The DEM was digitized from a photo mission fl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ison of DEMs focuses on accuracy and resolution.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s to the spacing between adjacent points; as resolut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piction of the terrain improves but digitization effort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, and the number of numeric manipulations to use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.  Accuracy refers to the correspondence between the ele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ed in the DEM and those of the actual terrain.  Both DMA and U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 the accuracy of a DEM in terms of x,y, and z position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ertainty exists in locating a point on the earth's sur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ry prior to measurement of its elevation.  But the ultim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easily use a three dimensional accuracy statement.  For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ations the most users will accept the x-y location 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storage emphasizes this way of visualizing the data, with the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not stored but implicitly calculated from position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  This reduces the accuracy of the DEM to a single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 accuracy: how closely do the elevations in the DEM appro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ue" val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ation of true elevations for comparison with DE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es several problems.  The usual approach uses a printed top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created by photogrammetric methods and subject to car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cy standards, and positions or elevations derived from the ma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 to error (Thompson, 1979).  Even bench marks cannot b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 elevations and can "move" 10 feet in 25 years betwee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arison can take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Comparison of elevation histograms.  Histograms of DTED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cally have numerous "spikes" with clusters of elev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values corresponding to contour interval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 material, whereas the USGS 1:24,000 DEMs typic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oothly curv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Superimposed topographic profiles, selected by the user.  DT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ypically produces a more rounded topographic profile,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 peaks and valleys shown on the USGS 1:24,000 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vation differences can exceed 75 m along the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unpub.              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Interpolation of elevations from both DEMs for specified poi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bench marks or spot elevations, and then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with "true" values from a topographic map.  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izes results.  The 30 m average error of DTED level 1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arge part from significant low estimates for peak ele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Random point selection, and comparison of the interpolat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ed from each DEM.  Based on the comparisons between D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1 and the 1:24,000 DEM, the average interpolated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about 13 m.  About 5% of the points will agree to with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, and 90% will agree within 30 m.  Some points will differ b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m from one DEM to the other, even in a quadrangle with only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total relief.  For 15 and 30 m DEMs of the Black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drangle, 15% of the points agree within 1 m, 90% agree with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, and the maximum difference is less than 35 m (with total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120 m).  In all cases the differences between the two 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approximately normal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Comparison of contour maps derived from the data for the sa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Colored maps on the computer screen, showing the elevations 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in the smaller scale DEM, the nearest elevation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arger scale DEM, the difference between the two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umulative histogram showing the frequency of deviat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DEMs compared showed large areas where one scale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s from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ison of the 1:250,000 and 1:24,000 DEMs was not surpri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the closer data spacing and production methods favor the 1: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s.  Comparison of 15 and 30 m resolution DEMs in the Black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drangle produced by different methods (Gestalt Photo Mapper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les) was surprising since they proved to have differences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as those between the 1:250,000 and 1:24,000 DEM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 Earth DEMs had similar smooth elevation histogra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s in topographic profiles approached 15 m in a region with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total 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s may cover slightly different areas, because DTED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S-72 which differs by about 80 m from the local datum in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ada.  In practical terms this means that one column in the D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ngs in the neighboring 7.5' quad, and one column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is missing.  All calculations are done using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, and the only invalid comparison concerns the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grams and average elevations which cover slightly diffe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e different column out of 151).  The difference would be per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eastern and western margins of the sheet wer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STOGRAM AND ELEVA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USGS 1:24,000 DEMs examined have a smooth elevation hist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 sharp spikes.  In contrast most 1:250,000 cells show spik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ly uniform spacing corresponding to source map cont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K. Ressler, pers. comm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EVATIONS OF RANDOM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unpub.            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routine in CHECKDEM randomly selects poin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drangle, and interpolate the elevation of the point from each 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alculate the difference.  The average difference, and it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DEM high) were also calculated, and a table of the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 Deviations average 10-15 m, depending on the random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  The USGS values tend to be higher more often than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ED, despite the averages computed above with the 1:24,000 D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lower.  This rather surprising fact must result from the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of the differences.  Differences up to 70 m occu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nia, 2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 Higher DEM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  Large Scale   Small Scale    Frequency  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1.0 m                                   4.8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-  5 m     10.44%       10.96%          21.40%          26.2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- 10 m     11.12%       11.76%          22.88%          49.1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 15 m      9.40%        8.48%          17.88%          67.0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- 20 m      7.04%        4.28%          11.32%          78.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- 25 m      5.20%        2.16%           7.36%          85.7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- 30 m      2.92%        1.00%           3.92%          89.6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- 35 m      2.44%        0.80%           3.24%          92.8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- 40 m      2.16%        0.40%           2.56%          95.4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- 45 m      1.36%        0.44%           1.80%          97.2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- 50 m      0.80%        0.08%           0.88%          98.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- 55 m      0.36%        0.08%           0.44%          98.5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- 60 m      0.32%        0.04%           0.36%          98.9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- 65 m      0.20%        0.04%           0.24%          99.1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- 70 m      0.08%        0.08%           0.16%          99.3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- 75 m      0.12%        0.00%           0.12%          99.4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- 80 m      0.04%        0.00%           0.04%          99.4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- 85 m      0.16%        0.00%           0.16%          99.6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- 90 m      0.08%        0.00%           0.08%          99.7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- 95 m      0.12%        0.00%           0.12%          99.8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-100 m      0.04%        0.00%           0.04%          99.8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5-100 m      0.04%        0.00%           0.04%          99.8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5-120 m      0.08%        0.00%           0.08%         100.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tonium Valley, 2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 Higher DEM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  Large Scale   Small Scale    Frequency  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1.0 m                                    6.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-  5 m     12.64%        8.56%          21.20%          27.3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- 10 m     15.16%        8.60%          23.76%          51.0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 15 m     11.76%        5.88%          17.64%          68.7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- 20 m      6.08%        5.40%          11.48%          80.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- 25 m      4.16%        3.04%           7.20%          87.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- 30 m      2.36%        1.88%           4.24%          91.6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- 35 m      2.16%        1.08%           3.24%          94.8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- 40 m      1.24%        0.52%           1.76%          96.6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- 45 m      0.80%        0.48%           1.28%          97.9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- 50 m      0.48%        0.16%           0.64%          98.5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unpub.                 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- 55 m      0.28%        0.24%           0.52%          99.0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- 60 m      0.16%        0.24%           0.40%          99.4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- 65 m      0.12%        0.04%           0.16%          99.6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- 70 m      0.08%        0.00%           0.08%          99.7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- 75 m      0.04%        0.00%           0.04%          99.7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- 80 m      0.04%        0.00%           0.04%          99.8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- 85 m      0.08%        0.00%           0.08%          99.8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- 90 m      0.04%        0.00%           0.04%          99.9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 Earth, 2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 Higher DEM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  Large Scale   Small Scale    Frequency  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 1.0 m                                 15.4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-  5 m     18.56%       24.92%          43.48%          58.9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- 10 m     12.40%       12.28%          24.68%          83.6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 15 m      6.76%        2.40%           9.16%          92.8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- 20 m      4.20%        0.36%           4.56%          97.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- 25 m      1.40%        0.04%           1.44%          98.8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- 30 m      0.56%        0.00%           0.56%          99.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- 35 m      0.16%        0.00%           0.16%          99.5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utonium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drangle                       Valley      Amenia    Amenia 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Points Sampled            2500         2500      7500   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g Elev, Large scale DEM      1247.6        241.7     241.5    28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g Elev, Small scale DEM      1250.6        237.0     236.5    28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g deviation                   12.73        13.68     13.48     5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v agree within 1 m            6.20%        4.88%     5.49%   15.4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scale DEM &gt;1m lower       36.12%       40.60%    39.35%   4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scale DEM &gt;1m lower       57.68%       54.52%    55.16%   44.0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g dev, small scale DEM low    13.34        10.98     10.76     4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g dev, large scale DEM low    13.60        16.87     16.70     7.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ARISON OF DEMs WITH TOPOGRAPHIC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utine compares the interpolated elevation in each 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vations from the 1:24,000 topographic map of Plutonium Valle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the UTM grid ticks on the map, and measured 8 digi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s for 24 points on the map which are list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3 bench marks and various spot elevations.  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ccurate to about 10 m, one-third of the point spac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24,000 DEM.  The program figures the deviations of each D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value (converted from feet to meters), and computes so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unpub.                 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 compared to Map, Plutonium Valley 7.5' quad, 1960 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torevison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erage deviation, 24K DEM:      10.34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 low values, average   13.32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high values, average   6.82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erage deviation, 250K DEM:     29.57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 low values, average   37.60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high values, average   5.47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Elev in m -----   --Devi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M          Feature      Map    250K   24K     250K   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L93538558 French Pk VABM 1609.3 1522.6 1613.8  -86.8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L90849310      VABM Lake 1380.1 1316.8 1364.7  -63.4  -1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L90089287   VABM Askania 1220.4 1212.4 1215.0   -8.0   -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L91278449    Puddle Peak 1389.3 1339.2 1368.7  -50.1  -2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L91338342      x on nose 1288.7 1236.3 1290.0  -52.4 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L90088248         x peak 1261.0 1215.6 1248.6  -45.3  -1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L89318153         x knob 1107.0 1108.1 1103.0    1.0   -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L95528687           peak 1385.0 1341.8 1394.0  -43.2   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L98499173         x peak 1472.5 1425.9 1445.7  -46.6  -2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L98969028         x peak 1445.1 1396.1 1416.2  -48.9  -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L94098325           knob 1158.5 1138.9 1160.7  -19.6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L90768577         x peak 1411.8 1397.6 1392.0  -14.3  -1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L92008298           peak 1231.7 1214.7 1238.0  -17.0   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L91788392           peak 1335.9 1285.4 1318.8  -50.5  -1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L96368708         x peak 1358.5 1321.5 1343.3  -37.0  -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L96038759         x peak 1437.7 1385.9 1433.0  -51.9   -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L97998542         x knob 1150.3 1135.0 1155.4  -15.3 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L98738647         x knob 1181.7 1157.0 1180.7  -24.7  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L98348320         x road 1080.5 1091.1 1089.3   10.5    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L98878479   x jeep trail 1115.6 1119.1 1123.7    3.5   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L90259051      Road fork 1211.0 1209.1 1209.3   -1.9   -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L99478642   x jeep trail 1153.4 1157.0 1159.7    3.6   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L92228414       x stream 1212.8 1218.0 1226.7    5.2   1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L92588360       x stream 1171.0 1180.0 1180.7    8.9    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some of these results were surprising, I looked mo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levation of one point, VABM on French Peak, the high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set.  The map shows the elevation to be 5280 feet, or 1609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A shows 20 foot differences on a peak, and 10 foot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VABM, between a 1961 map (same vintage as Plutonium Valle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6 edition, so the "true" elevation may or may not be that re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polated elevation for the 1:24,000 DEM is 1613.8 m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ut not the high point in the DEM (at UTM 9354085560, which is 10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t and 20 m south from the location I read from the map)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arent 4 m difference is in fact 11 m, with the extra dif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iculty in accurately interpolating UTM position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of whether the location of the Peak is better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unpub.                  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(and my interpolation on it) or in the DEM, and which eleva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tely reflects the VA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polation in the 1:250,000 is much worse, with 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vation significantly displaced about 2 grid points (roughly 100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DEM high point significantly different (about 200 m 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d Elevations surrounding French Peak, 1:24,000 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91    1604    1611    1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92    1606    1616    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92    1608    1620    1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84    1597    1606    1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interpolated elev at 93538558:  1613.8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d Elevations surrounding French Peak, 1:250,000 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24    1546    1575    1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19    1521    1531    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06    1515    1525    1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93    1503    1514    1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interpolated elev at 93538558:  1522.6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d elevations in 1:250,000 DEM, NE of French Pe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79    1583    1582    1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84    1584    1584    1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46    1575    1584    1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21    1531    1561    1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"true" pea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ERPOSED TOPOGRAPHIC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DEM can superimpose topographic profiles 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DEMs.  In general there is good agreement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s consistently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 1:250,000 DEM profiles are smoothed, missing many small b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epressions seen in the 1:24,000 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unpub.              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1:250,000 DEM profiles often have a long flat top rid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OUR MAP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DEM can create contour maps covering the same area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DEMs.  The maps cannot be displayed on the screen together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ment of grid north at the top of the screen for 1:24,000 D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north at the top for 1:250,000 DEMs.  (Chang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s for either DEM would require extensiv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thmetic to perform the conversions, slowing operations.)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s can be printed using high resolution printer graphic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differences are consistently noted, and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tated scales of the two data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The 1:250,000 DEM misses many minor ridges and hill 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The 1:250,000 DEM contours swing in more gentle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) Point locations can be displaced. 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1 cm displacement on the 1:24,000 map corresponds to less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 on a 1:250,000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unpub.                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.  Elevation changes on topographic map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 Mountain Quadrangle, Nev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M*      1961   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49941    5117    5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36946    4994    4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48921    4893    4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9914    5006    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78912    4896    4906   (VABM T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76924    4767    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73922    4830    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9936    5187    5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1927    5115    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8936    5327    5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43746    4905    4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76944    4999    4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73907    4825    4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UTM accurate to locate points on map; not for interpo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all spot elevations on both editions of the top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p (1961 and 1986), in the northeastern ninth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d on marginal lat-long ticks.  GQ-384 geologic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for 1961 edition of topographic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88, Mathematical Geology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computer-Assisted-Drawing of Geologic Cross Sections</w:t>
        <w:t xml:space="preserve">              Microcomputer-Assisted-Drawing of Geologic Cros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TER L. GUTH</w:t>
        <w:t xml:space="preserve">                                    PETER L. G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script received 13 April 1987, accepted       .  Paper pres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thematical Geologists of the United States Emerging Concepts M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, April 1987, Redwood City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computer graphics should be an essential tool for geolog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OSSX program serves as a computer-assisted drafting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logic cross sections on microcomputers running the MS-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with an Enhanced Graphics Adapter (EGA).  CROSSX combin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s: digital elevation model available already digitized,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tigraphic column.  The user can create templates for final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fting of sections, and include folds, faults, and uniformly d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tigraphy.  CROSSX automates the tedious parts of cro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aration: drawing the topographic profile; calculating apparent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ine of section; and scaling each unit for the chosen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computer cannot replace the geologists's judgmen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details and perform many checks to help the geologis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nd time on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WORDS: Computer Graphics,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ology relies heavily on visual graphics: maps, photo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rams, and graphs.  Howarth and Turner (1987) noted that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ces have a greater reliance on graphic data display tha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ces.  One of greatest strengths of computers lies in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e graphical data, and graphics can readily b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compu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portability presents major obstacles,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s have been attempted.  For minicomputers the solu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al graphics libraries, with a device driver hidden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braries used "world" coordinates and floating point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loss of speed.  Microcomputers have standards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(MS-DOS for the IBM PC and compatibles)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(Table 1 for MS-DOS graphics standards), and offer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rectly use screen coordinates.  This increases speed,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s can use faster integer arithmetic.  It also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s be set according to the hardware in use, but that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will always have to be addressed because hardware dic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choices (e.g. color, where perfect portability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st common denominator, 2 colors).  Dominant microcomput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Basic and Turbo Pascal (Borland International, 1987) us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oordinates, and Borland provides device-independ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s for common graphic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88, Mathematical Geology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computer screens are raster (individual pixel) orien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devices are both raster and vector (line) oriented.  The ve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ented plotter has been the traditional choice for hard copy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some easy operations on a raster device (such as area 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s) can be very difficult on a vector device.  Raster-orient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and laser printers require fewer code modifications than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apt screen algorithms, and laser printers produce bet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lotters.  Table 2 lists graphics resolution of common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s (most emulate the 8 pin Epson) and laser printers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(and in the case of the laser, the printer as well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icient memory, high resolution printer graphic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ieved (Bridger and Goresky, 1985).  Longer output is possib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below can draw three page long cross sections), and wit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page swapping most of the image can remain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available commercial hardware (color graphics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t matrix or laser printers) can produce publication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 publication quality graphics on systems often used solely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.  While dot matrix output may not be of direct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ty, the geologist can rapidly experiment with data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ays to group and visualize the data, and decide upo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desired.  If the final output must be prepared by a draft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ologist still gains by giving the draftsman rapid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copy showing exactly what is desired.  Bypassing the draft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, possible with a laser printer, eliminates a bottlen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res that the final graphic reflects the geologist's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iltered by an intermediary, but also requires that the ge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the principles of graphics design (Tufte, 19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mapping promises to remove much of the tedium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for the production of geologic maps.  While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replace the judgment of a trained geologist, the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details and perform many checks to help the geologis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nd time working on interpretation rather than consider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OSSX program represents a significant step in thi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ng much of the process of drawing geologic cros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OSSX serves as a computer-assisted drafting tool for ge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 sections. The program runs on common, industry-standard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oduces output on the monitor and dot matrix printer.  CROS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s much more than just a drawing program because it calcul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correct stratigraphic thicknesses, allows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al information from a digital elevation model,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scaled topographic profile.  The program can save in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, which can be edited to modify the geology and then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VIOU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umber of workers have described efforts to help auto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 section process, which fall into several categories: using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ves for folds, section balancing, and topographic profil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mberly (1986) published an Apple-based program for drawing fol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nes, but required both topography and geology to be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keyboard and produced extremely crude graphics. McCoss 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ived formulations for spline use in drawing cross sections. 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88, Mathematical Geology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984) and Kligfield et al. (1986) described proprietary cro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ing programs, and other such programs exist; they generall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ult bend folding in thrust belts using the Suppe (1983) model.  Se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 al. (1986a,b) described programs to allow digitizing of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cross sections.  De Paor (1988) summarized the ste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balanced cross sections in thrust belts, but did not foc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as a draw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OSSX shares elements with all of the work above, but foc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oss section drafting process.  The program can best be vie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-assisted-drafting package, which understands sev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stratigraphic successions and incorporates them in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.  CROSSX combines two inputs: a digital elevation model (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region and a file with the local stratigraphic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GITIAL ELEVATION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G.S. supplies DEMs on nine track tape, not a very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for the microcomputer. Guth et al. (1987a) describe mani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M and transfer of data from nine track tape to micro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ing on the U.S.G.S. 1:250,000 DEM which covers the entir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s (Elassal and Caruso, 1983).  This DEM has data points ever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 seconds of latitude and longitude (60-90 m spacing), whi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90,000 points for a 15 minute quadrangle map.  Because the data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regular grid, it can be efficiently stored for the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just elevation values; x-y locations are computed fro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data array.   My work suggests that for most c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drangle mapping, especially in mountainous areas, the 1:250,000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oduce a topographic profile comparable to that produc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er resolution U.S.G.S. 1:24,000 DEM covers 20-30%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s, but its higher resolution requires more computer storage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s, and a different data structure to deal with its pecu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(rectangular UTM grid slightly rotate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angular quadrangle boundaries); I am currently adap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1:24,000 DEM.  For users without access to a DEM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creation of a data file with the topographic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ility of DEMs greatly increases the usefulness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OSSX contains a module to perform various calcula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ographic data in the DEM; these calculations can assist i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generation.  The DEM contains implicit x,y, and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ples, and they can be manipulated to solve three point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 formation thickness from outcrop patterns,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crop trace of a plane given a point on the plane and its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can be selected graphically from a contour map on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from the keyboard.  While the mathematics for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s is straightforward and can be solved by trigonome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algebra, the computer performs the work effortlessly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ologist to make a number of calculations rapidly.  Thre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and formation thickness can be done relatively easil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dium of tracing a planar contact across topography usually pre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application.  This module offers the potential to over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data; users must consider the accuracy and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t and the magnitude of the derived values in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88, Mathematical Geology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.  Results might not be quantitatively absolutely accu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ften rapidly provide an adequate qualitative answer and may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te as manual work with a topographic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input to CROSSX is interactive, and much of it is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mouse or the cursor keys.  A record of the in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be recorded (see Appendix), and then edited and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recreated.  The user selects the data set to use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15' map.  The computer can access the eight adjacent data se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 section can go across three 15' quadrangles if these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n line during operation (each requires 180 kb of disk stor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selects end points of the line of section and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ross section, and the program draws the topographic pro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  The user moves a cursor along the profile to select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ree cues for registration to the base map: location in U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niversal Transverse Mercator) or latitude/longitude, elev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s and feet (digital data is in meters, but most maps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contours in feet), and map distance from either end of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cale of the base map, which can be different than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selecting a surface location along the profile,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ve options: faults, folds, uniformly dipping stratigraphy, era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lling with a lithology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ults can be planar, curved, segmented (series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s), or drawn freehand with the mouse.  For planar faul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calculates apparent dip in the line of section from the d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ke.   For curved faults the computer connects control poin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n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ds can be projected to depth, either selecting surfa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and entering dip and strike, or graphically selec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.  For surface control points the computer calculates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ckness and dip of each unit and its subsurface location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assumes that the section is perpendicular to regional str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thicknesses appear in the section.  At each control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dds two nearby points to constrain the apparent d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ke, and constructs a spline curve through the control poi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of section proper apparent dip and thicknesses are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points.  Between these points the computer draws a smooth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 assumptions about fold nature.  The resulting curves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tely model parallel folds.  This option provides a way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ualize how different surface outcrops might connect without u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rn over exact form of the folds.  Problems are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ed with anomalous dips or thicknesses, which can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with the mapping, or areas with additiona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formly dipping stratigraphy requires selecting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, the surface formation, its dip and strike, and picking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ject the geology.  The computer shows underground geology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dip unifor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88, Mathematical Geology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asing parts of the display can remove fold projection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ographic surface, clear the region between two faults or a 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rface, or clear parts of the display prior to furthe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ing area with a pattern allows creation of a basin o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uvial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leted cross section can be printed with a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.  Figs. 1 and 2 show samples of the output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OSSX currently serves as a tool to assist the geolog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ng the most tedious parts of cross section drawing: (1)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ographic profile; (2) calculating apparent dips and thic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ine of section; and (3) drawing each unit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ckness for the chosen scale.  The program can best be used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orking template the geologist modifies to draw the f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 can be stored as a text file, and the section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ratively to test various hypotheses and adju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eologist should clearly understand what CROSSX will not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hy those limitations were accepted in designing the progra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must be drawn before it can be balanced, and CROSSX hel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afting.  The program does not yet attempt to balance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  Many cross sections drawn by field geologists do no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 for section balancing; quadrangles and other map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do not contain the necessary pin points.  Furthermore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 sections are drawn in fold and thrust belts for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 geometric models exist; extensional faulting may we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ve brecciation and chaos structures which may prove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rea and line balancing, and superposed deformations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emely complex structures.  Computed folds use spline cu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smooth curves, but do not attempt to further model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d as advocated by McCoss (1987).  Currently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tigraphic column can be used.  Changes can b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X to suit the preferences of individual geologists.  Even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limitations, CROSSX provides a powerful tool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logists developing cross sections.  The program does no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logist, but assists with many mechanic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urce code for CROSSX is in version 4.0 TURBO Pascal (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, 1987) and is currently about 10,000 lines long.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ing with the stratigraphic column and generating lithologic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from the STRATCOL program (Guth et al., 1987b), and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 the digital elevation data come from the MICRODEM program (G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s, 1987a).  Output to the dot matrix printer uses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from Bridger and Goresky (1985) to incorporat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rease the allowable secti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ments and modifications will be easy to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program's modular code.  Modules or options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ed, such as varying the spline procedure, adding a new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ing, or incorporating section balancing.  To achieve its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friendly nature, the program uses many extensions of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88, Mathematical Geology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S-DOS system calls.  The core algorithms should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able, but the user interface will require reprogramming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OSSX makes only minimal hardware requirements: 640 k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, an EGA monitor (640 by 350 resolution with 16 colors),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printer for hard copy output, and  640 kb of free disk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upports common dot matrix printers, with a printin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0.35 mm vertically and 0.21 mm horizontally.  Plotter suppor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fficult to implement (raster to vector conversions);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would be relatively easy to implement provided both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had sufficient available memory.  Because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s required, CROSSX performs best with an 80286 or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akes great advantage of an 80x87 math coprocessor.  Ev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8088 based machine, however, sections can be manipulate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readily than with the paper and penci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ROSSX program continues efforts to develop graphics to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microcomputers for geologic use (Guth, 1987a, 1987b;  G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, 1987a, 1987b).  All programs share a common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, are error-trapped to preclude abrupt crashes of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available for nominal sums with source code.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nd a microcomputer running the MS-DOS operating system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logist has the potential to greatly increase his efficienc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est part of geology, visualizing data relationships, can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with interactive compu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thank John Sharry for many helpful comments o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nuscript.  Gary Dixon's computer helped point out bug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time I tried to show him the program. This work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growth of work begun at the Computer Graphics Laboratory,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itary Academy, and continued at the University of Nevada, Las Ve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of the CROSSX program (including source code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versions that run without a compiler, and sample data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rom the author for $20 U.S. which includes 4 disks,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ternational air mail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.  INPUT TO PRODUCE FIG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input to the program is interactive with mouse o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nput can be recorded in a text file and then edited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comments to identify commands and help in editing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without comments represent x-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36W116K  DEM (15' qu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.DAT  strat colum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000.00  cross section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49404885       UTM, left side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9399.2 4048854.2   U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2.52    90.26   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56684819      UTM, right side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6682.6 4048188.8   UT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88, Mathematical Geology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.00    81.66   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5.22    7313.7  Azimuth &amp; sec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   &lt;------ PL54934835:  Faul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curved fault (sp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1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3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1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6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2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9 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9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5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0  last fault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  &lt;------ PL55774827:  Strati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-1    between fault # 1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      20     12    102 4   19.9 415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  &lt;------ PL51984862:  Strati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8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  between surface and fault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      35     12    102 5   34.8 415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  &lt;------ PL51984862:  Pattern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8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    402    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  &lt;------ PL51984862:  Pattern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8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3    406    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   &lt;------ PL50544875:  Faul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0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curved fault (sp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8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5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6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5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0  last fault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 &lt;------ PL49754882: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5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0  2    between surface and fault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  &lt;------ PL49754882:  Pattern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5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G    388    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88, Mathematical Geology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1. MS-DOS Graphics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      Resolution  Colors  RAM Requir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GA        320 by 200     4       1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0 by 200     2       1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ules   720 by 348     2       3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        640 by 350    16      128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       640 by 480    16      154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mory on graphics adapter; size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images on disk or for pag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2.  Printer Page Resolution (2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             Resolutiona     RA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on Dot Matrix      960 by 792        9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 Laser   75 dpi     600 by 825        6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 dpi     800 by 1100      11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0 dpi    1200 by 1650      248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0 dpi    2400 by 3300      992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solution in dots per 20 x 28 cm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rizontal by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URE CA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.1.  Sample output from the CROSSX program, generated with a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X-80 dot matrix printer.  The commands to create this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are listed in the appendix.  Note the uniformly d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atigraphy, faults, and basin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.2.  Output from CROSSX showing a fold, fault, and a small ba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88, Mathematical Geology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 International, 1987, Turbo Pascal Version 4.0 Owners Hand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tts Valley, California, 65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r, M., and Goresky, M., November 1985, High-resoluti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: Byte, vol.10, no.12, p.219-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or, D.G., 1988, Balanced sections in thrust belts. Par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uction, American Association of Petroleum Geolog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, vol.71, p.73-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or, D.G., and Bradley, D.C., 1988, Balanced sections in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ts, Part 2: computerized line and area balancing: Geo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.3, no.2, p.33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assal, A.A. and Caruso, V.M., 1983, Digital elevation models: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logical Survey Circular 895-B, 40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P.L., 1987a, MicroNET: interactive equal-area and equal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s: Computers &amp; Geosciences, vol. 13, p.541-5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P.L., 1987b, Designing a contouring package: the COGSSUR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GS [Computer Oriented Geological Society] Computer Con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.3, p.38-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P.L., Ressler, E.K., Bacastow, T.S, 1987a,  Microcompu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anipulating large digital terrain models,  Comput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sciences, vol.13, p.209-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arth, R.J., and Turner, M.S.J., 1987, Statistical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chemical journals: Mathematical Geology, vol.19, p.1-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P.L., Scott, A.J., Thomas, E.F., and Halverson, D.M., 1987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izing common geologic graphics (includes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atigraphic columns on a personal computer, Ternary diagram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computer, and Interactive rose-diagrams on a micro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byte, vol.2, no.4, p.31-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nes, P.B., 1984, Sequence of formation of back-limb thru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brications: implications for development of Idaho-Wyoming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t: American Association of Petroleum Geologists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.68, p.816-8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nes, P.B., 1987, Quantitative geometry of thrust and fold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xtures: American Association of Petroluem Geologists Meth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oration Series No.6, 26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mberly, M.M., 1986, Sketching a cross section of folded terr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computer: in Hanley, J.T., and Merriam, D.F., (Eds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computer Applications in Geology, Computers &amp; Geology, Vol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gamon Press, p.165-1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igfield, R., Geiser, P., and Geiser, J., 1986,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logic cross sections using microcomputer systems: Geo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.1, no.2, p.60-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Coss, A.M., 1987, Practical section drawing through folded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sequentially rotated cubic interpolators: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al Geology, vol.9, p.365-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tti, I., and Larere, M., 1989, LOCACE: Computer-aide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laanced geological cross sections: GeoByte, vol.4, no.5, p.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ner, G.I., and Taylor, R.B., 1987, GSDRAW and GSMAP version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type programs for the IBM PC and compatible microcompu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st compilation and publication of geologic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ustrations: USGS Open File Report 87-496-A (Documentation)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; 87-496-B to D (disks); 87-496-E (Tutorial), 55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88, Mathematical Geology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ner, G.I., and Taylor, R.B., 1987, GSLITH version 1.1: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cross sections and plot plan views from regional-scale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e data using an IBM PC (or compatible) microcomputer, digit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lotter: USGS Open File Report 87-126-A (Documentation), 46 p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7-126-B (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ner, G.I., Smith, C.L., and Taylor, R.B., 1987, GSPOST version 1.0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o plot symbols and post numberical data from ASCII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regional scale maps using an IBM PC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computer, and plotter: USGS Open File Report 87-127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cumentation), 13 p.; 87-126-B (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ner, G.I., Taylor, R.B., and Johnson, B.R., 1986a, GSS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0; a prototype program for the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computers to assist drawing of cross sections: USGS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86-0446, 8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ner, G.I., Taylor, R.B., and Johnson, B.R., 1986b, GSDRAW and GS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3.0, prototype programs for the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computers to assist compilation and publication of ge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s and illustrations: USGS Open File Report 86-447, 53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e, J., 1983, Geometry and kinematics of fault-bend folding: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urnal of Science, vol.283, p.684-7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kerson, M.S., and Usdansky, S.I., 1987, Computer-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uction of cross sections through fold-thrust be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logical Society of America Abstracts with Programs, vol.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.2, p.1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91, Plenum book    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ROCOMPUTER APPLICATION</w:t>
        <w:t xml:space="preserve">                              MICROCOMPUTER APPLICATION</w:t>
        <w:t xml:space="preserve">              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DIGITAL ELEVATION MODELS</w:t>
        <w:t xml:space="preserve">                             OF DIGITAL ELEVATION MODELS</w:t>
        <w:t xml:space="preserve">              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OTHER GRIDDED DATA SETS</w:t>
        <w:t xml:space="preserve">                             AND OTHER GRIDDED DATA SETS</w:t>
        <w:t xml:space="preserve">              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GEOLOGISTS</w:t>
        <w:t xml:space="preserve">                                    FOR GEOLOGISTS</w:t>
        <w:t xml:space="preserve">  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ter L. G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partment of Ocean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 Naval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napolis, MD   21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tract</w:t>
        <w:t xml:space="preserve">      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 computers have the disk storage capacity, processo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lor graphics displays necessary to manipulate and displa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ded data sets recording elevations, bathymetry, grav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netic information.  These gridded data sets can be used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ain analysis, specific geologic calculations, or as the ba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graphic information system.  Standard microcomputer hardwar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logists evaluate, compare, and use data sets with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sand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  <w:t xml:space="preserve">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dded data sets provide a compact, efficient way to sto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s of data, allowing rapid retrieval of randomly selec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computers can access this data and provide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al displays and hard copy output on dot matrix or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nalysis and display, previously restricted to mainfr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nsive work stations (e.g. Duguay and others, 1989; McGuff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, 1989; Verhoef and others, 1990), can be performed o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.  Microcomputers can generate color output such as slop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oore and Mark, 1986) or shaded relief maps (Pike and Thelin, 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computers bring the capability to manipulate digital dat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ch of all geologists, with acceptable speed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CRODEM program has been evolving since 1986 (Guth, 1986; G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s, 1987; Guth, 1988).  Initially designed for terrai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digital elevation model prepared by the U.S. Defens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ncy (DMA), the program now handles a wide variety of gridde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ts.  The program requires modest investment in compute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oth executable and source code are available.  The discu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 focuses on the capabilities of MICRODEM.  Other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many of these features, but source code for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th similar capabilities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DEM runs on microcomputers using the MS-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requires 640 kb of memory, and a hard disk for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istic amounts of data, although student problem sets can run on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rive systems.  It uses the standard EGA and VGA monitors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will run on CGA or Hercules screens).  High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, up to 180 dots per inch, appears on dot matrix printers (both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24 pin) and on the Hewlett Packard LaserJet.  Third par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apture screen images and redirect them to a color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er.  A math coprocessor greatly improves many progra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91, Plenum book     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is interactive and menu-driven, using either a mouse o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  The program accepts scanned images of maps or aerial phot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scanner producing TIFF format files, such as the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GA monitor has a 16 color mode with 640x480 resol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colors can be chosen from a palette of over 256,000 col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64 shades of red, green, blue, cyan, magenta, yellow, or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ixteen shades selected from the 64 available, excelle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chieved in displaying black and white images.  Pag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cally produce 16 color images, which the VGA faithfully depi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ellite data such as Landsat, SPOT, or AVHRR weather im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y much of their information when displayed with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e satellites typically record data in 256 intens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even 1028 for the AVHRR instrument), most images actually 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er intensity levels.  The VGA thus provides satisfacto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sis hardware at low cost, and VGA monitors have becom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even on machines used only for word processing o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ion.  Some MICRODEM applications, such as shaded relief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this graphic mode to great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Data Set Format</w:t>
        <w:t xml:space="preserve">       Digital Data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gital elevation model (DEM) uses an array of numbers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 elevation.  Because of their wide application in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geography, hydrography, and cartography, a wide liter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enclature has been developed for DEMs (e.g. Yoeli, 1983; McCulla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8).  The same principles apply to other geophysical data s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operations can be applied to them, although users may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rouble mentally interpreting a three dimension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arth's magnetic or gravity field.  For simplicity I will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DEMs, when in fact the discussion applies to all grid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.  An alternative to gridded data, triangulated networks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cussed here because the readily available data set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ded format.  Actually having data available outweigh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oretical advantage of another format.   McCullagh (1988)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merits of gridded versus triangulated data when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which to use and then creates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s usually consist of a regular grid of elevations with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s implicit in the data structure.  The grid structure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space because only the elevations (field values)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, and it allows rapid random access.  DEMs can us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s such as Universal Transverse Mercator (UTM), or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itude-longitude grids.  Due to convergence of the meri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aching the poles latitude-longitude grids are not rectang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over small areas they may be treated as rectangular.  Latit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itude grids are easier to use when crossing the boundary of 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another, since at the 6� zone boundaries UTM coordin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acent areas cannot easily be reconciled.  Some UTM-gridded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lip their data to boundaries from latitude-longitude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esults in irregular rows and columns; programs using the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much convert them to a regular grid and flag the miss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91, Plenum book        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onvention most digital elevation models have been orga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, with the westernmost column first and the easternmos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rows the values progress from south to north.  Thu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in the array would be the southwest corner, and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the northeast corner.  DMA and the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GS) both use this format for their elevation models, and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 Ocean Survey (NOS) has adopted it for its bathymet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.  In the terminology of Hittelman and others (1989) this is B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ottom to top then right), and MICRODEM requires its data se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ormat.  Some operations, such as gridded contouring or slop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, require access to several columns of data at a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icient computation.  While these operations could work equal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ows, such flexibility would require different code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.  Conversion of the data to a single format allows simple,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case processing, and MICRODEM will convert from the LRD (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then down) format used by the binary output from the Geophy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th America CD-ROM (Hittelman and others, 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s usually represent the data values in DEMs. 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only two bytes of computer storage, and can repres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32767 to -32768.  In contrast storage of values as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four bytes or more depending on the accuracy desired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ing the storage requirements.  For elevations and bathyme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values in meters provides sufficient accuracy.  Geo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with smaller ranges can be stored as integers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; magnetic anomalies use tenths of nannoteslas, while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malies use tenths of millig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Data</w:t>
        <w:t xml:space="preserve">       Availab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dded data sets tested extensively with MICRODEM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ty of types of data.  Digital elevation models include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250,000 DEM (available through USGS) and the USGS 1:24,000 DE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. 1).  The DMA data has 3 arc second latitude-longitude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ranslates into 60-90 m (variable with latitude)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and provides complete coverage of the United States.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for this DEM, a 1�x1� region, contains 1.44 million ele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GS data has 30 m UTM spacing, but covers only about 2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States.  Its basic unit, a 7�'x7�' quadrangle, cont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5,000 elevations (variable with latitude).  NOS has begun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bathymetric data set covering the Economic Exclusive Zone (EE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data spacing of 250 m on the UTM grid (see Fig. 2).  The ETOP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t, with both land topography and marine bathymetry at 5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 spacing, covers the entir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al geophysical data sets on compact disk (Hittel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, 1989) include 5' topography and bathymetry (from the ETOPO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), 30" topography (thinned from DMA data) and bathymetry, 2.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vity and magnetics, and AVHRR satellite images.  Som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cover only the United States, whereas many cover the entir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rican plate.  Many of the data sets on the CD-ROM represen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ations for the Decade of North American Ge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91, Plenum book           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uter stores data in binary format as a file of tw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s.  MICRODEM handles variably sized grids; a header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id size, extreme values, and information on the ellipso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um used for digitization and display.  Missing data flags al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to avoid spurious interpolations or program crashes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are currently limited to 1201 rows and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, but this could be changed by redefining a single cons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ing the program.  Larger data sets exceed the displa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icrocomputer screens, and will produce best results when sub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ts with fewer than 120,000 values run much faste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data set can load into computer RAM, significant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GS 1:24,000 DEMs typically have around 175,000 points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350 kb of disk space.  A 15'x15' subset of DMA Digital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vation Data (DTED Level 1, the USGS 1:250,000 DEM) has 90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quires 180 kb while a 30'x30' subset needs 720 kb for 3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.  The program considers these three data sets as stand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s define the area covered and hence the adjoining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can open up to nine adjacent data files and acces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output that crosses boundaries between data sets. 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ther compression programs typically compress data set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bout 50% when not in use, saving on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cy and Resolution</w:t>
        <w:t xml:space="preserve">       Accuracy an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of a DEM must consider data resolution (spacing) and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lation of values to "true" elevation).  Increasin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s production costs for better photographic coverag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reographic model and more processing.  Better resolu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s storage needs and the number of calculation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, important considerations on a microcomputer.  Halv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ing quadruples the volum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users will not have digitization capabilities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ffort involved to create a DEM with tens or hundreds of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points, and must assess available DEMs to determin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roposed needs.  Users designing DEM specifications mus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deoff between resolution and accuracy (cost) versus area 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termine whether full coverage at a small scale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al coverage at a larger scale.  Should a DEM not provid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ative results because of limitations in accuracy or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can still provide an acceptable qualitative s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ain.  As discusses below, MICRODEM contains tools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ss the adequacy of a 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user without recourse to digitizing (and these large 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 major investments in digitization), a DEM eith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ing the area of interest or does not.  If the DEM exi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ccurate enough to use or not.  That decision will be subje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cases, "pushing" a DEM beyond its accuracy may b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ternative of using a paper map and doing the work by h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must take responsibility for specific uses of the data.  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91, Plenum book            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s will never exist, and there will always be tradeoff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ums</w:t>
        <w:t xml:space="preserve">       Dat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logists using DEMs must be aware that coordinates, whether U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atitude-longitude, depend upon the datum and ellipsoid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ion (Snyder, 1987).  Different datums are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, both because of irregularities in the earth's shape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ocally optimal results assuming different shapes for the ear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ical vagaries of mapping from different local start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ellite geodesy has allowed the creation of datums that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 wide.  Changing datums can result in the sam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ing points on the ground separated by several hundred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um shifts will soon be a concern with all mapping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s.  The country is shifting from the North American Datum of 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AD27) to the North American Datum of 1983 (NAD83) with shif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m (Dewhurst, 1990) in locating points on the groun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s should be prefaced with the datum used to avoid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low precise relocation of points, as paper topographic 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D83 will be begin replacing the older maps on NAD27.  Eve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um shift, users of DEMs had to worry about datums a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le DEMs used different datums.  The USGS 1:24,000 DEMs were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NAD27, whereas the 1:250,000 DEM produced by DMA use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detic Survey 1972 (WGS72) datum.  Newer DEMs in those serie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D83 and WGS84 respectively; fortunately these two datu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sentially identical.  Users of DEMs wanting precise loca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the datum of their data; with datum shifts up to 100 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24,000 DEM can be off up to three or four data points if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um is assumed, and the 1:250,000 DEM can be off by one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small scale data sets, like 5 arc minute topography,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herical earth and datum shifts of 100 m are negligible wh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ing reaches 6-9 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fault, MICRODEM assumes constant data spacing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along the edges of the data set, on a UTM grid and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s in a simple rectangular reference frame.  For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ized on the UTM grid, like the USGS 1:24,000 DEM and the NOS E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hymetry, this is exact.  For other data sets, like the DMA 1:2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, this leads to misregistration of about 1% within a 15'x15'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assumption of constant data spacing.  Give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 on the 1:250,000 DEM, this additional distor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able.  For the very small scale data sets such as those with 5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 spacing, the distortion from forcing the data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angular grid can be severe, especially at high latitudes. 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 exact projection on a number of different projections (Sinusoid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mmer, Orthographic, Lambert Azimuthal Equal Area, Mollweide, Gnom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reographic, and Mercator) can be used, at a significant pena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to calculate all coordinates (See Fig. 3)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ise projections assume a spherical earth, but could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esired ellipsoid (Snyder, 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91, Plenum book            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ing Data</w:t>
        <w:t xml:space="preserve">       Impo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data onto the microcomputer presents one of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llenges to increasing usage of gridded data.  Many agenc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nd archive digital data still gear their efforts toward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magnetic tape, a medium that is not especially common o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.  Because of the megabyte and greater size of the data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fer of large quantities of data becomes a major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ne track tape units can be attached to microcomputers (at 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haps equal to or several times that of the computer itself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extremely rapid downloading of data from tape with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megabytes per minute.  A cheaper, but much slow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s reading the tape on a mainframe or minicomput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ing the data onto the microcomputer using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Transfer rates will depend on the speed of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available (4800 or 9600 baud represent minimums acceptable)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quality, and the degree of error checking.  At bes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download several megabytes per hour, and often several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an overnight transfer which runs unattended on a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used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is becoming available on other formats comm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computer.  NOS provides their gridded bathymetric data sets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y floppy disks, and a commercial firm advertises USGS D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s (Miller, 1990).  Read only compact disk storag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cost effective storage for hundreds of megabytes of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tional Oceanic and Atmospheric Administration (NOAA) ha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sk covering the geophysics of the North American tectonic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ittelman and others, 1990).  While access to the CD-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ly slower than a hard disk, the ease of use easily ec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ne track tape, the only alternative for obtaining such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DEM contains import software for three types of data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elevation models supplied by USGS, NOS digital bathymetric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ata sets exported from the Geophysics of North America CD-R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GS DEMs come only on nine track tape in similar ASCII forma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250,000 DEM covers 1�x1� cells in approximately 10 MB fil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24,000 DEM covers 7�'x7�' quadrangles that require about 1 MB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has been transferred to the personal computer, MICR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he ASCII file into a binary, random access data fil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the required header file with minimal input from th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S bathymetric data sets require significant user input i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, because the header information on the distribution disk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have a standard format comparable to the USGS 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AA CD-ROM comes with software to export data into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's hard disk.  Because the data sets on the CD-ROM co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ty of formats, and because of the slow speed of access to the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, MICRODEM does not attempt to directly access the CD-ROM.  MICR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vert binary files exported from the CD-ROM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the header; the files are converted to the BTR form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91, Plenum book                 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DEM instead of the LRD format used by the data ex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 (Hittelman and others, 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logic Applications</w:t>
        <w:t xml:space="preserve">       Geologi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 applications include general terrain analysis, various ge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, and geographic information systems (GIS).  General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sis functions available in MICRODEM include colored tinted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ur maps, three dimensional views, and histograms of the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.  The program can also perform som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ormations, between latitude-longitude and UTM, a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datums.  These and related operations on the D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for geomorphology  (e.g. Evans, 1980; Franklin, 198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Cullagh, 1988; Pike, 1988) and terrain evaluation preliminar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logic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ly scaled colored tinted maps can display elevation, s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 (the downhill direction), or reflectance.  Elevation map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rapidly because no calculations need to be performed o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values; the other operations require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implicity and speed the slope calculation uses the larg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pes from the point to its eight nearest neighbors; alternativ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 could be fitted in the neighborhood of the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ivative taken.  The aspect map merely calculates slopes in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cipal cardinal directions and displays a color show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maximum downhill slope.  The reflectance map us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elton (1987) for rapid display of very realistic images on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dimensional views include both oblique (block diagram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. 1) and perspective (view from a point, see Fig. 2)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from a number of oblique methods: a painters algorith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at the rear and shows hidden terrain before drawing over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 line algorithms that start at the front and cannot show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ain.  The hidden line algorithm can use fishnet tie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ly fill the blocks in the fishnet with colors tied to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a rotating oblique revolves in real time on the display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ing the user to see the selected terrain from all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DEM allows comparison of two elevation models co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rea, or multiple data sets such as bathymetry, grav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netics.  The comparison can take a number of for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posed profiles (see Fig. 4), elevation histograms (see Fig.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ur maps, or maps showing the difference between values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wo data sets.  The comparison allows determination of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EMs covering the same area at different scales.  Overlaying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scanned image of the map sheet, imported from the HP Scan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ly shows the user the effects of resolution and accuracy of th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d to the pape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drologists have used DEMs extensively for basin delin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m runoff calculation.  MICRODEM incorporates algorithms of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(1984), Jensen (1985), and Martz and DeJong (1988)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require programming modification for optimal results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91, Plenum book            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cale of the DEM used and the morphology of the ba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th (1988) discussed using the DEM to help draft geologic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; the CROSSX program has now been incorporated into MICR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use for cross section generation lets the computer draw top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les and assist drawing by keeping track of many details.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logic applications include using the DEM to solve thre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, calculate thicknesses based on map outcrop patterns, or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of a plane (fault or formation contact) across top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pplications involve repetitive, simple mathematical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n the case of contact tracing the volume of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istically precludes manual operation.  Because of the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operation, many calculations can be performed rapi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hree point problem uses the x,y, and z coordinate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to determine the orientation of the plane that contain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user selects the three points and the computer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vations from the DEM, the mathematics is straightforward: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quation of the plane, derive the normal, and convert the norm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geologic notation (N35E 75NW) as well as the slope in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hickness of a unit can be calculated given the strike and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unit and the location of two contacts (upper and lower)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the dip direction.  The user selects a point and enters the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entation in one of the following formats: N45E 23SE (strike, Dip,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), 23 S45E, 23 135, 23/135, or 23-135 (all variations with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p direction).  The computer calculates and draws the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, and the user moves a cursor along the line dip 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upper and lower contacts of the unit.  The compu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s th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unit contact or fault is assumed planar, the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 and graph its outcrop trace on the earth's surface (see 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.  The user interactively selects one point on the contact and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entation of the contact.  The search can be a fast th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haustive search if other, disconnected outcrops of the pla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s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with the known point on the contact,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s the four surrounding data points which form a rectang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and a prism in space.  Each side of the rectangle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n space, and the computer calculates the general equation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(equations of two distinct planes containing the lin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then calculates the intersection of the line and th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intersection of three planes, and determin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section lies along the perimeter of the rectangle.  Two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sections will lie on the rectangle's perimeter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 trace of the contact.  The computer connects those 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 the contact into the adjacent rectangle.  Th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continues until the contact leaves the screen or clo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91, Plenum book                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hreading algorithm will not find other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contact within the map area; at a cost in execution time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cated by checking all grid rectangles on the map.  The exhau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will approximately square the time required for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ading of the known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M can serve as the basis for a GIS, particularl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any geologic applications where surface topography plays a ro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S combined with DEM can store well and drill log data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rack well locations, and a number of formation top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.   The user enters data interactively, the program stor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SCII file, and can display it on a contour map of the topograph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project well data onto a line of section (Fig. 7)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ion tops in cross section view.  Isopach and structural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s can be displayed, overlaid on the topographic map or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(Fig. 8).  A triangulation contouring algorithm (Watson, 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with irregularly spaced data like well location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data, for which it was initially designed, other data such as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 temperature and barometric pressure for a storm can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oured on the topographic or bathymetric bas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echanics</w:t>
        <w:t xml:space="preserve">       Program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s in Turbo Pascal, version 5.5, and current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36,000 lines of code.  Of this about 7000 lines a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(graphics, printer control, menus, mouse operations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ly as a compiled unit.  The remainder of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for experimental modules under development, is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program is about 200 kb in size, with a 350 kb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remains on disk during program operation.  The program br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id major modules into memory only when required,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quirements.  The program takes up about 200 kb,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t can require up to 240 kb if loaded into RAM for be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arger data sets must remain on disk), the printer image consume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, and some additional memory is needed for temporary buffer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version of MS-DOS easily taking up to 100 kb when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necessary device drivers, the 640 kb available to DO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91, Plenum book              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Developments</w:t>
        <w:t xml:space="preserve">      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in progress focuses on a number of enhancements. 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ts with a scanner or digitizer will make it possible for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arts of the world, without available data, to creat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ts.  Field geologists could scan their field map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nd the DEM to check geometry of bedded units by assuming a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lculating thickness at multiple points along an outcrop b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alculating dip from three exposures.  While DEM accura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must be addressed, the geologist could perform a gre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alculations extremely rapidly and should be able to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ss at least the magnitude of the values.   MICRODEM will super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elevation contours on satellite images or scanned aerial phot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on a VGA monitor, or drape satellite images o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al block diagram.  The program will also be abl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data sets covering the save area, such as marine bathy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vity, and magnetics, showing all three on scree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ments</w:t>
        <w:t xml:space="preserve">    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itial version of the program was written 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Laboratory, U.S. Military Academy, to support the Ar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ain analysis teams; it has been greatly expanded since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ally supported by the Volunteer Program, Office of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logy, U.S. Geological Survey; the Department of Oceanography,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val Academy; and the Department of Geography and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ering, U.S. Military Academy.  Any use of trade name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per is for descriptive purposes only and implies no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or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, including source code, documentation,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data sets, and an executable version requiring no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, is available on seven double-sided, double-density disks for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ver the cost of disks, duplication, and air mail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91, Plenum book                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CITED</w:t>
        <w:t xml:space="preserve">       REFERENCES C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whurst, W.T., 1990, The impact of the North American Datum on 198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tographic products: Federal Digital Cartography News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.11, p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guay, C., Holder, G., LeDrew, W., Howarth, P., and Dudycha, D.,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oftware package for integrating digital elevation model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ital analysis of remote-sensing data: Computers &amp; Geosci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.15, no.5, p.669-6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ns, I.S., 1980, An integrated system of terrain analysis and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ping: Zeit. f�r Geomorph, N.F. Supple. Bd.36, p.274-2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klin, S.E., 1987, Geomorphometric processing of digital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s: Computers &amp; Geosciences, vol.13, no.6, p.603-6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P.L., 1986, TERRANAL: Microcomputer terrain mapping package, ACS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PRS (American Congress on Surveying and Mapping --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ciety of Photogrammetry and Remote Sensing) Annual Meeting,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86, Washington, conference proceedings, vol.1, p.114-1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P.L., 1988, Microcomputer-assisted-drawing of geologic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s: Mathematical Geology, vol.20, p.991-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P.L., Ressler, E.K., and Bacastow, T.S., 1987,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for manipulating large digital terrain models: Comput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sciences, vol.13, no.3, p.209-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elman, A.M., Kinsfather, J.O., and Meyers, H., 1989, Geophy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h America CD-ROM Users manual release 1.0: U.S.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nsen, S.K., 1985, Automated derivation of hydrologic b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istics from digital elevation model data: i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esentation of spatial knowledge, Auto-Carto 7 procee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301-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s, D., Dozier, J., and Frew, J., 1984, Automated basin delin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digital elevation data: Geo-Processing, vol.2, no.3, p.299-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tz, L.W., and DeJong, E., 1988, CATCH : a FORTRA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suring catchment area from digital elevation models: Comput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sciences, vol.14, no.5, p.627-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Cullagh, M.J., 1988, Terrain and surface modelling systems: the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actice: Photogrammetric Record, vol.12, no.72, p.747-7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Guffie, B.A., Johnson, L.F., Alley, R.E., and Lang, H.R., 1989, I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-aided photogeologic mapping with image processing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D/CAM capabilities: Geobyte, vol.4, no.5, p.8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er, B. (compiler), 1990, Geosoftware: Digital elevation mod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times, vol.35, no.8, p.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ore, J.G., and Mark, R.K., 1986, World slope map: EOS [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n Geophysical Union], vol.67, no.48, p.1353, 1360-13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lton, Colin, 1987, A computer program for hill-shading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ographic data sets: Computers &amp; Geosciences, vol.13, no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545-5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ke, R.J., 1988, The geometric signature: quantifying landslide-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 from digital elevation models: Mathematical Geology, vol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.5, p.491-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ke, R.J., and Thelin, G.P., 1989, Shaded relief map of U.S. to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digital elevations: EOS [Transactions, American Geo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on], vol.70. no.38, p.843,8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yder, J.P., 1987, Map projections -- a working manual: U.S.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essional Paper 1395, 383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91, Plenum book                 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hoef, J., Usow, K.H., and Roest, W.R., 1990, A new method for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nstructions: the use of gridded data: Computers &amp; Geosci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.16, no.1, p.51-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son, D.F., 1982, Accord: Automatic contouring of raw data,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Geosciences, vol.8, no.1, p.97-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eli, P., 1983, Digital terrain models and their cartograph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tometric utilisation: The Cartographic Journal, vol.20, no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17-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91, Plenum book             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Captions.</w:t>
        <w:t xml:space="preserve">       Figure Ca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. 1.  Oblique view of Mt St Helens, Washington, looking south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USGS 1:24,000 DEM.  Produced on Hewlett Packard LaserJet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softwar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. 2.  Perspective view of the Monterey Canyon, offshore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rom NOS digital bathymetry with 250 m spacing.   Produ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wlett Packard LaserJet with high resolution softwar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. 3.  Contour map of the gravity field in the Pacific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ntinuity in the southern part of the map is the Mendocino Fr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.   Plotted on a Lambert Azimuthal Equal Area projection,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orientation of the crosses every 2� of latitude and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rom NOAA (Hittelman and others, 1989).  Produced as a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VGA screen on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 4.  Profiles through Massachusetts Mountain, Plutonium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drangle, Nevada.  The N36W116D NW line uses the USGS 1:24,000 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N36W116D line uses the DMA 1:250,000 DEM.  The 1:24,000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more detail and comes closer to the "true" value of the pea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icted on topographic maps.  Produced as a screen dump of VG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. 5.  Elevation histograms of the Plutonium Valley quadr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thern Nevada, from the USGS 1:24,000 DEM (N36W116K NW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subset of the DMA 1:250,000 DEM.  The smalle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250,000 DEM contains spikes corresponding to the source map's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, an artifact of digitization.  Produced as a screen dump of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on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. 6.  Projected traces of dipping contacts on topographic bas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ur interval is 50 m.  The rectangular UTM grid with 1 km squa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ed slightly east from true north.  The three heavy lin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orientation (N15E 15E), and were projected from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thernmost east-west UTM grid line.  Produced as a screen dump of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on LaserJet.  This figure and the next three use part of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250,000 DEM for the Sheep Range in southern Nev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. 7.  Well data plotted on a topographic base and projected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f section.  Data points indicated with boxes, and tho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 and box are projected onto the section line (stars)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the maximum distance from the line to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. 8.  Triangulation contours overlaid on contour base map.  The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show contours of the user's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91, Geologic Remote Sensing Conference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INING IMAGERY AND DIGITAL ELEVATION MODELS</w:t>
        <w:t xml:space="preserve">                    COMBINING IMAGERY AND DIGITAL ELEVATION MODELS</w:t>
        <w:t xml:space="preserve">          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A PERSONAL COMPUTER</w:t>
        <w:t xml:space="preserve">                                ON A PERSONAL COMPUTER</w:t>
        <w:t xml:space="preserve">        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ter L. G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partment of Ocean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 Naval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napolis, MD   21402-5126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al computers possess graphics capabilitie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age capacity, and processing speed to combin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ry with gridded digital elevation models.  MICR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s these functions on an MS-DOS microcomputer wit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.  By running of standard hardware used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and spreadsheet manipulation, MICRODEM mak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ipulation possible for students and all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DEM displays satellite data including SPOT, Lands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HRR, or aerial photographs scanned with a simpl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performs standard image analysis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trained classification.  Using digital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s (or other gridded data like gravity or magneti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DEM displays color maps of elevation, slope, asp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lectance, draws contours maps, and display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ensional views.  After registering the satellit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levation model, MICRODEM can overlay elevation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 UTM grid on the image, drape the image onto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ensional block diagram, or use the satellite im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location for elevation model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manipulation of both digital elevation models (DE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ellite imagery has traditionally relied on mainframes, mini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raphics workstations.  Personal computers (microcomputer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d increasingly greater capabilities, and program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computers can now manipulate both DEMs and imagery.  The MICR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running on standard hardware with the MS-DOS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s DEMs and imagery in a single program to impro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ze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rain analysis on a standard microcomputer provide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s over graphics workstations.  Personal computers cost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agnitude less than more sophisticated hardware; the MICROD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here will run on computers costing $1000.  Lower cost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manipulation of DEMs and satellite imagery within the 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dents; many microcomputer labs already have the capbilit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analysis.  In addition to offering the capabilities to stu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like MICRODEM enables all professionals to perform analy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procured for word processing and spreadsheet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DEM can display any gridded data set, but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for combining the data with imagery remains the 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91, Geologic Remote Sensing Conference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by the U.S. Geological Survey (USGS) (Elssal and Caru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3) and similar data available for other countrie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both the 3" data originally produced by the Defens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ncy (DMA), which covers the entire United Stat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resolution, 30 m data produced by USGS, which covers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% of the United States.  The intended satellite data consists of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andsat imagery.  The program possesses versatility lim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's imagination; digital gravity and magnetic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d with imagery, or digital bathymetry combined with GL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scan sonar imag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0 HARDWA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 computers will always lag minicomputers and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erms of capabilities, but they already can perform im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cceptable results.  Consideration of the adequ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computers must consider four considerations: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ies, processing speed, data storage, and data availability 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compatible with the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GRAPHIC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ndard VGA provides two modes suitable for imag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640 (horizonta) by 480 (vertical) resolution the monitor provid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 colors, whereas in 320 by 200 resolution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256 colors.  In either case the colors can be sele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of 262,144 (64 shades each of red, green, and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uman eye can distinguish about 20 to 30 shades of gray (E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 al., 1983, p.1035); Foley and Van Dam (1984, p.594) reported tha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des can normally display images with acceptable resul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indicate the 16 color VGA mode, while not ideal,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quate mode for display of monochrome satellite images.  A 6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(the 256 color mode offers only 64 shades of gray) prov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isfactory for three reasons: the resolution is significantly coar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f the 64 shades of gray, especially those at low intensity,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ssible to differentiate; and many satellite images do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64 reflectan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band composite images use the 256 color mode, with eith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des for each color (using 216 colors) or 8 shades each for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n and 4 shades for red.  This mode proves marginally accep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quate results would probably require 16 shades each for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lue, or 4096 simultaneous colors, and such hardwar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ly available for standard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current VGA graphics adapters provide higher resolut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, most often by either allowing 256 colors at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, or allowing 16 colors at 800 by 60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 no standard covers these modes, so that each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loys different software calls to set the video mode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pixels.  MICRODEM does not currently use any super VGA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ey could be supported with modest programming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91, Geologic Remote Sensing Conference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PROCESSING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cessing speed of microcomputers has increased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ast 10 years, and will continue to increase.  Running on a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hz 80386 CPU (hardly current state of the art), MICRODEM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band color composite in 320 by 200 resolution in about 8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ngle band image in 640 by 480 resolution in about 12 secon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ifies a 512 by 480 Landsat scene with 4 classes and 7 bands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 35 seconds.  These times could probably be halved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486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age requirements for multi-spectral imagery can place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ands on the computer system.  With the screen size of 640 by 4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GA, each band of 8 bit data requires 300 kb for storage.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data covers only a small region per display scree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ful analysis may require larger data sets. 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ques can typically reduce storage requirements by about 50%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s not being used. Even so full screen, multi-band imag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be transported on floppy disk or used by students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 hard disk, and images can rapidly fill hard disk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capacities now average 40-80 Mb, which would be only 20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dsat TM sub-scenes.  Distribution of satellite imagery on CD-R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0 Mb capacities would resolve this problem, but until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computers can cope with the data storage problems by limiting a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1.  Satellite Coverage on VGA 640 by 480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ensor/Mode Resolution Bands   Area Covered    Stora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-----------------------------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POT P mode   10 m      1    6.4 km x  4.8 km    300 k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POT XS mode  20 m      3   12.8 km x  9.6 km    900 k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andsat TM    30 m      7   19.2 km x 14.4 km   2100 k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andsat MSS   79 m      4   50.6 km x 37.9 km   1200 k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DATA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availability in a format compatible for th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s a greater problem than storing it once it has been ac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EOSAT and SPOT can supply satellite on floppy diskett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premium in cost.  Nine track tapes remain the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ellite imagery, and the only source for DEMs from the U.S.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vey.  Tape drives can be connected to a personal computer for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ransfer, or the tapes can be read on a microcomputer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to the microcomputer via a communications lin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cations link can be extremely slow, but may be acceptab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cal disks, with capacities in the vicinity of 500 Mb,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l medium for transfer of data for personal computers.  NASA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91, Geologic Remote Sensing Conference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DMSP and NIMBUS microwave data for polar ice cover on CD-R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GS and NOAA have placed GLORIA image data for the Gulf of Mexic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; and NOAA has placed a wide spectrum of gridded geophysical d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D.  This medium would be ideal for users of Landsat and SPO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0 PROGRAM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DEM contains about 40,000 line of Turbo Pascal,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version 6.0 of the compiler (Borland International, 199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d, modular nature of Pascal allows for the easy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apabilities or the use of alternate algorithms.  Over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program results in a code file about 700 kb in siz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quirment for running the program is about 200 kb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s remaining on disk or in EMS memory until needed. 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, and temporary buffers increase the memory requiremen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s entirely menu driven, using the mouse,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keyboard hot keys.  All selections on images or digital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s can be done graphically with the mouse.  Screen im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IFF or BMP format for export to other graphic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.0 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s and satellite images share many similarities,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share many manipulation routines, but due to data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, and resolution, MICRODEM treats both typ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ly.  DEMs (and many gridded geophysical dat sets like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gnetics) almost universally use 16 bit signed integer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ange of -32767 to 32767.  For DEMs this typically represents 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higher resolution can result with integer units like deci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ths of a milligal, or tenths of a nannotesla.  Most satelli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lly the SPOT and Landsat programs, use unsigned 8 bi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llow a range of 0 to 255.  For display, file ac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 speed, core algorithms must be restricted to eithe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DEM can deal with 10 bit AVHRR data, by recompil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with the data type changed from byte to integer;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with a single compiler directive.  This wastes 6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by storing the AVHRR as 16 bit integers, but disk sto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aper than computer time when displaying or manipulating image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bit and 8 bit data could be manipulated with the sam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either by considering both cases whenever reading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cluding two versions of the satellite module and branc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version.  The second version would make the source cod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intain, would execute more rapidly, and would increas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file but not th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 to data types, file organizations differ between 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atellite images.  DEMs created by DMA and USGS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thwest corner and proceed by columns to the northeast corn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point in the data set.  Satellite images start with th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ner and proceed by rows, with the southeast corner the last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91, Geologic Remote Sensing Conference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t.  While either data set could be inverted in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, MICRODEM retains each data set in its nat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files for both DEMs and satellite images record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or processing the data, including the number of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in the data set.  The satellite data headers includ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bands, the band file names, and titles for the scene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d.  The program also stores the reflectance histograms for each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files for DEMs include map projection data, extrem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et, data spacing, and data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nal difference between the two types of data conce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ing on some DEMs, in which the x and y spacing may vary.  Ar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c minute data sets, like the DMA DEMs, have variable spa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ariation must be considering when scaling the data for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  Proper scaling requires repeating or omitting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, depending on the scale chosen and how it fi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T and Landsat imagery do not have consider different scaling i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.0 IM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tellite image module in MICRODEM provides fairl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sis options.  The program plots band histograms, two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ttergrams, and calculates band statistics and variance-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ces.  The program can display a single band or multiple b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simultaneously; multiple bands can be shown ver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izontally, or in four quadrants.  Assingment of the 16 shades of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flectance bands can use histogram equalization, a linear stre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ser defined classes.  Multi-band composite images use the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of the VGA.  Users can select windows within data sets too l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entirely on screen, and the program performs software blow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ry.  MICRODEM performs a trained classification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llelepiped classifier with minimum distance rule to dec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classification.  The training and classification uses nine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gray for the image, and the remaining seven col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ification.  The program can display stereo SPOT images using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each of red and blue in 640 by 480 resolution (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ore colors but the lower 320 by 200 resolution produc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ing results); the user wears glasses with red and blue filte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ners readily available for desktop publishing can be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for image analysis.  Using a scanner like the HP ScanJ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 16 gray shade TIFF files, aerial photographs or image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into a format for use with MICRODEM.  Other scann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g onto the market can produce 256 shades of gray or even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n, and blue separates, and their output could be ada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poration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.0 DEM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th et al. (1987) described the initial capabilities of MICR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nipulate DEMs. Since that time the program has been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91, Geologic Remote Sensing Conference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any gridded data set (Guth, 1990, 1991).  The program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ed maps representing elevation, slope, aspect, and refle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algorithm of Pelton (1987).  The program draws top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les which can include curvature of the earth, obliq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pective three dimensional views with any desired ori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ur the data.  The program handles datum conversio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ormation of the DMA data from WGS72 to the local dat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all applications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0 COMBINING DEM AND SATELLIT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types of operations can be performed using the 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junction with the satellite image.  First, the DEM can ad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vations to pixel locations when roaming the satelli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ly, the satellite image can serve as the base map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 for DEM manipulations.  Finally, graphics can combine th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atellit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s have a geographic reference frame, either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itude for the DMA data or a UTM grid for the USGS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ellite data must be ground-located prior to its use with the 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DEM allows two methods to perform ground location on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: a coordinate transformation or a least squares adjustment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rectangular UTM grid appropriate for large scale mapp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may choose to enter locations in latitude and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mple cordinate transformation assumes that a rectangular U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 fits the satellite data.  The user selects three poi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ideally be near corners of the image, and enters their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.  The program calculates a grid transformation from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in the image to UTM coordinates on the map and DEM.  Thre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quely define one coordinate transformation, but the user c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TM grid and roam the map to verify the adequacy of the resul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cannot account for relief displacement, image distor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mplexities of ground location, but may be acceptabl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areas that will be used on the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the image has been ground located, MICRODEM can overlay a U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 on the dislay or calculate a position as the user roam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with a cursor.  These operations do not require a DEM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is present, then the computer can show the elevation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DEM at the cursor location.  The computer can als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vation contours, interpolated from the DEM, on the satellite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  Contouring of the gridded data normally execut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pidly with an algorithm that successsively considers square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acent data points, interpolates contour crossings alo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s, and then connects the appropriate contour crossings. 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 is oriented from top to bottom on the screen,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 very simple.  With the satellite images, however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run from top to bottom and the DEM data columns are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quires a coordinate transformation (four by fou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ied by coordinate vector) for the ends of every contour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91, Geologic Remote Sensing Conference   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tellite image can be displayed in 14 shades of gray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ontrasting colors for the contours and UTM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DEM can also drape the satellite image over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al oblique diagram drawn from the DEM, using 15 shades of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image and a contrasting color for a reference grip super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bliqu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satellite image has been registered to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, it can be used as a base map for point selection.  MICR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uses a colored map of the DEM, but the satellite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stead to pick the end points for topographic profiles,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ree dimensional oblique or perspective view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.0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computers will always lag the capabilities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tations and minicomputers, but today's personal computers riv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ies of their more expensive counterparts of only a f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o.  MICRODEM allows students and all professional to merg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vation data and satellite data on personal computers,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hardware that is already on hand fo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.0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ork was supported by an instructional development gra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.S. Naval Academy and Army Reserve annual trai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ment of Geography and Environmental Engineering, U.S.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ad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.0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 International, 1990, Turbo Pascal 6.0: Scott's Valley, CA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s. plus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assal, A.A., and Caruso, V.M., 1983, USGS Digital Cartograph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s: Digital Elevation Models: U.S. Geological Survey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95-B, 40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es, J.E., Hajic, E.J., and Tinney, L.R., 1983, Fundamentals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ysis: analysis of visible and thermal infrared dat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well, R.N., ed., Manual of Remote Sensing, 2d Edition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ciety of Photogrammetry, vol.1, p.987-11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ey, J.D., and Van Dam, A., 1984, Fundamentals of interactiv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: Addison Wesley, Reading, Massachusetts, 66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P.L., 1990, PCs manipulate large gridded data sets: FDC [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ital Cartography] Newsletter No.12, Fall 1990, p.12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P.L., 1991, Microcomputer application of digital elevation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ther gridded data sets for geologitst: in Merriam, D.F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�rzel, H., eds. Use of microcomputers in geology, Pl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ing Corporation, in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P.L., Ressler, E.K., and Bacastow, T.S., 1987,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or manipulating large digital terrain models: Comput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sciences, vol.13, no.3, p.209-2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h, 1991, Geologic Remote Sensing Conference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lton, Colin, 1987, A computer program for hill-shading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ographic data sets: Computers &amp; Geosciences, vol.13, no.5, p.54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