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: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ATE :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Minuteman Systems, PO Box 152, Belmont, MA, 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17)489-5639. Compuserve ID 70214,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TING NAME : MAINLI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: IBMPC or compatible w/360K memory and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v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          [X] Printed,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      [X] Free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roject Management Software with unique and compac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ntation quality. Many features to simplify work on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(Also See README.1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tool. Interactive WYSIWYG graphical development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/Pert chart. Very easy data entry. Handles up to 150 tasks and mile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5 year duration. Many features to ease working on larg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compact text output is directly suitable for presentation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graphs" or transparencies). Output is also compatible with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ation via standar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oject, Management, Schedule, Gantt, Pert,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s copyrighted software. The following must b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program, documentation, and other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distributed in whole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e vendor's distribution fee is not to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e Shareware concept is to be explained in a cle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vendor will promptly update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Main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vendor will stop distributing the program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ten notification from Minuteman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