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m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mont MA  02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2, by Minutema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and the disks on which it is contained ar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, for your own use. This is copyrighted software.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btaining title to the software or any copyright righ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sublicense, rent, lease, convey, modify, tran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, convert to any other programming language, decompil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 the softwar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ke as many copies of this software as you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urposes. You may use this software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provided there is no chance it will be used simulta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sly on more than on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reface 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supplied as Shareware. This mean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valuate the program for free, but are required to p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if you keep it and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ny fee paid to a Shareware distribution compan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supplier does not replace, nor contribute toward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atisfied with the program and wish to use i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gister it by filling out a hardcopy of the includ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TXT. Send it with a check or money order for $29.95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man Systems, PO Box 152, Belmont, Massachusetts, 0217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gistered user, you will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 printed, bound User'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ree updates for one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elephone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 personalized diskette with your name and a serial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the registration screen usually presented when ex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entive Plan - Once you have registered, have acquaint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your name as a reference when they register. You will rece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$5.00 reb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  Pref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supplied as-is. There are no warranties,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man Systems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whether expressed or implied, including but not l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, and all such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fically disclaimed. Neither Minuteman Systems nor an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lse who has been involved in the creation, produ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livery of this software shall be liable for any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or incident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ability to use such software even if Minuteman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advised of the possibility of such damages or clai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shall Minuteman Systems' liability for any da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claim. The person using the so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equential or incidental damages, so the above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Commonweal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ssachusetts and shall inure to the benefit of Minute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nd any successors, administrators, heirs and assig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ction or proceeding brought by either party again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hall be brought only in a STATE or FEDERAL COURT of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nt jurisdiction located in Middlesex County, Massachuset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es hereby consent to in personam jurisdiction of s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eface  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ace...............................................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Introduction.........................................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How This Manual Is Organized......................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Installation.........................................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System Considerations.............................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Installation Procedure............................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Trial Run - 1st Pass.................................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The Initial Screen................................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Moving Around - Key Commands......................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The Menu-Command Line.............................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 Adding a Task.....................................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 Storing a Project................................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 Printing Reports..................................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 Exiting...........................................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 Examining The Reports............................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Trial Run - 2nd Pass................................. 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Reading In A Project.............................. 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 Editing an Existing Task.......................... 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 Inserting, Deleting, Moving Lines.................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 Deleting A Task...................................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 Adding Descriptions to Groups of Tasks............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6 Adding A Date and Labels to The Display...........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 Locating Tasks - The "Search" Function............ 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 The Wait Function................................. 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9 Changing Program Configuration....................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Advanced Topics...................................... 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 System Capabilities............................... 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 Following The Critical Path.......................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 The Journal File - Recovering Damaged Proj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............................................ 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 Attaching Fixed Dates to Milestones............... 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 Project Rollups...................................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6 Renumbering Tasks and Milestones..................  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 Copying A Group of Projects.......................  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8 Importing Projects................................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Command Listing......................................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 Filing............................................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 Global............................................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 Exit..............................................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4 Tasks.............................................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5 Display...........................................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6 Print.............................................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QUICK-START INFORMATION.......................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1 Starting Up........................................  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2 Moving Around The Screen...........................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3 Calling Up Commands................................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4 Basics of Editing and Generating Reports...........   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5 Notes on Dates and Calculations....................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SELECTING OUTPUT FORMATS......................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 SERVICE.......................................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Blank Project..................................... 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1 Task Added.....................................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DEMO.DAT..........................................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DEMO.RPT..........................................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Tasks Added.......................................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Moved Lines.......................................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Adding Comments................................... 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Date and Label Fields............................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Using The Task Wait Function......................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Global Configuration Menu......................... 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Using Rollup Tasks................................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cipal job of the MainLine Project Management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velop a schedule in a clear and understandable format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dentifying the parts of the project and their interdepend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llowing easy changes to the schedule for "what if" purpo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Providing compact reports suitable for presentation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with electronic mail systems for distribu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working on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How This Manual Is Orga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2 describes the method for installing the progra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. It also discusses the requirements of the compu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to ru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 and Section 4 illustrate how to use MainLine by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series of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 goes over the basics - turning on the program, cre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a simple project, and generating some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4 demonstrates with further examples how to ed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and manipulate the display of a projec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 describes some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6 lists all the individual commands available and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bes each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includes "quick-start" information if you wish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-and-running prior to having read this whol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gives further information on formatting the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or printing and electronic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and use this program, all that is required is fam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rity with the basics of DOS operation. If you aren't expe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ed with creating directories and copying files, consul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ocumentation 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System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intended to be run on IBM-style personal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ers and exact compatibles. The program has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and used on numerou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the program will vary depending on the model of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The program was developed and tested on 20MHz 386-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and found to have very usable speed. It has been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lder machines including 8 MHz "XT" machines -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is slower, it is still quite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ver machine used should have at least 360K of RA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and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The presence on a system of Terminate-And-Stay-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(TSRs), memory managers, or Local Area Network (LA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ay interfere with the operation of this program. "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ference" usually means that the program cannot load and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ute. However, in borderline cases there may be mis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running of the program. This includes thing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out of memory, or disturbances of the display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periencing difficulty loading or running this progra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ose other types of software are installed on your sy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, try removing them or disabling them in various combi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what is caus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Considerations - The first time the program is us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efault to run in a black and white mode compati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f not all video cards and display monitors availab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command menu has options for selecting th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and for changing the resolution of the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ection 4.9.) These selections may then be stored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faults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receive a diskette containing the upd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code and related files in non-compressed format.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opied directly into the working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obtained from Shareware vendors includ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AINLINE.EXE - A compressed, self-extracting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ecutable code, this documentation, and several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NSTALL.BAT - Installation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NSTALL.TXT - Instructions for using INSTALL.BAT to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ORDER.TXT - A Form for register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README.1ST - A brief description of the program,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consid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ACKING.LST - A list of the inclu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vendors may also place other files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oing any installation, it is best to make a backup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upplied diskette. This is easily done by copy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the diskette using the DOS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COPY b: b: (Assuming diskette drive is "b" -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the proper disk drive le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program, run the installation batch file.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our default drive to the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ype INSTALL from: to: followed by ENTER, substitu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drive and the harddisk drive respectively. I.E. A:, B: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, D:. Be sure to include the 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directory MAINLINE will be created. The follow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stalled in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AINLINE.DOC - This file, the User'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L.EXE - The executable program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MCGA.FNT - Fonts used in high resolution black/white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MVGA.FNT - Fonts used in high resolution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r some reason the installation procedure does not 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program manually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ubdirectory on your harddisk where you will d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work. Example - C:\MAINLINE. Copy MAINLINE.EXE in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Set your default drive/directory to C:\MAIN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the file by typing MAINLINE (followed by EN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btained the program from a bulletin board or an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such as COMPUSERVE, all the above files are bundl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LINE.EXE. Use the manual installation procedu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Trial Run - 1st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go through the real basics - tur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, creating and saving a simple project, gen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eports, and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et the default drive to the one where you hav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Start the program by entering ML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r Carriage Return (C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he Init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Figure 1. After a few seconds the display will sh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ntt/Pert chart for a minimal project. It will have on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milestone, a single task, and an end milest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important things to note about the way a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Calendar - Dates run left to right across the top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. Month, date, and day-of-week (MTWTF) are sh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eek-workdays are used, and there are no provis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i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ilestones - Each Milestone is represented by an asterisk (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s shown as occurring on one day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asks - Tasks are represented as equal signs (=) if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critical path, or dash-lines (-) if they aren'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D's - Each task or milestone must have a unique identif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which is displayed below it ("10" for the "Star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esto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Line Numbers - Each task or milestone is represented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-row "Line". ("1" for the Start milestone, "2" for "Task"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ssign the Line Number for any Task or Mileston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the Schedule the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enough description for now - more characteristic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s we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: Blank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"/" or "\" For Command Menu       MainLine Rev 1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----------------------+---------------------+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Mar '92__________|___ Apr '92 _________|___ May '92 ______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>Date:16-Mar-92 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>.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>|Blank       1 |Start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*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10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2 | Task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===================^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20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3 |    .    .    .    .End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*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30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4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5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6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`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Mar '92          |    Apr '92          |    May '92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----------------------+---------------------+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Moving Around -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keyboard keys to move around and look at other p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UP(^) and DOWN(v) arrows to scan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one 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UP" and "PAGE DOWN" keys will move the displa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RIGHT and LEFT Arrow keys moves the display ho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If multiple Arrow or PAGE UP/DOWN keys ar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, after a brief pause the screen will be updat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. This is a great timesaver. It reduces the time sp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the screen to be redrawn. To demonstrate this fe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, press RightArrow three times quickly. This only work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entries of the same ke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nd other key selections are list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___________Function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Advance Scree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Back Scree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Move Forwards in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  Move Backwards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   Advance to Nex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     Go Back 1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___________Function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Move to Top-most Screen and Start of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       Move to Top-mos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        Move To Bottom-mos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        Move Horizontally Left To Start of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       Move Horizontally Right to Latest Use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        Find Task/Miles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      Follow the critical path forwards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    Follow the critical path backwards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          Go To A Specific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_or_"/"____Activate_Menu-Command_Line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The Menu-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commands for editing, filing, generating outpu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The majority are activated by use of a Menu-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-Command line is called up by pressing the "\" or "/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(Press "/" N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ommands "Filing,Global,Exit,Tasks,Display,Pri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played at the top of the screen, and that "Filing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may be moved around by pressing the right-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 arrows. Try it, but then return to "Fil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(don't do it yet!) executes whicheve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ighlighted. This may result in the immediate execut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or the appearance of a nested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Filing" still highlighted, hit ENTER now and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"Get, Store, New, Import"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You may also activate a command directly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f the first letter of the command.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when so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the Menu-Command Line, screen movement key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operate. Pressing BACKSPACE or ESCAPE at any time b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ne level in the Menu-Command line. Pressing BACKSPA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when at the top level exits the Menu-Command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screen viewing ability returns. (Hit BACKSPACE now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re on, sequences of using the command line will b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be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+Filing+Store" means execute the series of menu choices sta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with "\" or "/", then "Filing", "Sto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Adding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following command line; \+Tasks+Add_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for a task number - enter "25". (All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 require termination by E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t" or ENTER when prompted to select a Task or Miles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to specify the ID of a Task or Milesto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task is to succeed - enter "2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to specify the ID of a Task or Milesto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task is to preceed - enter "30". (You don'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ything here, you could leave it blank - we'll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t for this exerci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sk Data Sheet for task 25 will now appear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 You may edit any of the task's data entri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letter/number associated with the data,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and then enter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c" (with ENTER) to edit the Title. Then enter "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w Task" should appear in the Title field of the Tas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d" to edit the Duration. Then enter "20" for 20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the editing mode, enter "x" f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screen is displayed again. It should look like Fi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r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following about the new tas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t is chronologically between the "Task" and the "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t is on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t is on the critica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1 - Note that the screen-movement keys (Arrows, PG UP/D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, all function while the task editor is wor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2 - A default line number is always supplied, 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line number as that of the "After Task?" entry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Editor is active, you may change the line numbe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l" to select which line the task should appear on.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to erase the present line number, then ente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3 - Notice that the top line of the display has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was first activated, the top line contai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dicating how to activate the command menu.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that the command menu is used, the top lin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placed with information describing the name of the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, and the percentage of MainLine's project-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that is being used. Since MainLine can handl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50 tasks and/or milestones, the percentage shown n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: 1 Task 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ject=&lt;DEMO&gt;      Usage = 2%             MainLine Rev 1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----------------------+---------------------+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Mar '92__________|___ Apr '92 _________|___ May '92 ______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>Date:16-Mar-92 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>.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>|Blank       1 |Start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*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10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2 | Task    .    .    . New Task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===================^===================^   .    .    .    .   |</w:t>
      </w:r>
    </w:p>
    <w:p>
      <w:pPr>
        <w:pStyle w:val="PreformattedText"/>
        <w:bidi w:val="0"/>
        <w:jc w:val="left"/>
        <w:rPr/>
      </w:pPr>
      <w:r>
        <w:rPr/>
        <w:t>|              |  20.    .    .    .  25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3 |    .    .    .    .    .    .    .    .End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*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30 .    .    .    .   |</w:t>
      </w:r>
    </w:p>
    <w:p>
      <w:pPr>
        <w:pStyle w:val="PreformattedText"/>
        <w:bidi w:val="0"/>
        <w:jc w:val="left"/>
        <w:rPr/>
      </w:pPr>
      <w:r>
        <w:rPr/>
        <w:t>|            4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5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6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`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Mar '92          |    Apr '92          |    May '92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----------------------+---------------------+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Storing a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tore the edited project under a new name,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/+Filing+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for the name to store it under -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mlwork" is shown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demo" for the nam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base for this project has now been saved. The pro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edited further (remember to store again after ad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changes), or you could exit, restart the progra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stored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iting let's generate some output reports. We'll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reports now, and examine them after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chedule report by executing \+Print+Partial_Sche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date report by executing \+Print+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task-milestone report by executing \+Print+Task_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emporarily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mmands \+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Examining Th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be back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MAINLINE&gt;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et a directory listing which should include the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L.EXE - The executable MainLin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EMO.PRJ - The data file for the demo project you have c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DEMO.TXT - The Schedule for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EMO.DAT - A Date Report for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EMO.RPT - A complete report with all the data of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s and milestones in DEM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MLJRNL.PRJ - A backup file to protect project data.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5.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.TXT is a text file containing the schedule.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2 columns wide. It should look almost exactly like Figure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gure 2 has been modified here to be 80 columns wide to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in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amine DEMO.TXT with the TYPE command or with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You can mail it to anyone on your network. You can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any ASCII printer. If you print it out in LANDSCAP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ser printer, a viewgraph/transparency can be mad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use in 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.DAT lists the start- and end- dates for all the tas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estones in DEMO. It is reproduced in Figur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.RPT lists all tasks and milestones in DEMO, with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data - predecessors, titles, start and end date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listed in Figur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Any change to a .PRJ file file could make the file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. Never try to directly edit or otherwise change a .P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Don't even try to view it with a word processor o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3: DEMO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port Date: 16-Mar-92</w:t>
      </w:r>
    </w:p>
    <w:p>
      <w:pPr>
        <w:pStyle w:val="PreformattedText"/>
        <w:bidi w:val="0"/>
        <w:jc w:val="left"/>
        <w:rPr/>
      </w:pPr>
      <w:r>
        <w:rPr/>
        <w:t>Task and Milestone Date Report        Project Name: 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ask# Typ Description                               Start      End</w:t>
      </w:r>
    </w:p>
    <w:p>
      <w:pPr>
        <w:pStyle w:val="PreformattedText"/>
        <w:bidi w:val="0"/>
        <w:jc w:val="left"/>
        <w:rPr/>
      </w:pPr>
      <w:r>
        <w:rPr/>
        <w:t>----- --- ----------------------------------------  ---------  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S   Blank               Start                 02-Mar-92  02-Mar-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T                       Task                  03-Mar-92  30-Mar-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t                       New Task              31-Mar-92  27-Apr-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  F                       End                   27-Apr-92  27-Apr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: DEMO.R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port Date: 16-Mar-92</w:t>
      </w:r>
    </w:p>
    <w:p>
      <w:pPr>
        <w:pStyle w:val="PreformattedText"/>
        <w:bidi w:val="0"/>
        <w:jc w:val="left"/>
        <w:rPr/>
      </w:pPr>
      <w:r>
        <w:rPr/>
        <w:t>Task and Milestone Detail Report      Project Name: 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ask #  10     Type S    Description; Blank               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:02-Mar-92  End:02-Mar-92  Duration:  0      Wait :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isplay Line:  1</w:t>
      </w:r>
    </w:p>
    <w:p>
      <w:pPr>
        <w:pStyle w:val="PreformattedText"/>
        <w:bidi w:val="0"/>
        <w:jc w:val="left"/>
        <w:rPr/>
      </w:pPr>
      <w:r>
        <w:rPr/>
        <w:t>Predecessors 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#  20     Type T    Description;                       Task</w:t>
      </w:r>
    </w:p>
    <w:p>
      <w:pPr>
        <w:pStyle w:val="PreformattedText"/>
        <w:bidi w:val="0"/>
        <w:jc w:val="left"/>
        <w:rPr/>
      </w:pPr>
      <w:r>
        <w:rPr/>
        <w:t>Start:03-Mar-92  End:30-Mar-92  Duration:  20     Wait :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isplay Line:  2</w:t>
      </w:r>
    </w:p>
    <w:p>
      <w:pPr>
        <w:pStyle w:val="PreformattedText"/>
        <w:bidi w:val="0"/>
        <w:jc w:val="left"/>
        <w:rPr/>
      </w:pPr>
      <w:r>
        <w:rPr/>
        <w:t>Predecessors ;  1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sk #  30     Type F    Description;          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:27-Apr-92  End:27-Apr-92  Duration:  0      Wait :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isplay Line:  3</w:t>
      </w:r>
    </w:p>
    <w:p>
      <w:pPr>
        <w:pStyle w:val="PreformattedText"/>
        <w:bidi w:val="0"/>
        <w:jc w:val="left"/>
        <w:rPr/>
      </w:pPr>
      <w:r>
        <w:rPr/>
        <w:t>Predecessors ;  25,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#  25     Type t    Description;                       New Task</w:t>
      </w:r>
    </w:p>
    <w:p>
      <w:pPr>
        <w:pStyle w:val="PreformattedText"/>
        <w:bidi w:val="0"/>
        <w:jc w:val="left"/>
        <w:rPr/>
      </w:pPr>
      <w:r>
        <w:rPr/>
        <w:t>Start:31-Mar-92  End:27-Apr-92  Duration:  20     Wait :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isplay Line:  2</w:t>
      </w:r>
    </w:p>
    <w:p>
      <w:pPr>
        <w:pStyle w:val="PreformattedText"/>
        <w:bidi w:val="0"/>
        <w:jc w:val="left"/>
        <w:rPr/>
      </w:pPr>
      <w:r>
        <w:rPr/>
        <w:t>Predecessors ;  2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Trial Run - 2nd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evious chapter we demonstrated the very basics; 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on, creating and storing a simple project, gener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some reports, and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will demonstrate in more detail the func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start by reading back in the project that was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Reading In A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L to start the program. Execute the command 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nce \+Filing+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project demo. You may do this either of two ways. Pr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ENTER will load the highlighted project. (Arrow ke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/DOWN keys move the highlight around the displaye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isting project files.) Or, just type in the projec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followed by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Another way to load a project is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project when starting Mainline. I.E. entering M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at the DOS prompt would have automatically loa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Editing an Existing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emonstrating more functions, lets first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to represent something a little more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up the Task Editor for Task 20 by entering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+Tasks+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for a task number, ente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Title by entering "c". Erase the present tit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SPACE key, and enter the new title "Def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imilar manner, edit the task duration (field "d") to b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ask 25 for editing by entering "n" (for New task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Data Sheet for Task 25 will appear. Using the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change its title to "Devel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x" to end the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s demonstrated how to make changes to an existing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or miles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n editing entries the cursor may be position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- and left-arrows, and new characters may be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Inserting, Deleting, Mov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on the screen may be changed much like thos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. Blank lines may be added or deleted, or bloc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may be moved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some blank lines execute \+Display+Add_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that you want to add lines before line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you want to add 3 lines. Note on the screen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task has been "pushed down" 3 lines. (Remember - one "li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3 rows on 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on't need to demonstrate it here, but by using \+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+Delete_lines you can delete a group of consecutiv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possible to delete a line that has tasks or milest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somewhat proficient at adding and editing tasks.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to add the following tasks to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ask 40, line 2, duration 15, title "Manufacturing" -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ask after task 25, and before milestone 3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ask 50, line 3, duration 30, title "Programming" - add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 after task 20, and before milestone 3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ask 60, line 4, duration 33, title "Marketing" - add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 after task 20, and before milestone 3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ask 70, line 5, duration 20, title "Testing" - add this t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ask 25, and before mileston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ject should appear as in Figur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save the project so the work doesn't get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lines 5 and 6 so that they are after line 2, and a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esent line 3, execute \+Display+Move_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respond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From Line = "5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u Line = "6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ine =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hole command sequence will be repeated for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NTER to proceed, or "n" to abort. The lines should now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ordered as in Figur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: Tasks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inLine Rev 1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----------------------+---------------------+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Mar '92__________|___ Apr '92 _________|___ May '92 ______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>Date:16-Mar-92 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>.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>|Blank       1 |Start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*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10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2 | Define  . Develop .    .    . Manufacturing.    .    .    .   |</w:t>
      </w:r>
    </w:p>
    <w:p>
      <w:pPr>
        <w:pStyle w:val="PreformattedText"/>
        <w:bidi w:val="0"/>
        <w:jc w:val="left"/>
        <w:rPr/>
      </w:pPr>
      <w:r>
        <w:rPr/>
        <w:t>|              | =========^===================^--------------^   .    .    .   |</w:t>
      </w:r>
    </w:p>
    <w:p>
      <w:pPr>
        <w:pStyle w:val="PreformattedText"/>
        <w:bidi w:val="0"/>
        <w:jc w:val="left"/>
        <w:rPr/>
      </w:pPr>
      <w:r>
        <w:rPr/>
        <w:t>|              |  20.    .  25.    .    .    .  40.    .    .    .    .    .   |</w:t>
      </w:r>
    </w:p>
    <w:p>
      <w:pPr>
        <w:pStyle w:val="PreformattedText"/>
        <w:bidi w:val="0"/>
        <w:jc w:val="left"/>
        <w:rPr/>
      </w:pPr>
      <w:r>
        <w:rPr/>
        <w:t>|            3 |    .    . Programming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-----------------------------^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50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4 |    .    . Marketing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--------------------------------^.    .    .    .   |</w:t>
      </w:r>
    </w:p>
    <w:p>
      <w:pPr>
        <w:pStyle w:val="PreformattedText"/>
        <w:bidi w:val="0"/>
        <w:jc w:val="left"/>
        <w:rPr/>
      </w:pPr>
      <w:r>
        <w:rPr/>
        <w:t>|              |    .    .  60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5 |    .    .    .    .    .    . Testing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===================^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70.    .    .    .    .    .   |</w:t>
      </w:r>
    </w:p>
    <w:p>
      <w:pPr>
        <w:pStyle w:val="PreformattedText"/>
        <w:bidi w:val="0"/>
        <w:jc w:val="left"/>
        <w:rPr/>
      </w:pPr>
      <w:r>
        <w:rPr/>
        <w:t>|            6 |    .    .    .    .    .    .    .    .    .    .End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*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30 .    .   |</w:t>
      </w:r>
    </w:p>
    <w:p>
      <w:pPr>
        <w:pStyle w:val="PreformattedText"/>
        <w:bidi w:val="0"/>
        <w:jc w:val="left"/>
        <w:rPr/>
      </w:pPr>
      <w:r>
        <w:rPr/>
        <w:t>`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Mar '92          |    Apr '92          |    May '92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----------------------+---------------------+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6: Moved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inLine Rev 1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----------------------+---------------------+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Mar '92__________|___ Apr '92 _________|___ May '92 ______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>Date:16-Mar-92 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>.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>|Blank       1 |Start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*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10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2 | Define  . Develop .    .    . Manufacturing.    .    .    .   |</w:t>
      </w:r>
    </w:p>
    <w:p>
      <w:pPr>
        <w:pStyle w:val="PreformattedText"/>
        <w:bidi w:val="0"/>
        <w:jc w:val="left"/>
        <w:rPr/>
      </w:pPr>
      <w:r>
        <w:rPr/>
        <w:t>|              | =========^===================^--------------^   .    .    .   |</w:t>
      </w:r>
    </w:p>
    <w:p>
      <w:pPr>
        <w:pStyle w:val="PreformattedText"/>
        <w:bidi w:val="0"/>
        <w:jc w:val="left"/>
        <w:rPr/>
      </w:pPr>
      <w:r>
        <w:rPr/>
        <w:t>|              |  20.    .  25.    .    .    .  40.    .    .    .    .    .   |</w:t>
      </w:r>
    </w:p>
    <w:p>
      <w:pPr>
        <w:pStyle w:val="PreformattedText"/>
        <w:bidi w:val="0"/>
        <w:jc w:val="left"/>
        <w:rPr/>
      </w:pPr>
      <w:r>
        <w:rPr/>
        <w:t>|            3 |    .    .    .    .    .    . Testing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===================^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70.    .    .    .    .    .   |</w:t>
      </w:r>
    </w:p>
    <w:p>
      <w:pPr>
        <w:pStyle w:val="PreformattedText"/>
        <w:bidi w:val="0"/>
        <w:jc w:val="left"/>
        <w:rPr/>
      </w:pPr>
      <w:r>
        <w:rPr/>
        <w:t>|            4 |    .    .    .    .    .    .    .    .    .    .End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*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30 .    .   |</w:t>
      </w:r>
    </w:p>
    <w:p>
      <w:pPr>
        <w:pStyle w:val="PreformattedText"/>
        <w:bidi w:val="0"/>
        <w:jc w:val="left"/>
        <w:rPr/>
      </w:pPr>
      <w:r>
        <w:rPr/>
        <w:t>|            5 |    .    . Programming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-----------------------------^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50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6 |    .    . Marketing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--------------------------------^.    .    .    .   |</w:t>
      </w:r>
    </w:p>
    <w:p>
      <w:pPr>
        <w:pStyle w:val="PreformattedText"/>
        <w:bidi w:val="0"/>
        <w:jc w:val="left"/>
        <w:rPr/>
      </w:pPr>
      <w:r>
        <w:rPr/>
        <w:t>|              |    .    .  60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`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Mar '92          |    Apr '92          |    May '92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----------------------+---------------------+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Deleting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task is very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\+Tasks+Delete, and when prompted enter the I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or mileston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instances it may not be appropriate to delete a ta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ELETE will be automatically aborted. This can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eleting the Task would make it impossible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itical path is automatically calculated between a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d "Start" milestone and a specified "Finish" miles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milestones are selected by the user. Call up the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heet and you will notice that there is a field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pe". Tasks and Milestones are identified here by "t" and "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" (Start) milestone is fixed for any one project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ilestone may be assigned as the "F" (Finish) Miles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itical path is calculated between the Start and Fi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es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quirement is that there be a logical "path"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and Finish milestones. An interesting resul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you may have other tasks/milestones which origin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"in space" - no path leading directly from 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d Finish dates. This is acceptable, and in many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s real life. (Many other Project Management tool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 tasks are connected together and that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ose end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End Points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Blank" project starts with exactly one Start and one Fi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move" the Finish designation around, for What-If purpo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emporarily append the Finish characteristic t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milestone, then remove the superfluous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dits which even temporarily result in having no Fi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estone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t any point there is more than one Start or Finish mi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ne, the critical path calculations may be wrong. Thi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once there are no superfluous Starts and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Adding Descriptions to Groups of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helpful to add comments to groups of tasks or milest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fields may be added in the left hand field of th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. There are two comment fields, called Head1 and Hea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up the DEMO project. Edit task #20 ("Define")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1 field contains "Project 1" and the Head2 Field contains "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". Edit Task 50 ("Programming") so that the Head2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"- Software". Finally, edit Task 60 ("Marketing")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Head2 field contains "- Oth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should now look like Figur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2 or more Tasks or milestones on the same line both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their Head1 or Head2 fields, the Heads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/milestone are arbitrarily selected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Adding A Date and Labels to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e field, and user-defined Labels, ar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left-hand corner of the display. There are 4 Labels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field is assigned or updated whenever the proje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fields are set by the user using the commands \+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+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will be presented to enter new Labels or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7: Adding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inLine Rev 1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----------------------+---------------------+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Mar '92__________|___ Apr '92 _________|___ May '92 ______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>Date:16-Mar-92 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>.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>|Blank       1 |Start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*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10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Project 1   2 | Define  . Develop .    .    . Manufacturing.    .    .    .   |</w:t>
      </w:r>
    </w:p>
    <w:p>
      <w:pPr>
        <w:pStyle w:val="PreformattedText"/>
        <w:bidi w:val="0"/>
        <w:jc w:val="left"/>
        <w:rPr/>
      </w:pPr>
      <w:r>
        <w:rPr/>
        <w:t>| - Hardware   | =========^===================^--------------^   .    .    .   |</w:t>
      </w:r>
    </w:p>
    <w:p>
      <w:pPr>
        <w:pStyle w:val="PreformattedText"/>
        <w:bidi w:val="0"/>
        <w:jc w:val="left"/>
        <w:rPr/>
      </w:pPr>
      <w:r>
        <w:rPr/>
        <w:t>|              |  20.    .  25.    .    .    .  40.    .    .    .    .    .   |</w:t>
      </w:r>
    </w:p>
    <w:p>
      <w:pPr>
        <w:pStyle w:val="PreformattedText"/>
        <w:bidi w:val="0"/>
        <w:jc w:val="left"/>
        <w:rPr/>
      </w:pPr>
      <w:r>
        <w:rPr/>
        <w:t>|            3 |    .    .    .    .    .    . Testing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===================^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70.    .    .    .    .    .   |</w:t>
      </w:r>
    </w:p>
    <w:p>
      <w:pPr>
        <w:pStyle w:val="PreformattedText"/>
        <w:bidi w:val="0"/>
        <w:jc w:val="left"/>
        <w:rPr/>
      </w:pPr>
      <w:r>
        <w:rPr/>
        <w:t>|            4 |    .    .    .    .    .    .    .    .    .    .End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*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30 .    .   |</w:t>
      </w:r>
    </w:p>
    <w:p>
      <w:pPr>
        <w:pStyle w:val="PreformattedText"/>
        <w:bidi w:val="0"/>
        <w:jc w:val="left"/>
        <w:rPr/>
      </w:pPr>
      <w:r>
        <w:rPr/>
        <w:t>|            5 |    .    . Programming  .    .    .    .    .    .    .    .   |</w:t>
      </w:r>
    </w:p>
    <w:p>
      <w:pPr>
        <w:pStyle w:val="PreformattedText"/>
        <w:bidi w:val="0"/>
        <w:jc w:val="left"/>
        <w:rPr/>
      </w:pPr>
      <w:r>
        <w:rPr/>
        <w:t>| - Software   |    .    . -----------------------------^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50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6 |    .    . Marketing    .    .    .    .    .    .    .    .   |</w:t>
      </w:r>
    </w:p>
    <w:p>
      <w:pPr>
        <w:pStyle w:val="PreformattedText"/>
        <w:bidi w:val="0"/>
        <w:jc w:val="left"/>
        <w:rPr/>
      </w:pPr>
      <w:r>
        <w:rPr/>
        <w:t>| - Other      |    .    . --------------------------------^.    .    .    .   |</w:t>
      </w:r>
    </w:p>
    <w:p>
      <w:pPr>
        <w:pStyle w:val="PreformattedText"/>
        <w:bidi w:val="0"/>
        <w:jc w:val="left"/>
        <w:rPr/>
      </w:pPr>
      <w:r>
        <w:rPr/>
        <w:t>|              |    .    .  60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`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Mar '92          |    Apr '92          |    May '92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----------------------+---------------------+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8: Date and Label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inLine Rev 1.4</w:t>
      </w:r>
    </w:p>
    <w:p>
      <w:pPr>
        <w:pStyle w:val="PreformattedText"/>
        <w:bidi w:val="0"/>
        <w:jc w:val="left"/>
        <w:rPr/>
      </w:pPr>
      <w:r>
        <w:rPr/>
        <w:t>Label 1        .----------------------+---------------------+------------------.</w:t>
      </w:r>
    </w:p>
    <w:p>
      <w:pPr>
        <w:pStyle w:val="PreformattedText"/>
        <w:bidi w:val="0"/>
        <w:jc w:val="left"/>
        <w:rPr/>
      </w:pPr>
      <w:r>
        <w:rPr/>
        <w:t>Label 2        |_____Mar '92__________|___ Apr '92 _________|___ May '92 ______|</w:t>
      </w:r>
    </w:p>
    <w:p>
      <w:pPr>
        <w:pStyle w:val="PreformattedText"/>
        <w:bidi w:val="0"/>
        <w:jc w:val="left"/>
        <w:rPr/>
      </w:pPr>
      <w:r>
        <w:rPr/>
        <w:t>Label 3        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>Label 4        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>Date:16-Mar-92 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>.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>|Blank       1 |Start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*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10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Project 1   2 | Define  . Develop .    .    . Manufacturing.    .    .    .   |</w:t>
      </w:r>
    </w:p>
    <w:p>
      <w:pPr>
        <w:pStyle w:val="PreformattedText"/>
        <w:bidi w:val="0"/>
        <w:jc w:val="left"/>
        <w:rPr/>
      </w:pPr>
      <w:r>
        <w:rPr/>
        <w:t>| - Hardware   | =========^===================^--------------^   .    .    .   |</w:t>
      </w:r>
    </w:p>
    <w:p>
      <w:pPr>
        <w:pStyle w:val="PreformattedText"/>
        <w:bidi w:val="0"/>
        <w:jc w:val="left"/>
        <w:rPr/>
      </w:pPr>
      <w:r>
        <w:rPr/>
        <w:t>|              |  20.    .  25.    .    .    .  40.    .    .    .    .    .   |</w:t>
      </w:r>
    </w:p>
    <w:p>
      <w:pPr>
        <w:pStyle w:val="PreformattedText"/>
        <w:bidi w:val="0"/>
        <w:jc w:val="left"/>
        <w:rPr/>
      </w:pPr>
      <w:r>
        <w:rPr/>
        <w:t>|            3 |    .    .    .    .    .    . Testing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===================^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70.    .    .    .    .    .   |</w:t>
      </w:r>
    </w:p>
    <w:p>
      <w:pPr>
        <w:pStyle w:val="PreformattedText"/>
        <w:bidi w:val="0"/>
        <w:jc w:val="left"/>
        <w:rPr/>
      </w:pPr>
      <w:r>
        <w:rPr/>
        <w:t>|            4 |    .    .    .    .    .    .    .    .    .    .End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*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30 .    .   |</w:t>
      </w:r>
    </w:p>
    <w:p>
      <w:pPr>
        <w:pStyle w:val="PreformattedText"/>
        <w:bidi w:val="0"/>
        <w:jc w:val="left"/>
        <w:rPr/>
      </w:pPr>
      <w:r>
        <w:rPr/>
        <w:t>|            5 |    .    . Programming  .    .    .    .    .    .    .    .   |</w:t>
      </w:r>
    </w:p>
    <w:p>
      <w:pPr>
        <w:pStyle w:val="PreformattedText"/>
        <w:bidi w:val="0"/>
        <w:jc w:val="left"/>
        <w:rPr/>
      </w:pPr>
      <w:r>
        <w:rPr/>
        <w:t>| - Software   |    .    . -----------------------------^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50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6 |    .    . Marketing    .    .    .    .    .    .    .    .   |</w:t>
      </w:r>
    </w:p>
    <w:p>
      <w:pPr>
        <w:pStyle w:val="PreformattedText"/>
        <w:bidi w:val="0"/>
        <w:jc w:val="left"/>
        <w:rPr/>
      </w:pPr>
      <w:r>
        <w:rPr/>
        <w:t>| - Other      |    .    . --------------------------------^.    .    .    .   |</w:t>
      </w:r>
    </w:p>
    <w:p>
      <w:pPr>
        <w:pStyle w:val="PreformattedText"/>
        <w:bidi w:val="0"/>
        <w:jc w:val="left"/>
        <w:rPr/>
      </w:pPr>
      <w:r>
        <w:rPr/>
        <w:t>|              |    .    .  60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`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Mar '92          |    Apr '92          |    May '92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----------------------+---------------------+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 Locating Tasks - The "Search"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re included to make it easy to locate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. This becomes necessary as a project g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arch through the entire project for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having a particular Title or Descriptive field.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+Task+Search and you will be prompted to search by Tit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1, or Head2. Enter a word or phrase, and all task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ly displayed that match the entry. "Near miss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cepted - i.e. if "Des" is entered, tasks or milestones ha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itles of "Design", "Destination",and "Oldest" would 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(The search ignores the case of characters).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very helpful when the exact title is not remembered. A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ask is displayed, the option is presented of sto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ing the screen holding that task, of continu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, or of quitting. If you continue to search and no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tasks are found, you have the option of displa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found match, or of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possible to locate tasks directly by ID Number (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 when viewing the screen) or by going to the task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known ( press "|"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 The Wa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ometimes useful to specify that a task not actually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some fixed time after its predecessors have comp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uld be accomplished by inserting a "wait" task.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Line offers the simpler step of assigning a "wait"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emo example, edit the [W]ait field of the tas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for task 40 to have a delay of 10 days. The res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. The period of waiting is indicated by a str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....." characters for tasks off the critical path, or ":::::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asks on the critica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9: Using The Task Wai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inLine Rev 1.4</w:t>
      </w:r>
    </w:p>
    <w:p>
      <w:pPr>
        <w:pStyle w:val="PreformattedText"/>
        <w:bidi w:val="0"/>
        <w:jc w:val="left"/>
        <w:rPr/>
      </w:pPr>
      <w:r>
        <w:rPr/>
        <w:t>Label 1        .----------------------+---------------------+------------------.</w:t>
      </w:r>
    </w:p>
    <w:p>
      <w:pPr>
        <w:pStyle w:val="PreformattedText"/>
        <w:bidi w:val="0"/>
        <w:jc w:val="left"/>
        <w:rPr/>
      </w:pPr>
      <w:r>
        <w:rPr/>
        <w:t>Label 2        |_____Mar '92__________|___ Apr '92 _________|___ May '92 ______|</w:t>
      </w:r>
    </w:p>
    <w:p>
      <w:pPr>
        <w:pStyle w:val="PreformattedText"/>
        <w:bidi w:val="0"/>
        <w:jc w:val="left"/>
        <w:rPr/>
      </w:pPr>
      <w:r>
        <w:rPr/>
        <w:t>Label 3        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>Label 4        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>Date:16-Mar-92 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>.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>|Blank       1 |Start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*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10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Project 1   2 | Define  . Develop .    .    .    .    . Manufacturing.    .   |</w:t>
      </w:r>
    </w:p>
    <w:p>
      <w:pPr>
        <w:pStyle w:val="PreformattedText"/>
        <w:bidi w:val="0"/>
        <w:jc w:val="left"/>
        <w:rPr/>
      </w:pPr>
      <w:r>
        <w:rPr/>
        <w:t>| - Hardware   | =========^===================^::::::::::==============^   .   |</w:t>
      </w:r>
    </w:p>
    <w:p>
      <w:pPr>
        <w:pStyle w:val="PreformattedText"/>
        <w:bidi w:val="0"/>
        <w:jc w:val="left"/>
        <w:rPr/>
      </w:pPr>
      <w:r>
        <w:rPr/>
        <w:t>|              |  20.    .  25.    .    .    .    .    .  40.    .    .    .   |</w:t>
      </w:r>
    </w:p>
    <w:p>
      <w:pPr>
        <w:pStyle w:val="PreformattedText"/>
        <w:bidi w:val="0"/>
        <w:jc w:val="left"/>
        <w:rPr/>
      </w:pPr>
      <w:r>
        <w:rPr/>
        <w:t>|            3 |    .    .    .    .    .    . Testing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-------------------^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70.    .    .    .    .    .   |</w:t>
      </w:r>
    </w:p>
    <w:p>
      <w:pPr>
        <w:pStyle w:val="PreformattedText"/>
        <w:bidi w:val="0"/>
        <w:jc w:val="left"/>
        <w:rPr/>
      </w:pPr>
      <w:r>
        <w:rPr/>
        <w:t>|            4 |    .    .    .    .    .    .    .    .    .    .    .End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*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   .    . 30 .   |</w:t>
      </w:r>
    </w:p>
    <w:p>
      <w:pPr>
        <w:pStyle w:val="PreformattedText"/>
        <w:bidi w:val="0"/>
        <w:jc w:val="left"/>
        <w:rPr/>
      </w:pPr>
      <w:r>
        <w:rPr/>
        <w:t>|            5 |    .    . Programming  .    .    .    .    .    .    .    .   |</w:t>
      </w:r>
    </w:p>
    <w:p>
      <w:pPr>
        <w:pStyle w:val="PreformattedText"/>
        <w:bidi w:val="0"/>
        <w:jc w:val="left"/>
        <w:rPr/>
      </w:pPr>
      <w:r>
        <w:rPr/>
        <w:t>| - Software   |    .    . -----------------------------^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50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6 |    .    . Marketing    .    .    .    .    .    .    .    .   |</w:t>
      </w:r>
    </w:p>
    <w:p>
      <w:pPr>
        <w:pStyle w:val="PreformattedText"/>
        <w:bidi w:val="0"/>
        <w:jc w:val="left"/>
        <w:rPr/>
      </w:pPr>
      <w:r>
        <w:rPr/>
        <w:t>| - Other      |    .    . --------------------------------^.    .    .    .   |</w:t>
      </w:r>
    </w:p>
    <w:p>
      <w:pPr>
        <w:pStyle w:val="PreformattedText"/>
        <w:bidi w:val="0"/>
        <w:jc w:val="left"/>
        <w:rPr/>
      </w:pPr>
      <w:r>
        <w:rPr/>
        <w:t>|              |    .    .  60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`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Mar '92          |    Apr '92          |    May '92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----------------------+---------------------+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 Changing 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Line has several options for changing the appearan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 or printed output, or for changing funde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of the present project. These are accessed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command \+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hown in Figure 10 will appear.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roject will be displayed - the project's na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ate of most recent revision. Other information abou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Line is currently operating is also displayed.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eded by a letter in brackets may be changed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 setting, enter the bracketted letter in fro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, and then press ENTER. For some settings, a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oice-prompts will follow. For others, the sett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oggle to its only oth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- Changing The Star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Line uses the current date as the default project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To change it, enter S followed by ENTER. When promp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tart date, enter 6-Jan-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X followed by ENTER to leave the Global menu. The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ppropriately updated. When you store the pro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 new start date will be stor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striction is that the selected date must b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-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- Changing The Time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s can be displayed using either days or weeks as the b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c unit of time. When the default, days, is used,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1\2 months of activity may be displayed on an 80 column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der screen styles, allowing longer time ranges to b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, are described in the following material.) When a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eeks is used, approx. 7 months activity can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80 colum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Global menu, enter T and ENTER, and the time sca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oggle from DAYS to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project is stored, the time_scale in use is sto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project. That time scale will be used whe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is read back in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All Task Durations must always be entered as workin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, regardless of which time scale is used for display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0: Global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---------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>!      Project                                Configuration                    !</w:t>
      </w:r>
    </w:p>
    <w:p>
      <w:pPr>
        <w:pStyle w:val="PreformattedText"/>
        <w:bidi w:val="0"/>
        <w:jc w:val="left"/>
        <w:rPr/>
      </w:pPr>
      <w:r>
        <w:rPr/>
        <w:t>!      ----------------------------           -----------------------          !</w:t>
      </w:r>
    </w:p>
    <w:p>
      <w:pPr>
        <w:pStyle w:val="PreformattedText"/>
        <w:bidi w:val="0"/>
        <w:jc w:val="left"/>
        <w:rPr/>
      </w:pPr>
      <w:r>
        <w:rPr/>
        <w:t>!            Name       : __________                Name  : __________         !</w:t>
      </w:r>
    </w:p>
    <w:p>
      <w:pPr>
        <w:pStyle w:val="PreformattedText"/>
        <w:bidi w:val="0"/>
        <w:jc w:val="left"/>
        <w:rPr/>
      </w:pPr>
      <w:r>
        <w:rPr/>
        <w:t>!            Rev Date   : __________            [F] File                       !</w:t>
      </w:r>
    </w:p>
    <w:p>
      <w:pPr>
        <w:pStyle w:val="PreformattedText"/>
        <w:bidi w:val="0"/>
        <w:jc w:val="left"/>
        <w:rPr/>
      </w:pPr>
      <w:r>
        <w:rPr/>
        <w:t>!        [S] Start Date : __________            [G] Get 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Screen                                 Printer                          !</w:t>
      </w:r>
    </w:p>
    <w:p>
      <w:pPr>
        <w:pStyle w:val="PreformattedText"/>
        <w:bidi w:val="0"/>
        <w:jc w:val="left"/>
        <w:rPr/>
      </w:pPr>
      <w:r>
        <w:rPr/>
        <w:t>!      ----------------------------           ---------------------            !</w:t>
      </w:r>
    </w:p>
    <w:p>
      <w:pPr>
        <w:pStyle w:val="PreformattedText"/>
        <w:bidi w:val="0"/>
        <w:jc w:val="left"/>
        <w:rPr/>
      </w:pPr>
      <w:r>
        <w:rPr/>
        <w:t>!        [W] Width      : ___                   [P] Print Width: ___           !</w:t>
      </w:r>
    </w:p>
    <w:p>
      <w:pPr>
        <w:pStyle w:val="PreformattedText"/>
        <w:bidi w:val="0"/>
        <w:jc w:val="left"/>
        <w:rPr/>
      </w:pPr>
      <w:r>
        <w:rPr/>
        <w:t>!        [C] Color/Fore : __________            [D] Display ID : ___           !</w:t>
      </w:r>
    </w:p>
    <w:p>
      <w:pPr>
        <w:pStyle w:val="PreformattedText"/>
        <w:bidi w:val="0"/>
        <w:jc w:val="left"/>
        <w:rPr/>
      </w:pPr>
      <w:r>
        <w:rPr/>
        <w:t>!                 /Back : __________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[T] Time Scale : __________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[I] ID Display : __________            [X] Exit           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          Press Letter in [ ] To Change Function, [x] to Finish            !</w:t>
      </w:r>
    </w:p>
    <w:p>
      <w:pPr>
        <w:pStyle w:val="PreformattedText"/>
        <w:bidi w:val="0"/>
        <w:jc w:val="left"/>
        <w:rPr/>
      </w:pPr>
      <w:r>
        <w:rPr/>
        <w:t>!                         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!   MainLine Rev 1.4   Registered To : ____________________    Ser.No. _____   !</w:t>
      </w:r>
    </w:p>
    <w:p>
      <w:pPr>
        <w:pStyle w:val="PreformattedText"/>
        <w:bidi w:val="0"/>
        <w:jc w:val="left"/>
        <w:rPr/>
      </w:pPr>
      <w:r>
        <w:rPr/>
        <w:t>`---------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dth a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and White display, of an 80 column-wide screen,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splay mechanism. However, the use of colors, and w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tyles is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your machine's graphics adapter and monito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, you may change the display colors using the Global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der time range may be displayed on the screen by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dth to 105 columns using the Global Width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]. The 105 columns mode also provides about 50% more row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data. If your system supports VGA graphics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for a choice of Black/White display ("CGA-sty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) or full color. If your system does not support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only the Black/White CGA-styl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tradeoffs to using the 105 columns-mode of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ll letters are displayed in Uppercase. (Printed outpu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to use Upper and Lower cas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Black/White CGA-mode runs somewhat slower than 80-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 105-Columns color-mode runs slower still. This is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able on older, slower machines. On a 20 MHz 386-ba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, all modes run quite accept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brief description of other settings that may be 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ed using the Global menu. See Section 6 for more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[I] : Screen ID Display - Controls (yes/no) whether t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ying numbers are displayed below each ta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lows mores lines of tasks to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[P] : Printer Size - Selects "A" size 80 column output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" size 132 column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[D] : Printer ID Display - Similar to Screen ID Display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fects printed outpu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_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ore the configuration so that it will be used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cally the next time MainLine is used. (This saves you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set it up every time). Pressing F and ENTER wil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t configuration. A default filename will be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inLine). Press ENTER to store the configuration as Main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find that there are different configurations you p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on some occasions. You can set a different configu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tore it under some other name. It can be recall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ter time using the "Get" command (choice G in th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). The name of the configuration presently in use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Glob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s are stored in your directory with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fg. You do not have to specify the extension when stor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configuration file - that is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Advanc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System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s of the following sizes can be hand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Up to 150 Tasks and/or Milest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asks/Milestones may be displayed on up to 1000 "Lin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ates must fall within the range of 1-Jan-1991 to 1-Jan-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exceed these values will usually not be accepted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ssible that under some circumstances the program may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and then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Following The Critica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larger projects, it may be desirable to trace the tas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estones along the critical path. Pressing the "+" and "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moves the display forwards or backwards in time a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The Journal File - Recovering Damaged Projec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hat at some time the operation will be unwi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ly terminated while there are edits that have not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occur due to a system crash (possibly due to a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age), or due to some as-yet-unknown bug in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recovery from this, a "backup" or "journal" fi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ctivity is created. Every time you leave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the Project File of the current project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, is copied to the file MLJRNL.P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ver, copy the MLJRNL.PRJ to some random project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RECOVER.PRJ. Then start MainLine again, and read in RE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roject. If it appears to be what you want, exit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and copy RECOVER.PRJ over your original projects' .P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Attaching Fixed Dates to Miles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lestone may be entered with no predecessors, with its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entered. This is useful for indicating fixed or ex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 occur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, enter a milestone using the normal task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 When prompted for "After Task?" enter n for "non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(or not) a "Before Task?". When the Task Edito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 up, enter a [B]egin date for the milestone. (Note -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, the "none" choice is not appropriate nor is it offe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hat milestone will appear at that date, regard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ther tasks or milestones in the project. (You can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at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Fixed milestones which get on the critical pat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the critical path from reaching all the way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START milestone. There is nothing wrong with thi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at first appear to be a surprising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Project Roll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ften desirable to summarize a group of related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ne larger effort. The Project Rollup task provid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ollup is a special type of task whose beginning and end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nked to a collected group of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1 demonstrates this function. Task #100 is a roll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. It rolls up the results of tasks 40,70, and 90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's start date equals the start date of task 40 (earli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the 40,70,90). Task 100's end date equals the en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ask 90 (latest end date of 40,70,90) Note that task 70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d end lie within the min/max ranges, and so task 70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ffect task 100. (Later changes in start/ends of the pro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could alter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Rollup Tasks - A Rollup task is entered using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as a regular task. Enter it initially as a regular t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predecessors are the tasks it is to rollup. After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llup task, use the TASK/EDIT function to change it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R" or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Hint - On a large schedule, Rollups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concise summary of the overall project.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schedule in the normal fashion. Create a page-wor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 at the head of the schedule. Place rollup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ummarize the key subsections of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1: Using Rollup T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inLine Rev 1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----------------------+---------------------+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Mar '92__________|___ Apr '92 _________|___ May '92 ______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>Date:16-Mar-92 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>.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>|Blank       1 |Start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*  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10 .    .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2 |    . Rollup - 40/70/90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-----------------------------^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100    .    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3 | Task Task 40 . Task 50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====^=========^---------^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20.  40.    .  50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4 |    .    .    . Task 90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===================^   .    . 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90.    .    .    .    .    .    .    .    .   |</w:t>
      </w:r>
    </w:p>
    <w:p>
      <w:pPr>
        <w:pStyle w:val="PreformattedText"/>
        <w:bidi w:val="0"/>
        <w:jc w:val="left"/>
        <w:rPr/>
      </w:pPr>
      <w:r>
        <w:rPr/>
        <w:t>|            5 | Task 60 . Task 70 .    .    .    . Task 80 .    .    .    .   |</w:t>
      </w:r>
    </w:p>
    <w:p>
      <w:pPr>
        <w:pStyle w:val="PreformattedText"/>
        <w:bidi w:val="0"/>
        <w:jc w:val="left"/>
        <w:rPr/>
      </w:pPr>
      <w:r>
        <w:rPr/>
        <w:t>|              | ---------^-------------------^   . =========^   .    .    .   |</w:t>
      </w:r>
    </w:p>
    <w:p>
      <w:pPr>
        <w:pStyle w:val="PreformattedText"/>
        <w:bidi w:val="0"/>
        <w:jc w:val="left"/>
        <w:rPr/>
      </w:pPr>
      <w:r>
        <w:rPr/>
        <w:t>|              |  60.    .  70.    .    .    .    .  80.    .    .    .    .   |</w:t>
      </w:r>
    </w:p>
    <w:p>
      <w:pPr>
        <w:pStyle w:val="PreformattedText"/>
        <w:bidi w:val="0"/>
        <w:jc w:val="left"/>
        <w:rPr/>
      </w:pPr>
      <w:r>
        <w:rPr/>
        <w:t>|            6 |    .    .    .    .    .    .    .    .    .End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*   .    .    .   |</w:t>
      </w:r>
    </w:p>
    <w:p>
      <w:pPr>
        <w:pStyle w:val="PreformattedText"/>
        <w:bidi w:val="0"/>
        <w:jc w:val="left"/>
        <w:rPr/>
      </w:pPr>
      <w:r>
        <w:rPr/>
        <w:t>|              |    .    .    .    .    .    .    .    .    . 30 .    .    .   |</w:t>
      </w:r>
    </w:p>
    <w:p>
      <w:pPr>
        <w:pStyle w:val="PreformattedText"/>
        <w:bidi w:val="0"/>
        <w:jc w:val="left"/>
        <w:rPr/>
      </w:pPr>
      <w:r>
        <w:rPr/>
        <w:t>`--------------+----+----+----+----+----+----+----+----+----+----+----+----+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MTWTFMTWTFMTWTFMTWTFMT|TFMTWTFMTWTFMTWTFMTWT|MTWTFMTWTFMTWTFMTW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0    1    2    2  | 0    1    1    2    |    0    1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6    3    0    7  | 3    0    7    4    |    8    5    2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Mar '92          |    Apr '92          |    May '92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----------------------+---------------------+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Renumbering Tasks and Miles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roject is used and modified over time, it may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able to renumber tasks. Work is generally easier if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have task numbers in the sam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number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+Tasks+Re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is. You may renumber an individual task, a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, or all the tasks in the present project.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(s) to be renumbered, and specify a point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umbering the tasks At. All tasks are renumber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int forwards. The tasks will have the same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 the original range. They will be numbered in steps of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overlaps, or having multiple tasks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a few restrictions are impo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new range cannot overlap any tasks which aren't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umb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new range cannot overlap the "old range" of task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being re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ttempted renumberings which violate the rules ar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les may not seem intuitively obvious. If you experi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ample project, though, the principles will soon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Copying A Group of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often a sequence of events (a group of tasks and mi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nes) will need to be entered multiple times in a pro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implified by using the Copy Tasks function. \+Tasks+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ead to a menu to select a range of tasks for copy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ach task must have a unique ID number, the menu will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 a new starting point to re-number the copied tasks to.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block of blank lines is automatically inser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ject following the last task to be copied. The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/milestones will then be copied into that area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relationships, durations, titles and comments. It is adv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, but not mandatory, to modify the titles and comm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easier to distinguish the new tasks from the ol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 Importing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ften becomes desirable to merge together projects which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veloped separately. This is achieved using the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+Filing+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y two projects can be merged, it is necessary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the two projects do not repeat any task number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one easily using the Renumber function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necessary for you to change the Line Number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to display the tasks. The program does this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-numbers the "Line Number" entry for each task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orted project starts being displayed after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. (If you don't like this order, you can always chang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ove Lines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rged projects retain the name of the project that w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en the impor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riginal and imported projects have different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, the earlier date is selected as the start dat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d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ases where projects cannot be merged. The reas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, along with relevant numbers. The cases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imported project cannot have tasks numbers which overl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isting pro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total number of tasks in the merged project cannot exc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number of tasks allowed per project (150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total number of lines displayed cannot exceed the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for any one project (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wo projects have been merged, some additional work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For example, if the two projects each have thei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d End milestones, it will be necessary to select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d End milestones for the new, merged, proj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t will probably be necessary to add links between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in the two projects - that was possibly the reas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ing the projects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Comman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briefly all functions that may be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ed by the menu-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F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unctions may be accessed by this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Get - recall an existing project file.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projec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tore - Save away the project file which is being worked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efault is always given. If you're working on a fil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read-in, the old name is the default. You may stor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a new name if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New - Restarts with the "blank" project being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mport - Merge another project file with the pro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ly being work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the setting of certain parameters that aff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ope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creen Width - 80 or 105 colum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lor - Slect for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creen ID - Remove the row with that has the task ID numb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sults in a more compact display - more lines 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or per page of printed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alendar Start Date - The Starting point for all dates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 week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ime Scale - Select whether schedule is displayed in un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days or weeks. Schedule durations are always ente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-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Printer Width- Select number of columns displayed per pag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hedule report; 80 or 132 (default) columns. All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(.DAT, .RPT) are always 8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Print ID - SImilar to Screen ID, but for prin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exit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environment for changing tasks and miles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dit - Select an existing Task or Milestone to change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dd Task - Add one or more new ta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Delete - Delete an existing task or milest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Find Task - Locate an existing task by its ID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Renumber - Change the Task Numbers for One, Some, 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opy - Duplicate a group of tasks and miles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dd Lines - Add Blank Lines into the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elete Lines - remove unused lines from the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Move Lines - Move a block of used lines up or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Labels - Enter or change 4 label-lines 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artial Schedule - Print a schedule report covering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-span presently shown on the screen. Output file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ll Schedule - Print a schedule report for the period c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tly shown on the display through the end of the proj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acent pages of the report will need to be taped tog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btain a full horizontal view. Output file = filenam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Date Report - Print a report of the start and end dat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asks and milestones. Output file = filename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ask Detail report - List complete information on all t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ilestones in the project. Output file = filename.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-STA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1  Star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MAINLINE by creating a subdirectory on your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 C:\MAINLINE and copying MAINLINE.EXE in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Set the default drive to this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 the files by typing MAINLINE followed by C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able file is ML.EXE. To run the program,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ype ML followed by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  Moving Around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few seconds a screen will be displayed for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endar is displayed across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ration of all tasks is identified with either "="'s (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path) or with "-"'s (not on critical path.) All mi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nes have a duration of 0 and are indicated with a "*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asks and milestones have unique identifying TASK ID n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s. These are displayed on the schedule below the row of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s (-,=, or *) indicating the duration of the task/miles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and down arrow keys may be used to scroll the display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one task-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amining the schedule, the following other control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Quick-Start Information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___________Function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Advance Scree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Back Scree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Move Forwards in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  Move Backwards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   Advance to Nex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     Go Back 1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Move to Top-most Screen and Start of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       Move to Top-mos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        Move To Bottom-mos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        Move Horizontally Left To Start of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       Move Horizontally Right to Latest Use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        Find Task/Miles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      Follow the critical path forwards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    Follow the critical path backwards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          Go To A Specific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_or_"/"____Activate_Menu-Command_Line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  Quick-Start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3  Calling 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\" or "/" calls up a menu-command line which is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at the top of the screen. The majority of comma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 from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ntry on the command line is highlighted. Pressing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s the highlighted command. That will either ca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occur or it will cause a "nested" menu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may be moved around by either using the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(&lt;- or -&gt;) or by pressing the alphabetic ke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of the desir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ommands include a verification step ("Do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?). All commands include a confirmation messag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tep backwards through the menu-command line (or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top level) at any time by pressing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4  Basics of Editing and Genera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Tasks and Milestones are edited by activ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-command line and selecting "Tasks" followed by "Edi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a sheet will appear listing all current data on the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ilestone. Individual entries are select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-letter in front of the data field on the sheet - i.e. "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"duration", "c" for "description, etc. When done, enter "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he data-editor with changes, or "q" to quit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asks and Milestones may be added by using the menu-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"Tasks" followed by "add task".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asic information about the task/milestone, and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hee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tasks may be deleted using "Tasks"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". Deletions which make it impossible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path are not accep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Quick-Start Information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5  Notes on Dates and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Each project must contain one milestone designa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art" of the Critical Path, and another designat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Finish". These selections are made with the data-sh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by entering "s" and "f" respectively in the "Typ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for those miles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re must be a logical path of tasks and milestones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rt and Finish milestones. There may be task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estones which are partially or completely disconn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"hanging or ending in space"), but there must be a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asks and milestones connecting the Start and Fin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Only work-weekdays are used. Weekend-days, if entered,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Quick-Start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OUTPU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cipal function of MainLine is to generate compact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suitable for viewing on screens, mailing, hardcop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viewgraphs for use in 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is a TEXT file which can be mailed, or prin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riety of ways. A schedule printed on 8.5"x11" pape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into a viewgraph or transparency suitable for presen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. Use the Global command to select whether the outp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or 132 columns wide. A schedule that is 132 columns wid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inted on 11"x14.5" paper and reduced on a photocopier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"x11" paper. Many printers provide a LANDSCAPE op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a schedule 132 columns wide to be printed direct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"x11"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lecting Output Formats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are provided service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phone service is provided at (617)489-56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limited service is provided on the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t user ID 70214,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rvice  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