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'P'ick and 'C'lick Form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orm  provides  an  easy  means for creating tailore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looking forms and the ability to store 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nner suited to a user's needs.  PCForm offer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and easy approach to software  use.   Prompted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guide you through any needed response.  Two po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box  drawing  simplifies  form  development. 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a fully mouse  sensitive  screen  provide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to  all  services.  PCForm now features Auto-Ta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 fill  in,  block  operations  (copy,  cut,  past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 editing  and  new  printer support.  All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in strictly ASCII format for maximu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files  comprise  the whole of PCFor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 distributed  in  a  self-extracting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under the file name of PCF2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ORM.EXE - The main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ORM.DOC - The PCFor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EXE - 25 sample forms (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- Quick start information (for non manual r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- PCForm distribution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ORM.ICO - Windows 3.0 Icon for PC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ORM.PIF - Windows 3.0 PIF file for PC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t  is  strictly  prohibited  to  shar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Form without the above files present and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ndition.  The complete set of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  in   there   uncompressed   form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ed  form  suitable  for   your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  The compressed file MUST bea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PCF23.*.  Please DO NOT compress the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without insuring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BSOLUTELY NO WAY may PCForm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FREE.   PCForm  is  copyrighted to CareWare, 1991-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Rights Reserved and is  presented  as  a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 PCForm  may  be distributed or shared with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purpose  of  evaluation  as  long  as  it 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tered  and  distributed in it's entirety as list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Program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may NOT be  bundled  with  other  software  and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 under  any other name but PCForm or PCF23. 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ide on a disk or CD  with  other  software  bu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 distinctively  separate.  A distribution fee,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$10.00 (U.S.), may be imposed by disk distribut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material,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PCForm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distribute regard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256,000 bytes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A/EGA/VGA/MCGA/MDA card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floppy  disk drive - PCForm occupies about 19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of disk space.  For a larger form storage  cap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, two floppy drives and/or hard disk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use is recommended but not  necessary.  PCForm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inter capable of producing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standard and IBM extended character sets.  PC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the following prin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 -  Epson FX/LQ  -  HP LaserJet II/III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  Registration Cost and Entitl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nly - $25.0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disk - $30.0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PCForm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on  a  single  computer.  A registered user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on a different computer, but may not use it  o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one computer at the same time.  Prompt produc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my mail, telephone, and  CompuServe.  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ple registrations are available (see PCFORM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nts for the disk version  of  PCForm  ($30.00)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following item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Latest version of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INDFILE.EXE - A small  and  very  fast  find-a-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;  will  find any file anywhere on a disk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17 Ridge View Dr.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ss Valley, CA  95945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6) 477-602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