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���������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</w:t>
      </w:r>
      <w:r>
        <w:rPr/>
        <w:t>Ĵ      PCForm      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The 'P'ick and 'C'lick Forms Genera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and Management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Version 2.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͵    R E F E R E N C E    M A N U A L    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Copyright - 1991-92 - Care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All Rights Reserv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Warranty                                 Page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terial is not free and is distributed a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Shareware is an innovative idea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computer software before you buy.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CForm are licensed only to use this product on  a 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,  not to exceed 30 days, for the purpose of evalu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PCForm meets their needs.  Continual non-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ered use of  PCForm  beyond  this  trial  period  b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,  business, corporation, governmental agency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read  Appendix  B  for  information  concer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ments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 MAKES NO WARRANTY OF ANY KIND, EXPRESS OR 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WITHOUT  LIMITATION,  ANY WARRANTIES OF MERCHA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AND/OR FITNESS FOR A PARTICULAR  PURPOSE.   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 NOT  BE  LIABLE  FOR  ANY  DAMAGES,  WHETHER 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TO OPERATE IN THE MANNER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  SHALL  NOT  BE  LIABLE  FOR  ANY DAMAGE TO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WHICH MAY BE CAUSED DIRECTLY OR INDIRECTLY  B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 EVENT  WILL  CareWare  BE  LIABLE  FOR  ANY  DA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CONSEQUENTIAL  DAMAGES  ARISING  OUT  OF  YOUR  USE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IS PROGRAM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CForm  software  and  Reference  Manual are Copy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-92, to CareWare with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                                  Page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ss Valley, CA  959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6) 477-6024 -- CIS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Mail to ASP Ombudsman ID: 70007,3536.  You may also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essage  to  the  ASP  Ombudsman at 616-788-2765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service please be sure to include you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  Trademark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and IBM-PC are registered trademark of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is  a  registered  trademark  of  the  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  is   a  registered  trademark  of  the  Seiko 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egistered  and  unregistered  trademarks  are the 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Page 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provides  an  easy  means for creating tailored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looking forms and the ability to organiz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 in a structure suited to your needs.  PCForm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forward and easy approach to software use.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guide you through any needed  response.  Two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drawing  simplifies  form  development.  A fully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screen and pull down menus provide access 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 An Auto-Tab service simplifies the filling i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orms.  Block functions (copy/cut/paste) assis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 form editing.  A complete ASCII format insur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and  printer  compatibility.   PCForm  now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for  the  Hewlett  Packard  (HP)  LaserJet II &amp;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prin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's unique Form Management System allows you  to 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trieve your forms in an order setup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 meet  your  needs.   Your  computer  and  its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system  (DOS)  provide a means for organiz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PCform capitalizes on this service and brings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n an orderly way.  Consider PCForm as a filing cabi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forms.  This may sound complicated  at  first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be  discouraged.   PCForm  does all the work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ick what your want and you are on your  way. 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practice, the power of Form Management System i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's  goal is to produce software that is reli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.  PCForm is constructed with this in  mind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to  consider  the  user  and what would make their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more productive.  If there is  anything  more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do to accomplish this goal, let us know.  User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ajor tool in our product development and refi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you  don't  like  what  thi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,  then  by all means, don't use it.  Fortunate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is yours and you haven't lost a thing.  This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Page 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nd Warranty 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to Know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PCForm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Management System 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Form Screen Organization 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ine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Down Menu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(Management)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(copy/cut/paste)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(Auto-Tab)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(Print)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Line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le, Dble, Char 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, Line, Box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, Menu, Title, Ruler, Help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rawing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Keys and Tab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er 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Operations 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Use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Form and Windows 3.0 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Chart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nformation and Form ........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-PC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256,000 bytes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A/EGA/VGA/MCGA/MDA card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floppy  disk drive - PCForm occupies about 191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of disk space.  For a larger form storage  cap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, two floppy drives and/or hard disk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use is recommended but not  necessary.  PCForm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printer  capable  of produc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standard and IBM extended character sets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r printer manual  of  specific 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Form   provides   support  for  printers  capabl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in any of the follow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 -  Epson FX/LQ  -  HP LaserJet II/III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r printer  may  not  have  printed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 on  the  title  page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printer do  not  default  to  the 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 needed  for  line  drawing.   PC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gnizes this fact and  sets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 for  the  above  modes.   This allow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printing from within 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Know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files  comprise  the whole of PCForm an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 distributed  in  a  self-extracting  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under the file name of PCF23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EXE - The main 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DOC - The PCForm Reference Manual (thi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-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EXE - Sample forms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- Quick start information (for non manual rea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- PCForm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ICO - Windows 3.0 Icon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PIF - Windows 3.0 Program Information File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is strictly  prohibited  to  share  or 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Form  without  the above files present and i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 in  there   uncompressed   form   or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  form   suitable  for  your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  The  compressed  file  MUST  bea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file name of PCF23.*.  Please DO NOT com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files for distribution without insuring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nteg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Know  (cont.)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Operational File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file  is  needed  by  PCForm  for its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FOR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will  look  for  this  file  either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or  by  using  an  environment variable (PCFORM=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PCForm is unable to fine this file, you are 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ter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Starting PCForm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CForm type its name at your DOS prompt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CFORM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see  the  section  on  installing  PCForm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information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  Establish your startup search path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void  root directory clutter, PCForm will organ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from an established directory.  Use the  menu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/Path, within PCForm, to create this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menu  options  Setup/Save  to  make  this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any subsequent use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 initial  default  drive  and  directory  star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path is set for:  CURRENT DRIVE\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CForm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is designed with the ability to install itself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 the  need for other external programs. 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cess type the following command lin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DOS  prompt  and press &lt;ENTER&gt;.  PCForm mus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to install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FORM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will  present  you  with  a  window  asking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which you  would  like  the  program 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in  the appropriate drive and directories (if an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The following is an  example  of  w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location  does not exist, PCForm will creat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Once this location is established,  PCForm  will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to its new residence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is self-contained  and  requires  no  other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operate.  This is a design feature that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usion  associated  with  multiple  program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CFORM.EXE is the only file copied with the 'install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.    The   remaining  support  fil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sential for the operation of PCForm.  This 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s  to  conserve  on  available disk space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files should be kept in a save plac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for future reference 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should be started from the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tend to start PCForm from  a  disk  locatio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where  it  resides, adding a line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stop PCForm's request for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CFORM=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 word  'location'  with  the  appropriat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 directories.  It should match the location giv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SET PCFORM=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sure of this command, please consult 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 for information on the use and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and the SE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Management System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Management System provides an excellen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orage of forms already created or filled i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and  its  Disk  Operating  System  (DOS)  h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to  effectively  manage  your  disk  fil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group like material in the same area on a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owerful  tool.   PCForm  and  its Form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s on this ability and breaks  down  the  DO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  for  you in an organized manor.  You onl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with one hierarchical level at a time.  The proces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and  storing  your  forms  is an easy task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isk truly does become a filing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uses the same naming convention as DOS in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levels of the  Form  Management  System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analogy  does best to demonstrate the f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            Comparison            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----------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       Filing Cabinet     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       Cabinet Drawer       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          Folder               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               Contents         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has  a  limit  to  the  number  of  entries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at  each  level.   However,  the Form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ill has the potential to catalog and  present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mill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   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 - Directories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- Subdirectories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 - Extensions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0 - Forms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,447,8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Management System  (cont.)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note that DOS has limits on what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 and  PCForm  is  bound  by these constraint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vary according to your DOS version and primari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disk drive used.  For most normal density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 DOS will allow 112 file or directory  name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The maximum number of entries for a hard dis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 more  and is generally based on its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A definitive answer to this is not possible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without  knowing  all of your system parameters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pair, PCForm will inform you  if  the  DOS  lim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  Even with the worst scenario, the Form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ill can catalog over 320,000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forms you are able to save also is lim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disk space.  The  more  disk  space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you are able to catalog.  PCForm calculate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disk  space  your  form  will  require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room available to save the form, PCForm  will  in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is permits you the opportunity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 throughout  the  various  levels   of   the 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System  is  accomplished  with  the  'Loca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PCForm Menu Line.  Please read th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ull Down Menu for detailed information on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Location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Screen Organization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care and  thought  has  gone  into  develop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see when entering PCForm.  PCForm's screen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esigned  to  give  its  user all the visu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 easily  create  professional  looking  form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ation  of  the  terms  PCForm uses for its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components is helpful in the  subsequent  under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of  this manual.  These screen components ar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re detail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center portion of your screen  used  for 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  and  fill in.  This area contains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most line of your screen  is  shared  by 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;  Title  Line,  Menu  Line,  Ruler  Lin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between these services by pressing the &lt;F9&gt;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y using one of the Control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ttom  most  line  of  your  screen;   This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 the  visual  cues  for activating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Form commands and line draw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mall  window  at the bottom right of your scre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a displays the row and column posi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.   Pressing  the RIGHT mouse butto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ar  right column of your screen;  This area ma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ative position of the cursor within a  form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also for mouse scrolling and pa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your screen is  shared  by  three  servi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Line,  Menu Line, and Ruler Line.  These serv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for display on the Top Line  in  any 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essing  the  &lt;F9&gt;  key  will toggle through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You can call a Top  Line  individually  by  hol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 the  &lt;ALT&gt;  key  and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ital letter of the Control Line comma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&gt; + &lt;T&gt; for 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&gt; + &lt;M&gt; for 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&gt; + &lt;R&gt; for 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lacing  the mouse cursor over the desired Top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 listed on the Control Line and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button also will activate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line  displays the form name, its lo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Management System and the number of  page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ies.    The  Title  line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m:  The name and extension of the form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h:  The current drive and startup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:  Your current 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:  Your current sub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:  The form page currently 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:  The total number of pages occupied by you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 (cont.)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perhaps the most important  Top  Line  ser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ull  down  menu provides you the means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PCForm's supporting  features.   When  the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is  active,  you  are  presented a line (level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ine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s Location Page Block Tab Make Setup Help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f  these  menu  items  has a subset (level 2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hoices.  It is from the subset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e arrow keys or roll the mouse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hoice and press &lt;ENTER&gt;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SC&gt; or the RIGHT mouse button will exi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Line.   Detailed information on what servic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hoice provides is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presents a graduated ruler on the  Top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in  conjunction with the Cursor Window, the R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rovides  a  convenient  way  for  organizing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ing your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CForm  menu  is one of the services offered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your screen.  All the specialize features of 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vailable  from  the  Menu Line.  The pull down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in any one of three ways.  You may toggl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Line  by  pressing  the  &lt;F9&gt;  key.   You  also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Menu Line by holding the &lt;ALT&gt; key dow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M&gt; key or by placing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'Menu' on the Control Line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Menu  Line  is  active,  you are presented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vel 1) with nine menu  choices;  Forms,  Location, 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 Tab,  Make,  Setup,  Help, Exit.  Each of thes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has a subset (level 2) of additional choices.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subset  the  actual feature is selected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r roll the mouse to highlight  your  first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(level 1) and press &lt;ENTER&gt;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present  a  window  with  a list of 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vel 2).   Use  the  arrow  keys  or  roll  the  mou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your  second choice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to activate this feature.  Pressing  the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the RIGHT mouse button will exit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1 menu item provides the necessary tools fo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ndow will appear asking you to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w form.  You may enter any DOS acceptabl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up to a maximum of eight characters.  PC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only display valid characters.  This servic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to give an existing form a new name.  The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ndow will appear with a list  of  form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extension  and from the present location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 one of these forms to the screen, use the 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or  roll the mouse and highlight the desired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 Press &lt;ENTER&gt; or the LEFT mouse button to b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to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(cont.)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choice will save, to disk,  a  for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to the location listed on the Title Lin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form  name  is not present, you are asked to sup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PCForm requests confirmation to overwrite a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orm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item will clear form the scre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and reset the form name to none.  You  are 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opportunity  to  save  your  form  before clea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.  Any form activity will be lost if it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.   Clearing  a  form only effects what i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nd does not delete or  alter  a  form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ndow will appear with a list  of  form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extension  and from the present location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 one of these forms with the current form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 use  the  arrow  keys  or  roll the mou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form name. 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ouse button to merge the form.   The  for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 on  the next available page.  If no page is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will load  on  page  four  writing  ov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erial  on  that page.  A merged form will only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ar as availab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ndow will appear with a list  of  form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extension  and from the present location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ne of these forms  from  your  disk,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or roll the mouse and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name.  Press &lt;ENTER&gt;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form.   PCForm  will  request 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 form is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(cont.)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1 menu item provides the necessary tools fo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item will allow you to change existing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or  create  a  new  extension.   The 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holds  a  list of extensions from the form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esent  location.   To  pick  an  existing 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 use  the  arrow  keys or roll the mou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extension. 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mouse  button  to  make  this  the  new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  The list of forms available for load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 only  comprised of forms with this extension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new form extension type in the  desired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press  &lt;ENTER&gt; or the LEFT mouse button. 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name becomes the cur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se form extensions are excluded from view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- COM, EXE,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ndow will appear with a  list  of  available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   To  change drives use the arrow keys or 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and  highlight  the  desired  drive  le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 &lt;ENTER&gt;  or  the LEFT mouse button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rive.  If the default  startup  search  pat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 on  the  new  drive, PCForm will ask fo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mation to start from this locatio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arts from the root  directory.   PCFor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up to seven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you change floppy disks while in PCFor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o log back onto the drive where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 took  place.   PCForm must hav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information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(cont.)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item will allow you to move to  an 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r create a new directory.  The upp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s  a  list  of directories from the startup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  To pick a new directory location use the 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or roll the mouse and highlight the desired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 &lt;ENTER&gt;  or  the LEFT mouse button will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that  directory  location.   To  create  a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type  in the desired 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 item will allow you to move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or create a new subdirectory.  The 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holds  a  list  of  subdirectories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 location.  To  pick  a  new  subdi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tory  location  use the arrow keys or roll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ighlight the desired name.  Pressing  &lt;ENTER&gt;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FT  mouse  button  will  move  you  to 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To create a new  subdirectory  typ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sired  name and press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f the following menu  services  are 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 with the use of key strokes as not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symbol next to the command w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1 menu item provides; access to your variou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,  the  ability  to clear and remove form pag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change the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Page #1  -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item will take you to page numb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(cont.)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Page #2  - 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item will take you to page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Page #3  -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item will take you to page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Page #4  -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item will take you to page numb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Page  -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item presents a window with a  lis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 your  form occupies.  To clear a page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 use  the  arrow  keys  or  roll  the  mous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page. 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 button  to  clear this page.  You then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f removing this page from your form altog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stacking) or just making this pa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Size  -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 item  presents  a window with the two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s PCForm supports (11 and 14 inches). 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 size use the arrow keys or roll the mou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size.  Pressing &lt;ENTER&gt;  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mouse button will change your form to that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length is noted on the Control  Lin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f the Pos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1 menu item allows you to perform  block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(copy/cut/paste) on you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-  &lt;CRTL&gt; +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allows  you  to  copy  large  block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from  your  form to another page o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(cont.)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selecting this option,  a  box  appears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 Line,  "Mark  Pos",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.  Mark the area to copy by placing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 one  of  its corners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button.  A "+" will appear indicating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marked.  Now place the cursor at an opp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onal corner and press &lt;ENTER&gt; or  the  LEFT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 The information contained within this are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a block buffer for later retrieval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 -  &lt;CTRL&gt; +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cut (remove) from your 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 blocks  of  information. 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a box appears on the Control Line, "Mark Pos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the service is active.  Mark  the  area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 by  placing  the cursor at one of its corn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or the LEFT mouse button.   A  "+"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 indicating  the  first  position  marked.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cursor at an opposing  diagonal  corn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 &lt;ENTER&gt;  or the LEFT mouse button.  The infor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ion contained within this area is removed from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and  stored  in  the  block buffer.  Th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an be placed  on  another  page  or 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Any  information incorrectly cut can be rest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 by promptly using the  Control  Line  "Undo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&lt;ALT&gt; + &lt;U&gt;.  The information cu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ains in the block buffer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 -  &lt;CTRL&gt; +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allows you to Paste (place) on you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previously  copied  or  cut.   After  se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ting this option, a box appears on the Control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rk Pos",  indicating  the  service is active. 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ition for the placement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pper  left  corner  of  the  area  to  hol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and  press  &lt;ENTER&gt;  or  the  LEFT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(cont.)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 &lt;CTRL&gt; +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allows  you to clear the block buff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information previously copied  or  cut  from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.   All  information  copied or cut remain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buffer until Cleared, with this option, or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 with  new  information  enter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" and "Cu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1 menu item allows you to define, load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-Tab set.  You now can set (define) and play back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120  tab stop per form page.  A defined set can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 applied for easy fill-in on commonly us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tab  set  is  currently defined or load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oggles between Auto-Tab on and off.  A box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trol Line is lit indicating Auto-Tab 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is the same as pressing  the  key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HIFT&gt; + &lt;TAB&gt; when a set is defined o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/E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make  (define)  an  Auto-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 Select the option first to begin defining a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Move the cursor to each position you  desi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tab stop and press &lt;ENTER&gt;.  These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ed and subsequently played back, with "Auto O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order for which they are entered.  Select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gain to indicated the end of your ta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Set  -  &lt;CTRL&gt; +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displays a window with a list  of the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files  you  may use with Auto-Tab. 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or roll your  mouse  to  selec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and press &lt;ENTER&gt; or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stops are loaded and Auto-Tab is set t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(cont.)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clears from memory the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loaded tab set.  It does not remove a tab se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save for later use a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set.  When selected and a tab set  is  defined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appears  asking for the nam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for this tab set.  Enter any appropriate DO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with no extension.  All tab files are sav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xtension  "(T)"  and  are  stor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(drive/directory) as PCFOR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tab set file name - MYFILE.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delete from  your  disk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set  file  you  no  longer wish to use.  A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with the list of available tab set files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row keys or roll your mouse to select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delete and press &lt;ENTER&gt;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 is requested prior to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1 menu item is used to print  your  form,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er port (LPT) to which printing is directed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urrent mode us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choice will send to  you  printer  the 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 displayed  on the your screen.  Print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from internal buffers so your must  first  'Load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You are notified if your printer is not 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ed to the selected printer  port  (LP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(cont.)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window  will  appear with the list of printer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PT) supported by PCForm.  To change  ports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or roll the mouse and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number.   Pressing  &lt;ENTER&gt;  or  the 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will direct any printing through this LPT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menu option Setup/Save if you wish to th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he default setting for  any  subsequent 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window  will  appear  showing  the current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 Use the menu  option  Setup/Printer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 1  menu  item  allows  you to change the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item allows you to establish the disk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 and form extension PCForm will use for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upon each startup.  This search provides PC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information needed to organize  the  lis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 Form  Management  System.   Follow 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and enter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 no  directory  is given, PCForm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and begin within the root  directory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highly recommended hard disk users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separate  directory  for  PCForm's us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t directory of a hard drive generall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consist  of  pertinent  syste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(cont.)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19 color combination used in PCForm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tem allows you to change any combination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desired.  All necessary key command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you  on  the screen.  It is recommend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colors until you get a feel fo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 out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 default,  PCForm  does  not  startup  with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in effect.  Use  this  menu  item  to  in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Form  of  your  intent  for  mouse  use.  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key, as outlined by  parentheses  (),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 response.    If  the  response  is  (Y)es,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use of PCForm will include mou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PCForm does not detect the  presence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d  mouse  driver,  it  will not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item allows you to select the printing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PCForm.  Use the arrow keys or roll your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ighlight the  appropriate  printing  mode. 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 or the LEFT mouse button to selec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PCForm adds a printer form fe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page it saves.   Conditions  may  exist,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 custom  DOS  batch  files,  wher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form feeds in your files.   Use  this  op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  PCForm of your intent for the use of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f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(Cont.)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 item  will  save  the  above setup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and the selected LPT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Any  changes  to  the  above  Setup  item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  only  and  are  not  permanent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d with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 1 menu item provides on-line help in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ervices offered by PCForm.  These help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e  same as provided by pressing the &lt;ALT&gt; + &lt;M&gt;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you are taken directly to the help topic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item provides a list of  the  keys  u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Form and a brief description of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item provides a summary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Line services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Control Lin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paging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(cont.)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/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Block (copy/cut/paste) and Tab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drawing capabilities and functions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All  of  these topics are discuss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ctions of this manual specific  to  the 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 1 menu item allows you to exit PCForm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PCF  -  &lt;ALT&gt; + 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this  menu  item  to quit your current ses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Form and return to DOS.   Before  leaving,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 if  you  would  like to save any form pres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item allows you to temporarily  exit  PC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 you  to the DOS prompt.  From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ble to issue any needed DOS  commands.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,  type  EXIT  at  the  DOS  prompt  and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.  You then will return to  PCForm  from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 (cont.)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For this service to  operate  properly,  PC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fine a copy of the system fil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 whatever  command  processor is in us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reside in the location specifi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 variable  COMSPEC which DOS estab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hes when you start  your  computer.   PC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 warn   you  if  it  is  unable  to 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COM.  If this  is  the  case,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  service  is ineffective.  Please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 DOS   reference   manual   for 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on  the  use  o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s COMSPEC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          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of the PCForm  screen  is  occupi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Line.   This  area  provides  the  visual  c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various commands and line drawing  features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 a  Command  Line service hold the &lt;ALT&gt; key d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highlighted capital letter of the command wo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the  mouse cursor over the command word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The  entire  command  word  now 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ndicating the service is on.  To de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 repeat  the  same  key  strokes or mouse a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 combination &lt;ALT&gt; + &lt;X&gt;.  The following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the Control Line commands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each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le  -  &lt;ALT&gt; + 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provides  a  single  line,  horizont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, for use in line drawing.  Pressing the 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left  arrow  key  places  a  horizontal lin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cursor location. 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places  a  vertical  line  at  the  present 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le  -  &lt;ALT&gt; + 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provides  a  double  line, horizont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, for use in line drawing.  Pressing the 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left  arrow  key  places  a  horizontal lin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cursor location. 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places  a  vertical  line  at  the  present 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-  &lt;ALT&gt; +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displays  an  ASCII character char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select the character used for  drawing.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rrow  keys  or  roll  the  mouse  to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haracter and press  &lt;ENTER&gt;  or  the 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button.   After your selection, pressing an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rrow keys places that character at the 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ll  line  drawing  done  with  the  arrow  keys 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spended while CAPS LOCK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 (cont.)  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 -  &lt;ALT&gt; +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will  reinstate  for  drawing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lected for the ASCII character char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allows you to switch between line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without having to  select  the  sam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-  &lt;ALT&gt; +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 will  draw  a  continuous  horizontal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 line between two marked points.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for  the  line is selected with the Sgle, Db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ommand. To mark your two  line  points  mo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cursor  or mouse cursor to the first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or the LEFT mouse  button.   A  "+"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indicating the first marked position.  Now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cursor or mouse cursor to the second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press &lt;ENTER&gt; or the LEFT mouse button.  A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selected is drawn between thes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direction in which the marking  occurs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 matter  as  long  as  they  ar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rizontal or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 -  &lt;ALT&gt; + 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raw a box between any two diag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ng marked corners.  The character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 perimeter  is selected with the Sgle, Dble or 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o mark your two box  points  move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or mouse cursor to the first corner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ENTER&gt;  or  the  LEFT mouse button.  A "+"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dicating the first corner position.  Now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 cursor  or mouse cursor to the second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and press &lt;ENTER&gt; or the LEFT mouse button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is drawn connecting these two  diagonally 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 direction  in which the marking occur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matter as long as they are not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rizontal or vertical 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 (cont.)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 -  &lt;ALT&gt; +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remove from your  form  any 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 since  the  last  Save  or the last ma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.  Using the Undo service immediately after a "Cu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will restore the edited portion of you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-  &lt;ALT&gt; +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isplay the Menu Line at the  top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.  The menu is now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-  &lt;ALT&gt; +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will display the Title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  -  &lt;ALT&gt; +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will display the Ruler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-  &lt;ALT&gt; + 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will display the help window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ge through the various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can reset all Command Line activity  by 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&lt;ALT&gt; + &lt;X&gt;  keys or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the letters ALT+, at the far left, and 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EFT  mouse  button.  This provide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for  switching  between  line  drawing  and 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ing         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drawing  is  essential  for good form appearan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propose of a form is to organize information. 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type  of  boundaries for this organiza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line.  PCForm tries to made computer line  drawing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 as possible, but as with most things in live,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does help in making this a simp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point to this manual section is to aid yo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ing process.  If you have not read the  sectio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rol  Line  commands, you should do it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ey and mouse  commands  needed  for  line  drawing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makes  a  valiant  effort  in  calculating w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needed to join or cross another  line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numerous possibilities and the time involved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these comparison, not all characters  are 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CForm.  It is felt that time is the most important go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 proper  form  layout  and  design,  a  minima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up  is  required.   You  are always given at le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box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 cursor  will  change to a small box when an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command is active.  This gives you an instant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of what mod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  all  perimeters  of  boxes  first  then  add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sio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titive line drawing is best  done  by  dra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line,  loading  it into the line buffer &lt;CTRL&gt;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8&gt; and then placing the contents of the  lin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 + &lt;F7&gt; at the next lin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draw  with  the  arrow key for non-joining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 drawing is suspended while the &lt;CAPS LOCK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clicking the same cursor location  while  'Cha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'Line' are  highlighted  will  place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at  that   position.   This  is  helpful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characters not automatically created by 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and Tab 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is not a word processor  but  does  employ  a  mo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of editing abilities common with most text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is a list of the keys used for editing and a d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tion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or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is  key will toggle the insert mode. 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is on, pressing a key will place that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present cursor location.  All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 from the cursor position are push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to accommodate the new character.  The  shap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taller while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 characters  pushed  off  the  righ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hile inserting are not lost  but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 an  extended  line  buffer.   These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will roll back on screen  as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 becomes  available.   The  extende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only is available for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pages will clear  the  buffer 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sav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ETE&gt; or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is  key  will  delete 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cursor location.  All characters to  the 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location will move left one space  fill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reated b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-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is  key  will  insert  a  blank lin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ursor line  location.   All  subsequent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down to accommodate the newly inser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  cannot insert more lines than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 form  page.   PCForm  will warn you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 limit  is  reached.   The  two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 PCForm  supports  are  63  and 81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for a 1/4" margin top and bottom on an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14 inch page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and Tab  (cont.)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-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is key will remove the line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 line  location.  All subsequent lines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filling the space created by the dele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F7&gt; - Place 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is key combination will place 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line buffer at the current cursor lin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ing the ol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F8&gt; - Load 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is key combination will sav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ine  at  the  current  cursor  line location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buffer for later retrieval and placement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lin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F5&gt; - 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is key combination  will  insert  an 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 column.   All  characters on and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are pushed  right  to  accommodate  the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F6&gt; - Delet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is  key  combination  will delete an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 All characters in the column are deleted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the right of this column will  move 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space filling the void created b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 inserting  or  deleting a column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of marking your column posi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respond (N)o, the column  adjustment 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 the current cursor location and contin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 your  form  page.   If  you  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Y)es,  place  the  cursor at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ress &lt;ENTER&gt; or the LEFT mouse button.  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he cursor to the second posi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NTER&gt;  or  the  LEFT  mouse  button.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justment  will  take  place only betwee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marked 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and Tab  (cont.)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&lt;TAB&gt;  key  moves the cursor lef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ab  stop.   The  default  tab  setting  is 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 its  stops 8, 16, 24, 32 . . . and so on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stop is beyond the line limit, the cursor wrap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stopping at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tab spacing by placing the curs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column and pressing the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&gt;  +  &lt;TAB&gt;.   If the cursor is in column 12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, the new tab stops are 12, 24, 36, 48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bove two standard tab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"Auto-Tab" service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DOS, PCForm can  display  ASCII  characters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keyboard.  Holding down the &lt;ALT&gt; key while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code, using the numeric key pad, produ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t the present cursor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er               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is  equipped  with  its  own  key  activated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 function.   This  blanking service is not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and  should  work  on  any  monitor  suppor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   The  screen  blanker  merely places a black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entire screen.  The contents of the previou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ved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 combination activates the screen  bl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 +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le holding down the &lt;CTRL&gt; key press the &lt;F10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service is active, pressing any key  will 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creen allowing you to continue your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perations             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n design feature of PCForm is  its  integrated 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use  services  available to your computer. 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ointing  device  makes  software  interac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.   To  take  advantage  of  these services you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nected to your computer  and  its  software 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 If  these  two  conditions are met, PCFo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provide  you  with  mouse  support.   PCFor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n aggressive effort was made to make PCForm  comp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le  with  as  many  mouse  devices  and  driver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.  If you have informed PCForm of your int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a mouse, through  the  Setup  facilities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 Down  Menu), and your mouse still does not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we are truly sorry.  PCForm can only  query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terrupt  33H)  about the status of your mouse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responsibility of your mouse software to 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  in  hand  with  DOS to provide the needed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ll  commands  and  selections  within  PCForm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 with  mouse  movement and/or buttons. 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action  required  is  the  entry,  on  your  forms,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text.   The  following  is  a  descrip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ouse operation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&lt;ESC&gt; Ke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mouse  buttons will supply the necessary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se key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utton  =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utton =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Prompts (up, down, right,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mouse  movement  will  have the same effect a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al arrow key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perations  (cont.)    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 the  mouse  cursor anywhere on the Form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pressing its LEFT button will move the tex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the mouse cursor on one of  the  Marker 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 and  pressing  the LEFT button will scro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r Bottom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the mouse cursor on one of  the  Marker 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 and  pressing  the  RIGHT button will tak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top or bottom of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 the mouse cursor in the Marker Column abo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e Marker Column Indicator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will move your form up or down one  screen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3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RIGHT  mouse  button anytime during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or fill-in toggles the display for  the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 coordinates in the Position Window at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Use                  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 of PCForm makes it as generic as possible to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  The  fundamental standard for comput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 is the ASCII standard  (American  Standard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formation  Interchange).  PCForm saves and prin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design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is designed to produce professional looking fo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necessary to use the ASCII graphics characters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your computer to accomplish this.  The  front 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is manual was developed using PCForm.  I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s this page correctly, it is  likely  your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properly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option of directing printing through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printer ports (LPT1, LPT2, LPT3).  Printer port #1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common  standard  and the default for PCFor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requires a different  port,  you  can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/Set LPT  option  from  the  Pull  Down  Menu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provides  support  for  today's  most 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modes  (IBM, Epson,  HP LaserJet).  Must 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at  least one of these modes.  You can us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Setup/Printer  to  select  the  printing  mod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inting within PCForm is done  from  internal 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  to  'Load' your form first before any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 Once a form is loaded use the Make/Print opti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 Down Menu to print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ing  of  multiple  copies  is supported by PC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the  menu  option  Make/Print,   you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 a  window  allowing  you  to selec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o print.  You can print from  1 to 20  copie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default setting for most Epson  and  HP  LaserJ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  is  a  character  set tha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drawing characters.  It may not be 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 your  form properly from outside of the PC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.  Please consult your printer manual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on  using  its control panel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et that supports the  graphics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CII 128 thru 255) when printing outside of PC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and Windows 3.0      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works quite well as a "Non-Windows Application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Windows 3.0 environment.  It must be  note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is  not a "Windows Application", but a separat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can be started and used from within Window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wo  files, supplied with PCForm, provid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formation it needs on the location of  PCForm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ystem,  its operating parameters, and the Ico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FORM.PIF 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FORM.ICO  (PCForm I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 to copy both of these files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indows  program  is  located.   The  following 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what this DOS command line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PCFORM.PIF C:\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PCFORM.ICO 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 may  need  to  change  the 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formation (C:\WINDOWS) to the locatio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on your computer for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must be installed on you computer  before 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installatio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following two installation step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 within  the  Windows environment.  This tex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meant to be a tutorial but  merely  outlin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s  required to install a working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Windows.  A  general  working  knowled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 environment  is  helpful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  Please consult your  Windows  User's 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any  specific information or commands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nd.  Both of these steps are  performed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Windows'  "Program  Manager"  and  all  w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s (" ") are as they appear in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and Windows 3.0  (cont.)  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PCForm as a "Non-Windows Applic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Program Mana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ick on the "Non-Windows Application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ull-Down "File" from the "Program Manage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ick "N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rom the "New Program Object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elect "Program I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rom the "Program Item Properties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or "Description" type --&gt; 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ss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or "Command Line" type --&gt;  PCFOR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ighlight and Click "Change Ic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rom the "Select Icon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For "File Name" type --&gt;  PCFORM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first step in the installation of 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and Windows 3.0  (cont.)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Program Information File (PCFORM.PI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information you may need to change in the PI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ocation on your computer where  you  have 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   The  rest  of  the  information  in  this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based on the operational requirements of 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ndows and should not be changed. 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dialog boxes for the PCFORM.PIF file supplied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"Program Filename:"    --&gt;  C:\PCFORM\PCFORM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"Window Title:"        --&gt;  PC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"Optional Parameters:" --&gt;  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"Start-up Directory:"  --&gt;  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1 and 4 may need changing based  upon  the 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location  of PCForm on your computer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then the following steps  are  used  to  ed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Program Man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ick on the "Accessories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lect and Click the "PIF Editor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Click "O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From the "Files" selection box select PCFORM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following two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"Program Filename:"   --&gt; type prope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d \PCFOR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ample:  C:\PCFORM\PCFORM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TAB&gt;  &lt;TAB&gt;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) "Start-up Directory:" --&gt; type prope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ample:  C:\PCFOR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and Windows 3.0  (cont.)                     Page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Program Information File 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Click "S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Click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cludes the steps necessary to install  PCForm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-Windows Application" for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CForm from within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Program Mana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ick on the "Non-Windows Application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elect and Click the "PCForm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will  start  directly from its form screen by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page.  To return to Windows  exit  PCForm  a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normally.  Pull-down the 'Exit' command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select 'Exit PCF' or press keys &lt;ALT&gt; + &lt;Q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Key Chart                              Page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chart provides a quick reference for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 PCForm.   Detailed  descriptions  of   these 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discussed elsewhere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- Go to page #1          &lt;F2&gt; - Go to page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3&gt; - Go to page #3          &lt;F4&gt; - Go to page #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 - Clear page             &lt;F6&gt; - Change pag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7&gt; - Insert line            &lt;F8&gt; - Delet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9&gt; - Toggle top line       &lt;F10&gt; - View help 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S&gt; - Insert character      &lt;DEL&gt; -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- Start of line         &lt;END&gt; -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- Up one screen        &lt;PGDN&gt; -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 - Insert column          &lt;F6&gt; - Delete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7&gt; - Place line buffer      &lt;F8&gt; - Load lin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9&gt; - Load Auto-Tab file    &lt;F10&gt; - Blank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- Top of form          &lt;PGDN&gt; - Bottom of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- Top of screen         &lt;END&gt; -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-&gt; &gt; - Far left screen      &lt; &lt;- &gt; - Far righ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 - Draw w/single line      &lt;D&gt; - Draw w/doubl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- Draw with character     &lt;A&gt; - Use previous &lt;ALT&gt;+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&gt; - Draw marked line        &lt;B&gt; - Draw marked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&gt; - Undo last draw/edit     &lt;M&gt; - Display Menu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&gt; - Display Title Line      &lt;R&gt; - Display Rule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&gt; - View help pages         &lt;Q&gt; - Quit PC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X&gt; - Reset 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Registration Information and Form      Page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PCForm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a single computer.  A  registered  user  ma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on  a different computer, but may not use it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nts for the disk version  of  PCForm  ($30.00)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following item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Latest version of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FU.EXE  -  A  small  (7631  bytes)  and  very  f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-a-file utility; will find any file anywhere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disk  and  return  its location.  (versatile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han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 of  PCForm  will  receive  promp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teous   support   from  CareWare.   Product  suppor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 mail,  telephone,  and  CompuServ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(CIS)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 and support line:  (916) 477-6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user ID number: 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major upgrades, when available, is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dditional registration fee for any upgra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btain.  A nominal disk duplicating and handling fe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 (U.S.)  is  charged  if you acquire your upgr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.  An additional fee of $4.00 (U.S.)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iling outside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for multiple  registrations  are  availab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per  copy  is  figured  on  the  base price for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5.00).  One disk is provided  with  more  available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 ($3.00  each  less  applicable  discount)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art when figuring total cost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opies  --  5-9   10-25   26-50   51-75   76-99   100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  --  15%    20%     25%     30%     35%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versions of PCForm for specific  needs  also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 from  CareWare.   Please  contact  us 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sibility and cost fo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use  the  registration  form  supplied.  I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e need to provide the support you de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ss Valley, CA  95945             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        Description               Amount   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     -----------               ------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PCForm registration only         $25.00 ea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PCForm registration and latest   $30.00 ea   $ 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n disk (includes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ize:  ( ) 5 1/4"  (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) 3 1/2" 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add $4.00 for disk sh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of U.S.  (first class air)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submitted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find PCForm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able to the author  -  R. J.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 OUTSIDE  OF  THE  U.S.  -  Please se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registering 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