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blem with an ASP member by contacting the memb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ay be able to help. 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blem with an ASP member, but does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' products.  Please write to the ASP Ombudsman at 545 Grover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kegon MI 49442-9427 or send a Compuserve Mail message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ev*QUOTE Install &amp; 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menu will handle Install, Upgrade and Print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ProDev*QUOTE DISK 1 OF 2 in drive A:.  If you have a 3.5"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or both disks 1 and 2 may be on the sing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HARD DISK. Typ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C: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or whatever drive letter you wish to install the ProDev*QU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The INSTALL program will create the C:\PDS sub-directory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hatever drive letter you specif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2 disks, you will be promped to insert the second dis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stallation is complete, typ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DS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