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ev*QUOTE - FEATURES.DOC - Version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document  provides  the  page  numbers  in  the  new  QUO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ev*QUOTE  documentation  file  for various new features add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veral version releases.    You  can use Option 4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program  to  selectively  print  pages of the ne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via the Shareware LIST.COM program.  Before you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DOC  file,  you  MUST have used the INSTALL program Option 1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nstall,  or   Option   2,   to   upgrade  the  ProDev*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    Both   of  these  INSTALL  Options  uncom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OC.EXE file to create the QUOT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installation  or upgrade is complete, the LIST.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on the same sub-directory or disk as the QUOTE.DOC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refer,  you can change directory to the sub-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UOTE.DOC  and  LIST.COM files and type LIST QUOTE.DOC (Enter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of  using  Option  4  of  the INSTALL program.  Please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information  on  the  F1  Help  screen  for the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You will want to register your copy of LIST.COM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a VERY handy utility to list and print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"/page-num"  to cause LIST to search for the desired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QUOTE.DOC  file.    Place  the top of the secti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at the top of the screen and press Alt/M.  Plac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n the bottom line of the LIST screen and press Alt/B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/P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- All page numbers are of the format "Page 3 - 5" with sp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sides  of  the  hyphen (-).  In using the LIST / search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ose 2 spaces when searching for a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page  starts  with  a Form Feed to eject the previous pa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toggle  the  Form Feed off/on with Alt/J.  If you wish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pages, you probably want the Form Feed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partial list of recent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1 Help Windows            1-1      * Backup Data Files    2-7, 1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ize Field Names 2-7, 3-2      * Pop-Up Calendar          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lk Quantity Prices 3-8, 10-3      * Country &amp; State Config    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-State Tax/Labor      C-1      * non-USA Date Formats       E-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-Screen Calculator       5-2      * Use WAMPUM To Import Data  B-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ize Screen Colors    E-3      * Insurance Costs  5-5, 8-4, 8-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d/Invoice printing       7-2      * Optional Footnotes    2-5,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tal Items    3-10, 8-4, 8-5      * Print Quote to PRN &amp; S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ss Price Changes        11-2        allowing quote to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Data Files        11-4        into data base and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chase Order Lists      10-4        systems                    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Material ROS                 * Electrical Contractors    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The-Fly               5-4      * Fixed Labor Costs     3-2, 3-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ount Entry             5-6      * Fixed Price Items         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Prices     3-3, 3-8, 3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