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91 Advanced Data Solutions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cumentati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anced Data Solutions permits you to use this softwar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Shareware" concept.  If you decide, after testing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ERSONNEL SYSTEM product please send your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$5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vanced Data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5 Springcr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uray, Va. 22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s to receive any such financial or other benefit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product or its components, are reserved exclus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Data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rom users enables us to develop additional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ture versions of the PERSONNEL SYSTEM product. Your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$50.00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by sending in your payment, together with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ling address, and where you got the PERSONNEL SYSTEM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be receive the most current version and announce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ture releases.  Also, please feel free to contribute your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ing desired changes 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LICENSED WITHOUT ANY WARRANTY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OF PARTICULAR PURPOSE, PERFORMANCE, OR OTHERWISE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RANTIES ARE DISCLAIMED. BY USING THE PERSONNEL SYSTEM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GREE THAT NEITHER ADVANCED DATA SOLUTIONS NOR AN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PLOYEES, AFFILIATES, OWNERS, OR OTHER RELATED PARTI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ABLE TO YOU OR ANY THIRD PARTY FOR ANY USE OF (OR INABILITY TO U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, OR FOR ANY DAMAGES WHATSOEVER. EVEN IF WE ARE AP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OSSIBLITY OF SUCH DAMAGES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SONNEL SYSTEM Registration Payment 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gister PERSONNEL SYSTEM, please fill out the form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Country: ________________________ Zip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payment: Please complete the worksheet below. Virgin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residents must add sales tax. ALL CHECKS AND MONEY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DRAWN ON U.S. ACCOU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+---------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  Cost   |   Total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Quantity |          Description         | per unit |   Cos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+==============================+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PERSONNEL SYSTEM            |  $50.00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+==============================+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Virginia Residents, please add $2.25 sales tax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+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TAL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+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learn about PERSONNEL SYSTEM?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:               Advanced Data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5 Springcres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uray, Va 22835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ents about this software and documentation are welc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ake the time to fill out this form or write us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Country: ________________________ Zip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NEL SYSTEM Ver. No. ____________  Dat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:               Advanced Data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5 Springcres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uray, Va 22835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