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E R S O N N E L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, BBS SYSOPs and Computer Club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:          PERSONNEL SYSTEM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Category:      Applications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  IBM compatible with hard drive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rt Descrip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NEL helps business managers tracks essenti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the company's current and former employees. 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ains 35 pieces of information about each employee. 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ing company are placed in historical file and easily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needed.  4 reports are available - listing by depar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lary summary, fringe benefits, employee summary report.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- menu driven with on-line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NEL SYSTEM is the personnel management system for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more than 10 employees.  Information maintained by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used for insurance, salary reviews, fringe benefit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artment listing, next of kin, vacation and many other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rty-five items are tracked for each employee.  Employees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ny are placed in historical file and easily located when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reports are available - listing by department, salary summ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inge benefits, employee summary report.  Easy to use - menu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-line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registration fee is $50.00.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les person to receive the most recent version, tele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ices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 BBS Name:  PERS_SY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Description:  Track pers. information about company's employe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-Publisher Information:    Larry L. Hakel, Advanc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, 15 Springcrest Drive, Luray, VA 22835,    (703) 743-4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complete user registration information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DOC t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