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E R S O N N E L    M A N A G E M E N T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         PERSONNEL MANAGEMENT SYSTEM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tegory:      Applications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IBM compatible with hard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 MANAGEMENT SYSTEM helps business managers tracks es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al information about the company's current and former employ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NEL MANAGEMENT SYSTEM maintains 35 piece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each employee.  Employees leaving company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ical file and easily located when needed.  4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- listing by department, salary summary, fringe bene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summary report.  Easy to use - menu driven with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NEL MANAGEMENT SYSTEM is the personnel management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ies with more than 10 employees.  Information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NEL MANAGEMENT SYSTEM can be used for insurance, salar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inge benefit reviews, department listing, next of kin, va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ther purposes.  Thirty-five items are tracked for each employ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s leaving company are placed in historical file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when needed.  4 reports are available - listing by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ary summary, fringe benefits, employee summary report. 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 driven with on-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35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tele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BBS Name:  PERS_S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Description:  Track pers. information about company's employe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-Publisher Information:    Larry L. Hakel,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, 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