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NEL MANAGEMENT SYSTEM product please sen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ion fee of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he PERSONNEL MANAGEMENT SYSTEM produc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$35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address, and where you got the PERSONNEL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 will be receive the most current version and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uture releases.  Also, please feel free to contribute you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chang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ARE DISCLAIMED. BY USING THE PERSONNEL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, YOU AGREE THAT NEITHER ADVANCED DATA SOLUTIONS NOR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EES, AFFILIATES, OWNERS, OR OTHER RELATED PART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TO YOU OR ANY THIRD PARTY FOR ANY USE OF (OR INABILITY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NEL MANAGEMENT SYSTEM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PERSONNEL MANAGEMENT SYSTEM, please fill out 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PERSONNEL MANAGEMENT SYSTEM |  $35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60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learn about PERSONNEL MANAGEMENT SYSTEM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MANAGEMENT SYSTEM Ver. No. ________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