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Pony Express version 2.00s (Shareware version)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y Express is a postal rate calculation program which supports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, United Parcel Service, and Federal Express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turn on and align your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OC -P1 SETUPDOC     (and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for line printer 1 and is appropriate for mos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at your printer uses port 2, 3 or 4 then replace the 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with 2, 3 or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currently have access to a printer you ca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scre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OC -CM SETUPDOC     (and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int this file to a printer as soon as possible 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mportant tip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