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QUOTATION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Version 2 Rele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06-29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Dynamac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7954 Transit Road Suite 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illiamsville, New York 14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tected by copyright laws in the United St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ternational treaty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reface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Distribution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ACS, INC. (herein "DYNAMACS") hereby grants to any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, disk vendor, user group, BBS operator, corpor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vernment agency, business, or person (herein "VENDOR"), a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license to copy and distribute the un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QUOTATION FASTER! Version 2 Release 3 (herein "PRODUCT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The software package (herein "PACKAGE") shall consist of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RODUCT files, program files, and documentati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rovided by DYNAMAC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.EXE       TEMPLATE.WRK     QUOTE.PRM       LICENS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.QTE      REGISTER.DOC     MANUAL.DOC      READM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.EXE        DEMO.NDX         DEMO.DAT        SAMP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All files  in the  PACKAGE must be distributed together,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.  VENDOR  agrees that if any files  in  the  PACKAG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  or  modified in any  way except  as provided  herein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is strictly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 VENDOR   may   add  small   informational,  instructional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files or programs such as  thoses  used  by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VENDOR may distribute the PACKAGE in any self extractin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or compressed libra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VENDOR shall not distribute  the PRODUCT on a  diskette with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oftware, except as provided in paragraphs "c" and "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VENDOR may charge a distribution fee  for the PRODUCT, but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represent in any way that VENDOR is sell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 VENDOR  shall  not  list  the  PRODUCT  in  reviews,  artic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otional material, advertisements, catalogs, or other liter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escribe the PRODUCT as "free", "cheap", or "public dom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 VENDOR  shall  not  use,  copy,  rent,  lease,  sell,   modif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e, disassemble, otherwise reverse engineer, or transf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except as provided in this agreement. Any such unauthor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shall result  in immediate and  automatic  termination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DYNAMACS reserves  the right to  withdraw  permission  from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to distribute the PRODUCT at any time and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not expressly granted herein are reserved by DYNA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eface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Version Limited Trial Use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registered version of QUOTATION FASTER!  Version  2 Releas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erein "PRODUCT") is provided at no charge for evaluation purpo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ACS, INC.  (herein "DYNAMACS")  hereby  grants  you  a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 to use this software for  evaluation  purposes only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not to exceed thirty (30) days. If you continue to 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(and/or  its  documentation)  after  the thirty  (30) 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 period,  you  MUST  make  a   registration  payme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ACS. Use of the PRODUCT after the  evaluation period has 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registering  is a  violation of the terms  of  this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ssemble, otherwise  reverse engineer, or transfer the  lic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except as provided in this agreement. Any such unauthor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shall  result in  immediate  and automatic termination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not expressly granted herein are reserved by DYNA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 PROVIDED  "AS  IS"  WITHOUT  WARRANTY 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EXPRESSED  OR IMPLIED,  INCLUDING, BUT  NOT LIMIT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WARRANTIES OF MERCHANTABILITY AND FITNESS FOR A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THE  ENTIRE RISK AS 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WITH YOU. SHOULD THE PROGRAM  PROVE DEFECTIVE,  YOU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DYNAMACS OR ANY AUTHORIZED REPRESENTATIVE OF DYNAMACS)  AS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COST OF ALL  NECESSARY  SERVICING, REPAIR OR CORR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TATES DO  NOT ALLOW THE  EXCLUSION 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 EXCLUSION MAY NOT APPLY TO YOU.  THIS WARRANTY GIV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LEGAL RIGHTS AN YOU  MAY ALSO HAVE OTHER RIGHTS WHICH V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NO EVENT  WILL DYNAMACS BE  LIABLE  TO  YOU  FOR  ANY  DAM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 ANY LOST PROFITS, LOST SAVINGS OR  OTHER  INCIDENTA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DAMAGES  ARISING OUT OF THE USE OR  INABILITY 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 PROGRAM EVEN IF DYNAMACS  OR AN AUTHORIZED REPRESENTATIV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ADVISED OF THE  POSSIBILITY OF SUCH DAMAGES, OR FOR ANY CLA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TATES DO  NOT ALLOW THE LIMITATION OR EXCLUSION  OF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CIDENTAL OR CONSEQUENTIAL DAMAGES SO THE ABOVE LIMIT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ON MAY NOT BE APPLIC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reface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 Program License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CAREFULLY READ THE FOLLOWING TERMS AND CONDITION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SOFTWARE. USE OF THIS SOFTWARE INDICATES YOUR ACCEP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TERMS AND CONDITIONS. IF YOU  DO NOT  AGREE WITH THE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PROMPTLY RETURN THE PACKAGE UNOPENED; AND YOUR MONE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ACS,  INC.  (herein  "DYNAMACS")  provides  this  program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s its use in the United  States,  Puerto  Rico,  Canada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ralia.  You  assume  responsibility  for  the  sele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achieve your intended results, and for the instal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d results obtained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use the program on a single mach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opy the program into any  machine readable  or printed for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purposes in support of your use of the program on the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(Certain programs, however, may include mechanisms to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hibit copying. They are marked "copy protected"); 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transfer the program and  license to another  party if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y agrees to  accept the terms and conditions of this Agre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transfer  the  program you  must  at the same  time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all  copies whether in printed or machine readable for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party or destroy any copies not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USE, COPY,  MODIFY,  OR  TRANSFER  THE  PROGRAM,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, IN WHOLE OR IN PART, EXCEPT AS EXPRESSLY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TRANSFER  POSSESSION OF ANY COPY OF THE PROGRAM  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Y,  EXCEPT AS PROVIDED IN PARAGRAPH "C"  ABOVE, YOUR LICEN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 is effective until terminated. You may  terminate i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time by destroying the program  together with all cop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ny  form.  It will also  terminate upon conditions  set  f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where in this Agreement  or if you fail to comply with any 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ndition of this Agreement.  You agree upon such termin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 the program together with all copies,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reface 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PROVIDED  "AS  IS"  WITHOUT  WARRANTY  OF 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IMPLIED, INCLUDING, BUT  NOT LIMIT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WARRANTIES OF MERCHANTABILITY 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THE ENTIRE RISK 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IS WITH YOU. SHOULD THE PROGRAM PROVE DEFECTIVE, YOU 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YNAMACS OR ANY AUTHORIZED  REPRESENTATIVE OF  DYNAMACS) AS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TIRE COST OF ALL NECESSARY SERVICING,  REPAIR OR CORR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 EXCLUSION OF IMPLIED WARRANTIES,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EXCLUSION MAY NOT  APPLY  TO YOU. THIS WARRANTY GIV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LEGAL RIGHTS AN YOU MAY ALSO HAVE  OTHER RIGHTS WHICH V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ACS  does  not warrant that  the  functions  contained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will  meet your requirements or that the  oper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be 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DYNAMACS  warrants  that the  diskette(s)  on  whi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furnished, to be  free  from  defects  in  material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manship under normal use for a period of ninety (90) days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of delivery to you as evidenced by a copy of your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 OF REMED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ACS entire liability and your exclusive remedy sha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he replacement  of any diskette not meeting DYNAMACS  "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"  and which  is returned  to  DYNAMACS  or  an  author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ative with a copy of your receipt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 DYNAMACS  or  the   distributor  is  unable  to  delive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 diskette  which  is free  of defects in  material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manship, you may  terminate  this  Agreement  by  retur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your money will be ref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 WILL  DYNAMACS  BE  LIABLE  TO  YOU  FOR ANY  DAM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 ANY LOST  PROFITS,  LOST SAVINGS 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DAMAGES ARISING OUT  OF THE USE OR INABILITY  TO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PROGRAM EVEN IF  DYNAMACS OR  AN AUTHORIZED REPRESENTATIV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ADVISED OF THE POSSIBILITY OF  SUCH DAMAGES,  OR FOR ANY CLA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TATES DO  NOT ALLOW THE LIMITATION OR EXCLUSION  OF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CIDENTAL OR CONSEQUENTIAL DAMAGES SO THE ABOVE LIMIT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ON MAY NOT BE APPLIC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reface  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not  sublicense,  assign  or transfer  the license 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except as expressly provided in this Agreement. Any atte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 to  sublicense,  assign or  transfer any  of the righ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ties or obligations hereunder is v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will  be governed by the  laws  of the State of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you have  any questions concerning this  Agreement,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DYNAMACS  by writing  to DYNAMACS,  INC., 7954 Transit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e 323, Williamsville, New York 142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CKNOWLEDGE THAT YOU  HAVE READ THIS  AGREEMENT,  UNDERST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GREE TO BE  BOUND  BY  ITS  TERMS AND CONDITIONS. YOU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  THAT  IT  IS  THE  COMPLETE AND EXCLUSIVE STATEMEN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 BETWEEN  US  WHICH  SUPERSEDES  ANY  PROPOSAL  OR 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, ORAL OR WRITTEN, AND ANY OTHER COMMUNICATIONS BETWEEN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NG TO THE SUBJECT MATTER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unauthorized copying or distribution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eface  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ing Structure  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- Commands/Functions 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 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- HARD DISK SYSTEM  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FROM FLOPPY DISK 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SECURITY/PASSWORDS 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OUT  . .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Menu  . . 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 Keys 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Information  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a Quotation  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ing a Quotation  .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Quotation on Disk  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Discounts 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tatements  . .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Calculations  .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Quotations  . . . .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/Printing/Configurations 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Product List  . .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Price List Filename  . . . . . . . . . . . . . . . . .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assword Maintenance - Changing Passwords  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Expiration Date   .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.  Order Form  . . . . . . . . . . . . . .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.  Utilities   . . . . . . . . . . . . . . . . . .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.  Troubleshooting Loading Errors 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.  Error Codes and Messages 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.  Fatal Errors  . . . . . . . . 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ontents  v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ary   . . . . . . . . . . . . . . . . . .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. . . . . . . . . . . . .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ntents  i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. Logo Screen  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. Administrator MASTER MENU  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3. User Master Menu 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4. Shortcut keys 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5. Customer Information Screen 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6. Performing A Quotation  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7. Categories, Models, and Options 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8. Recall Quotation - Data Disk Functions  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9. Quotation Summary 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0. Loan Calculations  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1. Quotation Options Menu 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2. Product List Maintenance 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3. Error Code Groups  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4. Error Codes   . . . . . . . . . . . . . . . . . . 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igures  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GRATULATIONS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using  QUOTATION FASTER! - the productivity  tool de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ales and Marketing 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ATION FASTER! is  a versatile program  designed to assist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pport  personnel  in providing  quotations.  You  can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ustomers with  price quotations, quickly and easily. 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roduct quantities can be reflected instantly in your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by professionals  in  the sales, marketing,  and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ustries, QUOTATION FASTER! can be installed  on most  MS-DO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DOS  compatible  computers,  including   portable   and  desk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 computers.  A  version is  also  available for the  HP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able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personnel  with a portable  computer and  QUOTATION FASTE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the professional with maximum convenience.  Quotation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ade in the  field, allowing  sales to be finalized on the sp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saving hours of paperwork in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troduction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ING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finished  goods,  product  price  lists  can  be  relat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, MODELS, and OPTIONS. CATEGORIES are groups of produc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 as  (in  the  case  of  automobiles)  FORD,  GENERAL  MOT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YS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S are individual  groups  within  a CATEGORY, such as  (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of automobiles) TAURUS, THUNDERBIRD, TEMPO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re related to the associated MODELS, (in the case of TEMP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MODEL) Power Steering, Air Condition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ATION  FASTER!  offers the flexibility  to  configure your 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, MODEL, and OPTION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ricing Structure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INFORMATION - COMMANDS/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Help  is available throughout the program  by pressing the  [F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In this manual, brackets - [ ] -  are used to designate a ke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 keyboard. For example if you  see [RETURN],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key  on your keyboard. The  symbol  [F1] indicates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press the function key labeled "F1"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o delete characters when typing, press [BACK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unction keys or number keys can be used to mak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QUOTATION FASTER! will always provide the status of command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enter  by  replying with a  message  on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alled the "Command Status 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mmand areas - the cursor will always go to the next posi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een  where commands  can  be  entered.  Function  key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hortcuts" that, in effect, do the same thing as the command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splay areas are areas on the  screen that  display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will not go to display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enu titles appear on each menu through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imitation on Prices. Prices or totals must be under $100 mill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egative prices for items can be entered in the pri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y changes that  you  make to prices, quantities, password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information, are NOT saved until you save the fil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 quotation  filename when  saving  the file, all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made to a new filename and the original price file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Default file is  used as a common data file for  your pr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of this  file  can be  up to eight characters or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hanges or additions must  be saved before exiting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mportant  NOT to turn off  the  computer or reboot wh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running, or ALL changes not yet saved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default  quotation  number  (filename) can  only  be 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to ALTER PRICE LIST  FILENAME  function  (See "Alter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ilename" on page 3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lenames can  be  up to 8 characters  long and can be number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(eg. Quotation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eral Information - Commands/Functions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sing QUOTATION FASTER! for the first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Install  the  QUOTATION FASTER!  program  in  your  compute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lined in "INSTALLATION - HARD DISK SYST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Type the password "MASTER" as outlined in "STARTING OUT" on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Type  the  letter [M]  to  select  the  MAINTAIN  PRODUCT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See "Maintain Product List" on page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Enter your product descriptions and prices to create  a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list  (The  DEFAULT price list  is a  common  data file -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 price  list - an electronic price  book  for  your 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s). Each  time  you load QUOTATION FASTER!, the DEFAULT 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will automatically  be loaded. See "Maintain Product List"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32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When you have completed your  entries, be sure to S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 list  BEFORE  existing  the  program  or  shutting  of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You are  now ready to begin using  QUOTATION  FASTER!  for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ations. We  recommend that you read this USERS GUIDE from c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- HARD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ICE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CEIVED THE UNREGISTERED VERSION OF QUOTATION FASTER!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PROVIDED  HERE  WILL NOT APPLY  TO  YOU. YOUR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HAS  PROVIDED YOU WITH ALTERNATE  INSTALLATION INSTRU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SE INSTRUCTIONS PROVIDED TO YOU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sert your DOS operating system diskette into the disk drive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urn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DOS operating system  may  already  be installed o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. In this event, simply turn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lace the QUOTATION FASTER! diskette into disk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"Logon" to the disk drive where you placed the QUOTATION FASTER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 (e.g. type: A: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etting Started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"C:" is the drive where you wish to inst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OTATION FASTER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Follow the instructions. QUOTATION FASTER! will respo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IS 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Store  the original  QUOTATION FASTER! program  disk  in a  sa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FROM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ke sure your computer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nsert your  Disk  Operating  System (MS-DOS) diskette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 and turn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Remove  the DOS diskette and  replace  it  with  the  QUO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! 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ype the command: QUOTE  and press [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Proceed to "STARTING OUT" on 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ING SECURITY/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ATION  FASTER! requests a valid password  before you  can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ATION FASTER! is designed  with two  (2) levels  of  passwor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, and  USER.  QUOTATION FASTER! will begin by entering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 However, MAINTENANCE  functions  are NOT  accessed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started with the USE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ster  Password  allows   access  to  the  MASTER  MENU 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gure 2. Administrator  MASTER MENU"  on  page 8) which 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FUNCTIONS.  The maintenance functions are  used to ad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, or change  product  descriptions  and  pricing,  passwo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price files, and update expiration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ord 'MASTER' is set as  the default password  when you 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USING  QUOTATION  FASTER!.  This  password should  b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installation process  is  complete  and  can  be  al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ime by pressing [F] (File Password Maintenance) from the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and  pressing  [RETURN].  (See  "File  Password Maintenanc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Passwords" on page 36 for further dire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STER  MENU provides  access to the following functions,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etting Started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available with the USE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]pdate Expiration Date - Change expiration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aintain Product List - Change prices and product l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ile Password Maintenance - Change the MASTER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lter Price List Filename - Change the default price list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]ext Statements - Automatically printed on the qu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nformation/pricing  may  be  sensitive  to   your  busin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WE ADVISE THAT ONLY KEY PERSONNEL HAVE KNOWLEDG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password provides access  to use the program. Ente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password accesses  the User MASTER  MENU. This menu doe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ny maintenan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'USER' is set as the default password when you begi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ATION FASTER!. Again, this password should be changed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 process is  complete  and can  be  altered anytim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[F] (File Password Maintenance)  from  the MASTER MEN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[RETUR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N INVALID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n invalid password causes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valid Password - Press [RETURN] To Ret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ATION FASTER!  allows  three (3)  attempts  to enter a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  After three (3) invalid attempts, the  system will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larm and the program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To start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     The letter of the hard disk drive (e.g. C: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     [RETURN]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     QU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     [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QUOTATION FASTER! logo  screen (See Figure 1 on  page  7)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and QUOTATION FASTER! will prompt you for you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ype  your  MASTER   or  USER   password  (see   "UNDERSTA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/PASSWORDS"  on  page 5  for  more  information) 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TUR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.  Entering the MASTER  PASSWORD will load the "Default"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and will display  the  MASTER MENU screen as shown in Figur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etting Started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Q U O T A T I O N  F A S T E R!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tributed b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YNAMAC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(c) 19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YNAMAC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rial Number    xxx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    2 Release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Your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. Log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Getting Started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*************************** M A S T E R  M E N U *******************01/01/90**</w:t>
      </w:r>
    </w:p>
    <w:p>
      <w:pPr>
        <w:pStyle w:val="PreformattedText"/>
        <w:bidi w:val="0"/>
        <w:jc w:val="left"/>
        <w:rPr/>
      </w:pPr>
      <w:r>
        <w:rPr/>
        <w:t>*                   Note: Price File Expires as of 1-1-1999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F1 [H]elp                       F10 [F]ile Password Maintenance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F2 [N]ew Quotation               11 [C]ustomer Information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F3 [R]ecall Quotation            12 [P]roduct List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F4 [W]orksheet                   13 [E]rase Quotation Data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F5 [I]nformation/Discounts       14 [T]ext Statements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F6 [O]ptions/Printing            15 [D]irect Print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F7 [S]ave Quotation              16 [M]aintain Product List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F8 e[X]it                        17 [A]lter Default Filename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F9 [L]oan Calculations           18 [U]pdate Expiration Date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Enter Choice Number or Letter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2. Administrator MAS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ssage will appear at the top of the M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Price File Expires as of MM-DD-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piration date designates the last date (month/day/year)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ce list will be available for loading into the program.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 Password Maintenance - Changing Passwords" on page 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ATION FASTER! will  automatically  load  the  startup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 list.  The file "PRICES" is  provided  as  a sample  star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SING QUOTATION FASTER! FOR THE FIRST TIME, YOU MUST CREAT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DEFAULT PRICE LIST (See "Maintain Product List" on page 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etting Started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To change the DEFAULT price list  filename (the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utomatically  appears  when you load QUOTATION FASTER! )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use the ALTER PRICE LIST  FILENAME  function (see "Alter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ilename" on page 3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If   an   error   message   appears,   See   "Appendix   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shooting Loading Errors" on page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B. Entering the USER password will display the MASTER MENU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in Figur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*************************** M A S T E R  M E N U *******************01/01/90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Note: Price File Expires as of 1-1-1999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F1 Help                          F6 Print Quotation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F2 New Quotation                 F7 Save Quotation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F3 Recall Quotation              F8 Exit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F4 Worksheet                     F9 Loan Calculations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F5 Information/Discounts        F10 Modify Password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Enter Selection Number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3. User Mas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ssage will appear at the top of the M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Price File Expires as of MM-DD-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xpiration date  designates a  month/day/year at which pr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 longer be usable for quoting. (See "Update Expiration Dat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age 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etting Started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 entered the MASTER  or  USER  password,  QUO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! will provide you with a  MASTER MENU similar to Figure 2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op portion of the  display,  QUOTATION FASTER! provid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  date. This date is  provided  to  alert you from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er price lists that may contain different than curren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MENU Selections - You may press a number or letter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choice. The  function  keys  provide  a simplified 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or 1 - [H]ELP - This selection will  provide a brief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ch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or 2 -  [N]EW QUOTATION - This selection automatically load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price list  file. See "Maintain Product List" on page 32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prices and "Alter  Price List Filename" on page 35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New" pricelist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or 3 - [R]ECALL QUOTATION - This selection allows  you to re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quotation  files for  review,  modification,  or  to  erase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ation files.  (See "Recalling a Quotation" on page 1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or 4 - [W]ORKSHEET - This selection allows you to load an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choice to create or edit a  worksheet that is printed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or  5  -  [I]NFORMATION/DISCOUNTS - This  selection  is uti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performing  a  quotation  to  provide   additional  pric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nt,  support  pricing,  or  tax information (See "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nts" on page 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or 6 -  [O]PTIONS/PRINTING  - This selection allows you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otals, totals, and  grand totals in selective  formats. I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 menu of various configuration options to customiz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ations. (See "Options/Printing/Configurations" on page 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or 7 -  [S]AVE QUOTATION ON DISK -  This selection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a quotation on your disk  drive (See  "Save Quotation on Dis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age 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or 8 - e[X]it - This selection exits from the program to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evel.  A safety prompt is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You Are About To Exit From QUOTATION FASTER!.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Are You Sure You Want To Do This? (Y,N)  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N] to return to the MASTER MENU with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ster Menu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Cance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Y] to exit to the DOS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 made any changes  in the Quotation, QUOTATION  FASTE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ation was changed - Save Changes to Disk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[N] if you DO  NOT want to save  the  changes  on your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ATION FASTER! will return to the DOS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Y] to save  the changes on your disk. QUOTATION FASTER!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Disk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hange the Drive or press [RETURN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ation Filename: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hange the filename or press [RETURN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already exists, QUOTATION FASTER! will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Exists - overwrite (Y/N)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Y] to overwrite the file  and exit to the DOS command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N] to exit directly to the DOS  command level prompt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We advise that you save  your  quotation changes on you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. To  save the quotation, type  [S] from the 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or  9 -  [L]OAN  CALCULATIONS  -  This selection  allows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a monthly payment rate. Your user entered percentage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nthly time period are used for the calculation. The princip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is automatically  inserted from  the quotation  but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to  a different  amount for  the  calculation. (See  "Lo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" on page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or 10 - [F]ILE PASSWORD MAINTENANCE - This selection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hange either the MASTER or USER passwords. (See "File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- Changing Passwords" on page 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-  [C]USTOMER INFORMATION  -  This selection provides a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MENU. Any demographic information about the custom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in this selection.  (See "Customer Information" on page 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-  [P]RODUCT LIST - This selection provides  Categories, Mode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ptions in order  to provide a price  quotation for a custo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"Performing a Quotation" on page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- [E]RASE QUOTATION DATA -  This selection erases all quant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ster Menu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, optionally, text statements and  customer informatio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-  [T]EXT STATEMENTS  - This  selection allows you to  enter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of free  text.  This  text is printed on  the  bottom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ation, centered below the GRAND TOTAL.  (See "Text  Statement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age 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- [D]IRECT PRINT - This function prints the current quot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ine printer.  (See "Printing Quotations" on page 2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[M]AINTAIN PRODUCT LIST - This selection provides a list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, models and  options in order to  alter, add, or 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list items (See "Maintain Product List" on page 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- [A]LTER PRICE LIST  FILENAME  - This  selection 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name of  the default price list filename. After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or updated prices through the MAINTAIN PRODUCT LIST 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selection  to change the default price list filename.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lter Price List Filename" on page 3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- [U]PDATE EXPIRATION DATE - This selection allows you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upon which the price list  will expire.  Its purpose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old prices from being used when  there is  expected to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change (See "Update Expiration Date" on page 3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ster Menu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CU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can move directly to any display in the program by typ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Y is the letter that normally shows you that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lete list of these shortcut keys is shown in Figur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H - Moves to the MASTER MENU Help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X - Exits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N - Load the Default Price lis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P - Moves to the PRODUCT LIST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R - Moves to the RECALL QUOTATION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D - Performs the DIRECT PRINT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E - Performs the ERASE QUOTATION DATA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C - Moves to the CUSTOMER INFORMATION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I - Moves to the INFORMATION/SUMMARY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T - Moves to the TEXT STATEMENT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S - Performs the SAVE QUOTATION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O - Moves to the OPTIONS/PRINTING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L - Moves to the LOAN CALCULATION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W - Moves to the WORKSHEET Function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M - Moves to the MAINTAIN PRODUCT LIS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F - Performs the FILE PASSWORD MAINTENANC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A - Performs the ALTER PRICE LIST FILENAM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U - Performs the UPDATE EXPIRATION DAT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- Moves to the MASTER MENU Scre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4. Shortcu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hortcut Keys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rom the MASTER MENU, press [F2] to  load the Default pric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enter  into  the CUSTOMER  INFORMATION  function.  A 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screen with sample data entered is shown in Figur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 Number:  1001            Date: 10/05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Name:     ABC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Address:  Purchasing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wntown 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 Box 9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town, N.Y. 14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:         John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 of Purcha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          Your Compan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rtown, N.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d By:       Your Name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Header       Proposal Configurati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-Help F2-Continue Quote F6-Print Quote F8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5. Customer Inform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 top  of  the  screen,  the  quotation number  (price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) of "NEW" will appear  as the Quotation Number  alo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date.  These  fields  are  automatically  enter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ATION FASTER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Be  sure  to  immediately  change  the  quotation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ber) to a name  that  identifies this  quotation. This nam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used  later  in  the  quotation  process for  the "workshee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[RETURN] after each  entry to insure that the inform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nter a  quotation  number (your  choice of up to 8 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a reference (e.g. 1000) and press [RETURN]. This numb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stored as the filename when the quotation is sav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ustomer Information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kip to the next field, press [RETUR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Enter  the Customer  Name  (up  to  35  characters)  and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TUR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Enter  the  Customer  Address  (up  to 35 characters per 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of 4 lines) and press [RETUR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Enter  the name of a the person who the quotation is for-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 of (2 lines) and press [RETUR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Enter your  Company Name and address (up to 3 lines) 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TUR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Enter  your  name as the person who PREPARED the  quot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RETUR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When  erasing  the  customer  information  using  the 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ATION DATA function, your  company name and address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d. However, the "Prepared by" name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Enter any  free text for the QUOTE HEADER COMMENTS (two lin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 35 characters) This text will be  automatically  center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otation (e.g. Proposal Configuration A). Press [RETURN]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each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Press [F2] to continue the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ustomer Information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QU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using QUOTATION FASTER! for the first time, you mus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price  list through the  MAINTAIN PRODUCT  LIS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"Maintain Product List" on page 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rom the MASTER MENU, press F2 for NEW quotation or F3 to RE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quotation, and  then press [RETURN] (See "Recalling a Quotatio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page 19 for more infomation on recalling a quotation)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[F2], the Default price list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nter  the  CUSTOMER  INFORMATION  (Quotation #,  Name, Addr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)  See "Customer Information" on page 14 for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ress the [F2] key (Continue) to access to the PRODUCT LIS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LIST screen will appear as shown in Figur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: ABC Company                             TOTAL:           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ation #:  1001   On Data Disk Drive:C         Discount Is  0.00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QTY---DESCRIPTION----------------------AVAIL---UNIT PRICE---EXTENDED PRICE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1-Help F2-Continue F3-Category F4-Model F5-Options F6-Review F7-Erase F8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6. Performing A Qu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Move  the cursor next to the  desired category using the 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keys or by pressing [RETURN]. To  Page  forward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page, press  [F] and  [RETURN]. To Page back to the 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, press [B] and [RETUR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Move  the  cursor  next  to  the  desired  category  and 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erforming a Quotation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5]-Options.  Typing [S] (for  Select)  and then pressing [RETUR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the same  result. All models  and options listed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category will now be displayed as shown in Figur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: ABC Company                             TOTAL:          0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ation #: 1001   On Data Disk Drive:C         Discount Is  0.00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QTY---DESCRIPTION------------------------AVAIL-UNIT PRICE---EXTENDED PRICE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    1                           10       11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1                            4       11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2                            5       11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3                            5       11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    2                           11       22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    1                            4       11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1                            4       11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2                            4       11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3                            4       11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    2                           15       22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    1                            2       11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1                            3       11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2                            3       11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    2                            5       22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    3                            6       33.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1-Help F2-Continue F3-Category F4-Model F5-Options F6-Review F7-Erase F8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7. Categories, Models,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Move the cursor to the desired model using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or by pressing [RETUR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 quantity  from  0 to  9999 and press [RETURN]. Repe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for any options desired. QUOTATION FASTER! will NOT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enter an option  without first entering a quantity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MODEL (An error message will app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the cursor to another page press [F] to move forward or [B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backward, then press [RETUR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rase a quantity,press the [SPACE BAR] and press [RETUR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cate  a new category, press [F3].  This will provide a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l of the categories. Categories  will be  listed  forwar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egory last selected. To list  categories from the 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ist, press [T] (for Top) and press [RETUR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Repeat steps 5 and 6, selecting and desir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erforming a Quotation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At any time, a detailed listing of  all the  selected  item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by pressing [F6]-Review. After viewing the list of ite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RETURN] to return to the previous quota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To  erase  the  quotation  quantities  (and optionally,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nd text) press [F7]. The program will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Will Erase All Quantities in Current Quotation. Continue?(Y,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Y] to erase the quantities or [N] to leave the quantiti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ond message will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Free Text Statements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Y] to erase the text or press [N] to leave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hird message will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Customer Data Also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Y] to erase the customer  data or press [N] to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Press  [F2]-Continue  to  move  to  the  INFORMATION/DIS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Enter  any  additional items, tax, and/or discount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formation Discounts" on page 23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otation can now be printed, or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To print the quotation, Press [F6]-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Press [F8]-eXit to return to the Master Menu and type  [S]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quotation. See "Save Quotation on Disk" on page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erforming a Quotation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LING A QU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From  the  MASTER  MENU,  press  the  [F3]  RECALL  QUOTA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A listing  of current  quotation  files will appear.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ALL QUOTATION/DATA DISK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Disk Drive: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1         ABC Company                                   9 -11-19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2         General Company                               9 -16-19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3         USA Corporation                               9 -20-19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4         American Way Corporation                      9 -20-19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5         GJC Corporation                               9 -20-19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6         Top Notch Inc.                                9 -20-19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7         DEF Company                                   9 -20-19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8         Waverly Bros.                                 9 -20-19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9         Acme Distributing                             9 -20-19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10         ABC Company                                   9 -20-19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11         USA Corporation                               9 -20-19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12         Sweet Hart Company                            9 -20-19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13         Master Computer Associates                    9 -20-19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14         Big A Corporation                             9 -20-19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15         ABC Company                                   9 -20-19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16         XYZ Empire Co.                                9 -20-19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1-[H]elp F3-[L]ist F4-[E]rase F5-[C]hange Drive [F6]-Recall [F8]-e[X]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8. Recall Quotation - Data Disk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You  can  choose  one  of  the files  listed  by  pres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6]-Recall key.  QUOTATION FASTER! will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Drive and Path: C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Quotation FileName: PRICES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Press F8 to Exit 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nter the Disk Drive letter  (A, B, C, etc.).  QUOTATION FASTE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Drive and Path: C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Quotation FileName: PRICES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Press F8 to Exit 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ecalling a Quotation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from this function, press [F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have made any changes to the current quotation,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ed quote file is RECALLed, QUOTATION FASTER! will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otation was changed - Save to Disk (Y,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w choose to SAVE the current quotation on your disk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discar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ype a filename  or press [RETURN] to  select  the default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ilename (See "Alter  Price List Filename" on page 35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 default 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ATION FASTER! will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ing A:\Filename ..... Please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now ready to proceed  by entering CUSTOMER INFORMATION.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ustomer Information" on page  14  for  specific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If the filename you  selected  is not  found,  QUOTATION FASTE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Find C:XXXXX.QTE--Re-Enter Or Enter "?"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Of Quo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Pressing  [?] will provide a listing  of all quote files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Repeat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ttempt to recall a quotation which has an expiration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s passed, the following message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Error 502  Prices have expired. Press any key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Press any key to return to the MAS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If you entered the program with a USER password, you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load an expi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If  you  entered the  program  with a  MASTER  password,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TURN] to load the file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Other function key cho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] - Help.  Provides  a  brief  description  of each function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3] - List Files. Pressing this key will provide  a listing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ATION  FASTER!  data files on your data disk.  They  are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when  you enter the RECALL QUOTATION Func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ecalling a Quotation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ation Number/Filename      Customer   Date Quotation file was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4] - Erase. This function erases  quotation files from  you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5] - Change Drive. Allows you to change the disk drive sourc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6] - Recalls a quotation - Loads the quotation file that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8] - eXit. Returns to the M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ING DISK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rom the MASTER MENU, press the [F3]  RECALL QUOTATION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ing of  current  quotation files will appear. See Figure 8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ress the [F4]-Erase files key. This will provide a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File To Be Era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the  name  of the  file  to  be erased  and  press  [RETURN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ATION FASTER! will respond with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Er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DISK DR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rom the MASTER MENU, press the  [F3] RECALL QUOTATION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listing of current  quotation files will appear. See Figure 8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ress the [F5]-Change Drive key. This will provide a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New Disk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the letter of the disk drive that you desire  (e.g. A, B, 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)  QUOTATION FASTER! will respo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Drive is now: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hanging the Disk Drive, you may use [F3] to list files, [F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rase files, or [F8] to return to the M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ecalling a Quotation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QUOTATION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rom the MASTER MENU, type [S] - select the "SAVE  QUOTATION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" function and press [RETURN]. QUOTATION FASTER! will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Drive and Path: C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Quotation FileName: NEW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Press F8 to Exit 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nter the Disk Drive letter (A, B,  C, etc.).  QUOTATION FASTE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Drive and Path: C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Quotation FileName: NEW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Press F8 to Exit 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from this function, press [F8]-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nter a filename or  press [RETURN]  to select the filenam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If the file already exists, QUOTATION FASTER! will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exists - overwrite? (Y/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Y] to overwrite or press [N] to cancel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STER password is required to save the quotation fi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filename  as  the default price list, (See "Alter Price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"  on  page  35) for  more information  about  the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With the MASTER password, QUOTATION FASTER! will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saving the default price list: (filename) - Continue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Press [Y] to continue or press [N] to return to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With the USER password, QUOTATION FASTER! will respo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save a file as the price list (filename) - Press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Return to Step 1 and use a differen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ave Quotation on Disk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DIS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rom the MASTER  MENU, press the [F5] key to  selec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NTS.  The   QUOTATION  SUMMARY  screen   will  appear  a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OTA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From Quotation:                  $  11095.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Charge:                          300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, testing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check out    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11395.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unt: 3.00%                             341.8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ount per custo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act #B7293     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Pricing                  7%         773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11827.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: 7.50%                                  887.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d Total:                           $  12714.67</w:t>
      </w:r>
    </w:p>
    <w:p>
      <w:pPr>
        <w:pStyle w:val="PreformattedText"/>
        <w:bidi w:val="0"/>
        <w:jc w:val="left"/>
        <w:rPr/>
      </w:pPr>
      <w:r>
        <w:rPr/>
        <w:t>F1-Help F2-Worksheet F3-Customer F4-Product List F6-Print F7-Erase Data F8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9. Quota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Total  from Quotation" field  will  automatically be fill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nter any additional charge up  to $999999 (do  not enter comm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ollar-$ signs) and press [RETURN]. If no charge is desired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entered  an amount,  press [RETURN] to  move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Enter a description of the additional charge. Up to 2 lin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characters may be entered (e.g. Installation and testing char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 description  is desired, or after  entering  a  descri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RETURN] to move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 text  will  not  be  printed  unless  an  amou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nformation Discounts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Enter a  discount  between  0.00 and  99.99  percent  and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TURN].  If no discount  is desired, enter 0 and press  [RETURN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RETURN] again to move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o change  any  quantity  to  zero, move the  cursor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field using the [RETURN] key and type the quantity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Enter a  description  of the discount (e.g.  Preferred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nt, etc).  Up  to  two  (2)  lines  of  35  character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. Press [RETURN] after each line entry. If no descri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or after entering  a description, press [RETURN] to mo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Enter a description for the extended warranty or support pri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(up to 30 characters) and  press [RETURN].  If no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sired, press [RETURN] to move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Enter an extended warranty or support contract percentag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0.00 and 99.99 and press [RETURN]. If no amount is desi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0 and press [RETURN] to move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Enter  the  tax amount in percent, from 1.00 to  99.99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TURN]. If no tax is desired, press [RETURN] to move to 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ND TOTAL will automatically be calculate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Press [F8] to exit to the MASTER MENU or select anothe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ATION SUMMARY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] Help - Provides an explanation of each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2]  Worksheet  -  Loads  an  external  editor in order to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information along with the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3] Customer Information - Allows entry of  names and address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"Quote Header Comme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4] Product List - Provides the  list of products used to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6] Print - Writes the QUOTATION to a line printer 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7]  Erase  Data  -  Erases  all  quantities from  the  quo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, you may erase text and custom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8] Exit - exits from  the QUOTATION SUMMARY screen and retur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p  and down arrow keys move to the previous  and next fiel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nformation Discounts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rom the MASTER MENU, type [T] and press [RETURN]. A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with a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ext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ype up to eighteen (18) lines of free text (e.g. This quo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for budgetary purposes only).  After  each line, press [RETUR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the cursor to the next line. The cursor  will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next line if the text line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xt will be printed at the bottom of the quotation,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D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will  be printed exactly as typed.  If  no  text lin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(if the lines are blank), no tex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TEXT  STATEMENTS  function,  the function keys  perform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] - Help. Provides a brief explanation of each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8] - Return to the M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ext Statements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N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rom the MASTER  MENU, type [L] and press  [RETURN]. 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similar to Figur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an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n Principal:                        $        121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 Rate (in percent):                       12.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in Months: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imated Monthly Payment is:          $         107.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-Help F6-Print F8-Return to MAS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0. Loan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an principal  amount will automatically  be insert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 QUOTATION  function  GRAND  TOTAL.  This  amount  may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ten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ress [RETURN] to use the QUOTATION GRAND TOTAL or enter a Lo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al amount. The  value must be  between 1.00  and 100,000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o not enter commas ',' or dollar signs '$') and press [RETUR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ress [RETURN] to confirm the previous INTEREST RATE or ente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rate between 1.0 and 99.0 percent (Do not  enter a per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 '%') and press [RETUR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Press [RETURN] to  confirm the previous time period or  ente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period of 1 to 480 months and press [RETUR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ATION FASTER! will calculate the estimated monthly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LOAN CALCULATIONS function,  the  function keys perform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Loan Calculations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] - Help. Provides a brief explanation of each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6] - Prints only the LOAN CALCULATION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8] - Returns to the M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 and down arrow keys can be used to move betwee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Loan Calculations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QUO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There  are several places within  the program from which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STER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D] (Direct Print) to print the quotation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From the INFORMATION/SUMMARY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F6]-Print to print the quotation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From the CUSTOMER INFORMA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F6]-Direct Print to print the quotation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From the QUOTATION/OPTION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F6]-Print to print the quotation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f  the  quotation  does  not  print,   check  your 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s.  Be   sure   that  the   PRINT   DESTINATION  in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/PRINTING      screen       is      set      to     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ptions/Printing/Configurations" on page 29 describes def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DESTINATION.  An  error  code will provide  mor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 the error.  See  "Appendix D.  Error Codes  and Messages"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Quotations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/PRINTING/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provides options to customize your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rom the  MASTER  MENU, type [O] to select  the OPTIONS/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and  press [RETURN].  The  OPTIONS/PRINTING  screen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as in Figur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OT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Destination              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Printing Options          All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Worksheet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heet Editor Name           SP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On Or Off                 Col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Rounding                  Dollars And C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Expired Price Lists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Company Name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Support Percent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Support Title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-[H]elp F2-(Un)Lock F3-Prev Choice F4-Next Choice F6-Print F8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1. Quotation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Move  the  arrow  indicator to the  appropriate  function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up and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Use the [F3] Previous  Choice or the [F4]  Next  Choice 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to the appropriate function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Each Option can be "Locked" to anyone entering QUOTATION FASTE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USER password. Press [F2] to lock a function or press [F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to unlock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a function is "locked" a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tions/Printing/Configurations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ption Not Currently Available" will appear in place of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he  Quotation can now be printed by pressing the [F6]-Prin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ou can press the [F8] key to return to the M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n explanation of each Quotation Option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PRINT DESTINATION -  Writes the quotation  to  a  line 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PT1) or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PRICE PRINTING OPTIONS - Provides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ICES - Prints all individual model and option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OTALS AND GRANDTOTAL ONLY  - Print only the category  subtot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grand total. Model and option prices are no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DTOTAL  ONLY  -  Print   only   the  grand  total.  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/option and subtotal prices are no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LISTING DETAIL - Prints only the category subtotal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dtotal. Model and option descriptions/prices are no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INCLUDE WORKSHEET - Whether or not to print an edited fi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with the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 WORKSHEET EDITOR  NAME  -  Enter a  worksheet  filename up to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COLOR ON OR OFF - Enables or disables the video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PRICE ROUNDING - Provides the following printout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LLARS AND CENTS - Up to 2 places left of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DOLLARS  -  Rounds the  number to the  nearest whole doll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rounding may cause the totals to be in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LOAD EXPIRED PRICE LISTS  - Enables  or  disables the 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price list files with expiration dates which have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CHANGE COMPANY NAME - Enables  or disables the ability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any name on the Customer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CHANGE  SUPPORT  PERCENT  - Enables  or disables  the 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 the percentage used to calculate extended warranty or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CHANGE  SUPPORT TITLE - Enables or disables the ability to a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tle for the percentage amount of extended warranty or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tions/Printing/Configurations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PING THE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printing process, press  any key  to  stop  the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ATION FASTER! will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rt Print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[Y] to return to the  previous  function  or  press  [N]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THE ENTIRE PRIC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the entire price list, return to the M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Press  [M]  and  [RETURN] to select  the MAINTAIN PRODUCT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Press [F6] to print the entire price  list. If  the lis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, check your  printer connections.  Note  the error c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 to  "Appendix  D.  Error Codes and Messages" on page  41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tions/Printing/Configurations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PRODUC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o access the PRODUCT  LIST  MAINTENANCE screen from the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 type 'M'  and press [RETURN].  The PRODUCT  LIST MAINTEN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ill appear similar to Figur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MASTER Password is required to acces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DUCT LIST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ation #:  PRICES On Data Disk Drive: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DESCRIPTION-----------------------AVAIL--UNIT PRICE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-Help F3-Category F4-Category/Model F5-All F6-Print Entire List F8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2. Product List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ove  the  cursor using the  up  and  down  arrow keys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desired on  the list  (If creating  the list for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go to step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ress [F5] to list all the categories, models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CATEGORIES, MODELS AND OPTIONS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o  add  a category, model  or  option,  press [A] (Add). Th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'C'  for category,  'M' for model, or 'O' for  option.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TURN]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must first have a Category  before you can enter a mode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intain Product List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must first  have  a  model before entering an  op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respond with a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Enter a description (up to 30  characters)  and press [RETURN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respond with a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Unit Pr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entering  a Category,  no request for a price will be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list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Enter a unit price (up to  $999,999). Do NOT enter dollar sig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$) commas  (,)  or  spaces and press  [RETURN].  The 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Enter the delivery/availability (0 to  99)  and press [RETURN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eld typically represents  a time period (usually in  week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CATEGORIES, MODELS, AND OPTIONS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To  delete  a category, model or option,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to be deleted, using the up and down (arrow)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Press [D] (delete). The program will  prompt you with a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quires  a response to continue.  Press [Y] to continue or [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If you  delete  a  category,  all associated  model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elete a model, all associated options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CATEGORIES, MODELS, AND OPTIONS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You can change the  description and/or the price of any ite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up and  down arrow keys  to  move to the item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nd press [C]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The system will request a respons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New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Enter  a  new  description  (up to  30  characters, and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TURN].  Press [RETURN] if no change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The system will request a delivery/availability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intain Product List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vail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Enter the delivery/availability (0  to 99) and  press [RETURN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RETURN] if no change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The system will request a pric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New Unit Pr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 Enter a new price (up  to $999,999). Do NOT enter  any  dol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s ($), commas (,) or spaces, and press [RETUR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 Once you have completed  your price maintenance, press [F8]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 From the MASTER MENU, press [F7] to select the  SAVE QUO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Enter the Disk Drive and Subdirectory or press [RETUR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  Enter a  Quotation Filename  (up  to  8 characters) and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TURN] to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AINTAIN PRODUCT LIST  functions, the function  keys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] Help - Provides a short description of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3] Category - Provides a listing of only the product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4] Category/Model  -  Provides  a  listing  of  only  the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 and associated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5] All - Provides a complete list of  all Categories, Model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6] Print Entire List - Prints the entire produ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8] Exit - Returns to the M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]  Top- Moves the cursor position to the top of the produ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]  Selects the  Category,  Model  or  Option that the  curso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ed nex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] - Forward moves  the cursor up to the beginning of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] - Back moves the cursor  down to the beginning of the nex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intain Product List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 PRICE LIS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MASTER password is required to acces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Be sure to have a pricefile  saved with the filenam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 to use as the defaul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rom the MASTER MENU,  press [A] and [RETURN]. QUOTATION FASTE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spond with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Default Price Lis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nter the new price list filename (up to 8 characters)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TURN]. QUOTATION FASTER! will respond with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Price List Name is Now (New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time  you  run  QUOTATION  FASTER!,  the  default price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will  automatically  load.  This  filename  can  onl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ly changed by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ile is used as data file for your prices. 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 can be  alphanumeric or  numeric. For starting purpo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name is "PRIC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Quantities and customer information CANNOT be  saved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ile.  These items will automatically be erased when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lter Price List Filename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ASSWORD MAINTENANCE - CHANGING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rom the MASTER MENU, type [F] (File Passwords Maintenance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RETURN]. The program will respo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(U) or Master (M) passwo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ype [U] to  change the USER password  or type [M]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password, then press [RETURN]. The program will respo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New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Enter  a  new password (up to 8 characters) and press [RETURN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respo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-Enter to verify New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Enter the  identical password  as in  the  previous  ste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confirm the procedure with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the  new password  is re-entered incorrectly,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spond with an 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not matched - Update Cance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ssword will not be changed.  To  change  the password, 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at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MASTER password can change either the MASTER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USE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 password  can  change only  the USER password and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MASTE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Password Maintenance - Changing Passwords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EXPIR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DATE EXPIRATION DATE function prevents  old prices from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hen there has been a pric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rom the MASTER MENU, type  [U] and press [RETURN] to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EXPIRATION DATE function. QUOTATION FASTER! will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Price List Expiration Date (MM/DD/YYY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new date, typing the month (2 digits), then the day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 (2 digits), and then the complete year (4 digits).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"/" between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October 9, 1990 would be entered as 10/09/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must enter a date that has not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Be sure to SAVE your file with  the  new  expiration dat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from the  program or the  new expiration date  will 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o SAVE the file, type [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Enter the disk drive or press [RETUR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ype [RETURN] again to confirm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Type [Y]es to overwrite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Update Expiration Date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.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 FASTER! Version 2 Release 3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 photocopy if necessary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only, call: 1-800-755-26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   _________________________   State ________ 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  _________________________   Telephone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MEDIA DESIRED:  ( ) 5 1/4 disk    ( ) 3 1/2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of copies: __________  @ $95.00                      =  $ 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$49.00 before June 1993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(per cop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 + $5.00, Canada + $10.00, Overseas + $15.00        =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York State Residents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8.00% Sales Tax ($8.00 per copy)                   =  $ 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$4.32 before June 1993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Enclosed  =  $ __________</w:t>
      </w:r>
    </w:p>
    <w:p>
      <w:pPr>
        <w:pStyle w:val="PreformattedText"/>
        <w:bidi w:val="0"/>
        <w:jc w:val="left"/>
        <w:rPr/>
      </w:pPr>
      <w:r>
        <w:rPr/>
        <w:t>Check O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)MasterCard    ( )Visa    ( )Check/Money Order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Checks must be in U.S. Dollars from a U.S. accoun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BA routing number, and payable to DYNAMAC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uthorize DYNAMACS, INC. to debit my Mastercard/Visa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  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your Name EXACTLY</w:t>
      </w:r>
    </w:p>
    <w:p>
      <w:pPr>
        <w:pStyle w:val="PreformattedText"/>
        <w:bidi w:val="0"/>
        <w:jc w:val="left"/>
        <w:rPr/>
      </w:pPr>
      <w:r>
        <w:rPr/>
        <w:t>as it appears on card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(required)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 DYNAMACS, INC.             Orders only, call: 1-800-755-26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954 Transit R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ite 3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iamsville, New York 14221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A.  Order Form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.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a some special utilities and programs available  on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registration, directly  from  DYNAMACS. These  includ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FLOAD (IMPORT) and QMFUNLD (EXPORT)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alternative  to  the MAINTAIN PRODUCT LIST function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"Maintain  Product List" on page  32, QMFLOAD allows  you  t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price list database  using  data  from  an external "fla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you  could create a price list using  your  compan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 inventory database. QMFLOAD can create this price lis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quest information these special utilities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ynamacs,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954 Transit Road Suite 3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iamsville, N.Y. 14221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all: 1-800-755-26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ppendix B.  Utilities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.  TROUBLESHOOTING LOADING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 event that the  default pricelist is accidentally  dele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"DEFAULT PRICE LIST ERRO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 last date of  price  changes  is  earlier  tha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date, the following error message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* * SYSTEM DATE IS ILLOGICAL * *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 Incorrectly Shows A Date Of MM/DD/Y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The Last Price Update Was  MM/DD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Your System Shows A Date Earlier Than The Last Price Upda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ATION FASTER! Has Changed Your System Date To MM/DD/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 Any Key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message appears, your  system date is changed to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ast price  update.  This attempts to ensure that any 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are not back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PRICE LIST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efault  price  list  (i.e.  the  master price list)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the program will not start. For information on star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see "STARTING OUT" on 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situation,  you  cannot  change  the  default  price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using the ALTER PRICE LIST  FILENAME function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lter Price List Filename" on page 35 because you cannot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 "Catch 22" situation, your system administrator  can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using the "NEW" pricelist option. With this op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star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     QUOT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     [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start as usual and will creat an new "empty"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or us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 the MASTER PASSWORD  is  required  for the NEW pric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C.  Troubleshooting Loading Errors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.  ERROR CODES AN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ATION   FASTER!  provides  error  messages  that  are  eas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, and require little  technical  knowledge. Normall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nly need to follow the instructions given to you in th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,  error messages  contain an "error  code".  Figure 14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43  provides a short description of the meaning of thes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.  Error codes normally correspond to the error codes f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S  technical  reference.  See the DOS programmer's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for detailed information on err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ATION FASTER! normally uses your computer's  standard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evices connected  to  your  computer, such as printer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s.  If  an  error  occurs  when  communicating 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, QUOTATION FASTER! will provide the "error code" from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in the error messag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attempt to print a  quotation  and you  do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printer  connected to your  computer, QUOTATION FASTER!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Error Code 160. If you refer to  Figure 14 on page 43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e that Error Code 160 indicates  a  "Device write fault"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technical terms, this means that a "fault" (error) occur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ATION  FASTER!  tried  to  "write"  (print)   to  the  "devic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D.  Error Codes and Messages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E.  FAT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QUOTATION  FASTER! cannot determine the cause of a problem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 will   immediately   terminate  and  provide   you 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on how  to  procede.  This type of problem should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 and should be  reported  to the Program  Support  Group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.  See  "Appendix  B.  Utilities"  on  page  39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5 groups of erro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errors (1-9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errors (100-14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errors (150-19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al errors  (200-24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. errors  (255-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3. Error Code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E.  Fatal Errors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2  File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3  Path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4  Too many open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5  File access den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6  Invalid file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2  Invalid file access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5  Invalid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6  Cannot remove cur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7  Cannot rename across d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  Disk Read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1  Disk Writ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  File not as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3  File not ope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4  File not opened for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5  File not opened for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6  Invalid numeric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0  Disk is write-pro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1  Unknown u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2  Drive not 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3  Unknown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4  CRC error in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5  Bad drive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6  Disk seek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7  Unknown media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8  Sector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9  Printer out of pa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0  Device write 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1  Device read 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2  Hardware fail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0  Division by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1  Range check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2  Stack overflow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3  Heap overflow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4  Invalid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5  Floating point overf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6  Floating point underf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7  Invalid floating point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 User selected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98  Access Error - Requires Shareware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99  Access Error - File created by different unregistered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0  File format error or I/O Error - See I/O error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1  Prices Expiration Date missing - Invali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2  Prices Expiration Date has p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3  Prices Expiration Date Error encou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4  Price File too big to fit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4.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ppendix E.  Fatal Errors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CHARGE. A  field  on the  QUOTATION SUMMARY screen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nter text and a price. This amount is NOT discou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 DEFAULT FILENAME. A program function that change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lis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. A command function used to move the cursor up the lis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f the previous page of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. A description  of a classification in  the  price li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a type of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. An underline, box or arrow used to point to an area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vide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INFORMATION. User  entered  data used to identify for wh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otation was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DISK FUNCTIONS. A program function that allows the  view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of quot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PRICELIST. The  price  list  used  as the standard to qu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s. This  price list loads  each  time the program is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QUOTATIO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. A  command  function used  to show  all items  in the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PRINT. A program function that prints the finished quo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 external printer without configurations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. The Disk operating system used to run comput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QUOTATION DATA. A  Program  function  that erases quanti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customer information, and text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. Message number  or code issued by the program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annot properly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. A  Program  function  that  exits from a  screen  o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 DATE. A user entered date  upon which a  price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onger be used and cannot be loaded with the USE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A data entry area or positon on a compute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A block of electronic memory, usually on a disk,  which ho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ASSWORD MAINTENANCE. A  Program  function  that  chang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lossary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. A  command function  used to move the  cursor 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down the list from the current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TEXT. Text  entered by the user that  is printed at the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qu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. Keys on a  computer  keyboard labeled f1 through f1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used to start special functions within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D TOTAL. A total of all the individual items on the qu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 A  program  function  which  provides information on how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DISCOUNTS. A Program function that  allows 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iscounts, extra charges, and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. The  process  of  transfering  the  QUOTATION FASTE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oftware  to your hard disk so that  it  loads  wit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ly supplied computer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. A percentage amount used to calculate a monthly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PASSWORD. An  incorrect  password used to attempt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N CALCULATIONS. A  program   function  that  calculates  a  lo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with user selected adjustable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N PRINCIPAL. An  amount  generated  from  the  quotation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a monthly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 SCREEN. The  screen  that appears when  you enter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creen that requests you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MENU. A  program screen that provides a  list  of selec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to use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PASSWORD. The password that allows  access  to all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PRODUCT LIST. A program function that provides for ad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, and deleting descriptions and prices to a pric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. Items in the  pricelist structure  that are a subgroup 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QUOTATION. A program function that loads the DEFAULT  pric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perform a new qu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PRICES. Prices that have a value  less than zero, 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option to subtract or delete an amount from previous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Items  in the pricelist  structure that are a subgroup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lossary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FOR PRINTING. A program screen that allows user  selec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ormats and administrator configurations to limit use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 A series of up to  eight  characters  or  number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program.  Either one of two passwords are required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 The USER password can  only  perform  quotations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STER password allows access to al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ING STRUCTURE. The  heirarchy  structure  in  the  progra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s Categories, Models and  Options  to create your own 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LIST FILE. A user configured file containing a  common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s for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MARK [?]. A command used to provide a listing of quo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n the dat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 HEADER INFORMATION. Two lines of title information print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of the qu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ATION FILENAME. A series of up to eight letters or number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up  a  name  used  to  reference  a quotation  file.  Th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nymous with QUOT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ATION NUMBER. A  series of up to eight letters or number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 up  a  name used  to reference  a  quotation  file.  Th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nymous with QUOTATION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L QUOTATION. A program function that loads a quote file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QUOTATION. A   program  function   that  stores  the 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ation on the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TY PROMPT. A message  given to the user to request confi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 function be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. A  program  function  used  in the  Perform  Quotat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function to choose a specific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OTAL. A partial total of all items selected within a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STATEMENTS. Text  entered by the user that is  printed 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qu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. A command function used to return to the top of the pric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EXPIRATION DATE. A  program  function  that changes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which the pricelist exp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lossary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                               G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al items 23              general information 3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ministrator functions 6        grand totals 24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ministrator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figuration 29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II file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porting 39                        I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orting 39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importing a price list 39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installation 4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egories 2                           L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ting up 2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29                 loading expired price lists 3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tomer information             loading the default price li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ing 14                      errors 40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loan calculations 26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M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base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ce list 39                 Master Menu 8, 9, 10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file name 3                 selections 10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price list missing 40    Master password 5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price list               models and options 2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rrors 40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quotation number 3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ount 24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4                                  O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old price lists 37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options 29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                          order information 38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ordering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ired price lists                 Product 38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ading 30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orting a price list 39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P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                          passwords 5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ssword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s 3                         invalid 6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erforming a quotation 16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rice list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adding to 32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changing 32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changing items 33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ndex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ault 35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leting items 33                   T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piration date 37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ading from a database 39    text statements 25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mary 35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ing 31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ting up 2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destination 30                   U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opping 31                   User password 6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ing a quotation 28          utility programs 39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ing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oosing what to print 30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t list 16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t registration 38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MFLOAD utility program 39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MFUNLD utility program 39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otation files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rasing old 21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nding 21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ving 22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otation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leting 18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ing other items 23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sting old 19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ing a 28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calling 19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mmary 23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ation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duct 38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urity 5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rtcut keys 13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options 29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programs and utiliti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9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ing the program 6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ndex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