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ATION FASTER! Version 2 Release 3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photocopy if necess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nly, call: 1-800-755-2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______   State ________  Zip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_________________________   Telephon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MEDIA DESIRED:  ( ) 5 1/4 disk    ( ) 3 1/2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f copies: __________  @ $95.00                      =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$49.00 before June 199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 + $5.00, Canada + $10.00, Overseas + $15.00        =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State Resid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8.00% Sales Tax ($8.00 per copy)                   =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$4.32 before June 199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 =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MasterCard    ( )Visa    ( )Check/Money Order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hecks must be in U.S. Dollars from a U.S. accou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BA routing number, and payable to DYNAMA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uthorize DYNAMACS, INC. to debit my Mastercard/Visa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your Na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ppears on card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(required)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DYNAMACS, INC.             Orders only, call: 1-800-755-2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954 Transi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ite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ams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York 14221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