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N V O I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G SOFTWARE INC. 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 S. State College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236                  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heim, CA 92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                      (Title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 974-2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       City, 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ostal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untr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Qty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QUOTE                                             $99     ______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                                                     $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sidents add appropriate sales tax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enclosed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ower Quote package contains both 5.25" and 3.5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hrink-wrapped spiral bou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ype:  _____  Check or money order in U.S. 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  COD (U.S. custom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LLERS:  CALL FOR QUANTITY DISCOUNT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