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ReservePro Version 1.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  P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ReservePro.  We believe it is the eas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, and most inexpensive reservations program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hose to introduce ReservePro via the shareware channe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elief that we could reach more users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ed expense that the commercial market woul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cost and therefore the price of the program. 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did we choose the shareware market because of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the program, as you will see.  We are very prou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orts.  However, we are dependent on you, the end us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 to continue our efforts.  Please register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to continue using it.  Thank you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Pro is written in Turbo Pascal, which allows fast,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act code.  Our thanks to Borland for the tool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Pro was written for small inns, motels, and resort/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tors, but its use is not limited to those.  We an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Pro being used for reservations of anything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, such as boats in a marina, campsites, etc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on the lookout for new uses of this applicatio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tensively beta tested in a small inn environ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ready begun on Version 2.0 which will offer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.  It will use the Paradox engine,  which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aster and more efficient.  Version 2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between plain paper confirmations (like Version 1.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ed tractor feed reservation slips that ar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Also, there will be several new repor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d's report, revenue projections from existing reserv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A Windows version may follow if interest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questions or comments are welcomed at any time. 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 commitment to our users to provide the most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The only way we will know is if you let us kn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may be mailed to:  P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atonton, GA  31024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call or fax (706)485-7797.  Thank you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REGISTER.DOC and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