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of ReservePro is very straightforward.  A list of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ERV.EXE follows:  RP.EXE  -  MFRE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XRE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ER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simply takes as parameters the drive and sub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stall ReservePro, creates the subdirectory if necessary, and un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EXE to that subdirectory.  The syntax for INSTALL.B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[drive] [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 INSTALL C 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lack of a colon after the drive letter and the lack of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 on the subdirectory.  These are supplied by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RP.EXE to the chosen subdirectory, MFRESERV.EXE is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ecessary data files, then NXRESERV.EXE is run to create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RESERVE.EXE (the actual program file) is run and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necessary setup information which will maintain confirm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 used to print the user information on confirmations.  That's al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