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MA  MANAGER   SOFTWAR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Document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 1992  DATA RESEARCH Soft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Rights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77133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7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MA Manager Program is protected by United Sta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vailable th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Distributors of America,  Wichita, Kans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registered copies of DRS by any perso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reg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no warranty of any kind, expressed or implied, inclu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shall not b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shall not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BE LIABLE FOR ANY DAMAGES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RMA do? 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RMA 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RMA 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oxes .................... 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Y ..........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.............................. 1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...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.........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ENANCE ...........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........................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S ........................... 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MA Manager Reference ................................. SECTION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ER is a trademark of the LASER COMPUTER COMPAN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CD is a copyrighted form of THE MICRCOMPUTER INDUSTRY ASSOCI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COMPUTERS is a corporation under COMPATIBLE COMPUTERS, I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 H A T    D O E S    R M A    D O 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MA allows you to store and print RETURN AUTHORIZATION FOR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designed to meet the needs of a frie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store.  The store is called COMPATIBLE COMPUTERS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located in WICHITA, KANSAS, (316) 262-DISK.  Compati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specializes in the sale and repair of LASER br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.  They use a standard RMA form titled, "ABCD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icrocomputer Industry Association".  RMA will print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in its correct format.  Since the subject has alread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brought up the answer is, "NO".  I am not willing to ada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MA to print its own form and even if we did it would have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from its current format since this format belong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ICROCOMPUTER INDUSTRY ASSOCIATION.  DRS is not in the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, I simply write software.  I am willing, however,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 RMA to other types of forms (as long as it is a stand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) that are used generically throughout your industry.  RM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k about a week to create but a clone to another form c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oduced in about 4-hours.  The problem with doing a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for an individual company is that at $15 for each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ould be cost prohibitive.  I would consider such progra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 rate of about $35 an hour for the four hours it take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 this program to other form types.  This program is a m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Basic, C and Assembler.  The data base is a floating index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ve base and expands to meet your data requirement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s unique about RMA?  You can locate, find or search by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 of information you have.  Just pull up the SEARCH sel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any part of the information you have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data is located in the line or wheather it is capi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not.  You can locate previously issued RMA's easil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 favorite item that you feel would be useful le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a message on the DRS bulletin board system.  We are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ve to user desires.  After all the user dictates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oftware package is useable or not.  If a field needs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or you need additional search fields let me know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MA is being released in 2-different formats.  One is RMA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is RMA-LSR for LASER DEALERS.  The LASER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canned part numbers so the tech can just pull a 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sert part numbers.  Non-LASER users should u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RMA progra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MA Manager Reference ............................ Section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 T R O D U C T I O 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A is a menu driven Return Authorization progra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make the program powerful yet easy to 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arn.  The sliding menus lead you to the next logic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in each major program func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A  has a very short learning curve.  RMA's logical, eas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RMA in a very short time.  If you are new to For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programs you will be surprised at how easy RMA i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RM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DRS  have b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E T T I N G    S T A R T E 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A  requires an IBM PC or close compatible with 256K, one di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 or hard drive a color graphics, EGA or VGA  card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(only LPT1 supported at this time).  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RMA , you should  be  familiar with your computer. You ne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So many new featur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MA  Program Fil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MA  program disk includes the following file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A.EXE  or     The main program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A-LSR.EX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A.DOC         This 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     Last minute changes and upda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RMA  program disk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A  program disk as your working cop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E T T I N G    U P    R M 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MA  Program Disk, and close the disk dr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RMA" or "RMA-LSR"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RMA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MD C:\RMA"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type "COPY *.* C:\RMA", This will move all the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RMA subdirectory on your hard dri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Change to the RMA subdirectory and type "RMA" to ru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T A R T I N G    R M 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RMA program dis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RMA  and then press Ent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MA files into (Usually RMA.  For example, if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RMA  and then press En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RMA  from any DOS prompt but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eed to APPEND the RMA directory so RMA can f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fil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and APP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, consult your DOS manua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MA   opening  screen  will  appear  after  the program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right side of the scree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right side of the screen provi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selection procedures, et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 are made by sliding the highlighted bar up and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p and Down arrow keys then depress ENTER on your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st hit the F key-corresponding to the desired sel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O D I F 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modify  and hit ENTER.  You will be presen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RMA entry and control screen.  From here you may scro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r down through your RMA list, add an RMA, find an RMA, delet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A or edit an RMA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Either arrow key will move you up or down one RMA observ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is handy when you know you're close to an observation or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want to see how another observation was filled ou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:  This selection will allow you to add a new observation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base.  You will be presented with each field where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nter data.  You may skip a field by just hitting EN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 are in a field of data you may use the arrow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ove sideways or the back arrow (destructive) to move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.  After you have completed data entry on a lin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ENTER to leave the line.  ADD will always asign a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ians numb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:  This option allows you to print the current observ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ing at.  You will receive alignment instructions for the 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after you select this option.  Be sure to alig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the first form.  After you print the first 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will be correc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:  If you delete an entry it will leave a blank observation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base.  Anytime you run across a deleted entry i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it is a deleted entry.  You can write over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with the edit command.  The new entry will have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ians number as the previous entry.  Before an entry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you will be asked to confirm that you want to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:  Edit allows you to modify an entry.  At this time edit jum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o line allowing you to reenter your data.  There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with this method.  It destroys each line as it mov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one of the first changes you will see in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.  I will modify the code to allow you to tab to j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 that you want to chang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:  This selection allows you to jump to a specific observ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selecting this choice you will be presented with a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you may enter RMA NUMBER, FORM NUMBER, TECHNIC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ATION NUMBER, SERIAL NUMBER or CUSTOMER NUMBER. 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just hit enter until you reach the field your intere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.  Next enter the data or a piece of the data you are loo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.  Only put information in one field!  The system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search on the last line it sees information i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I S T    R M A'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will simply show you a list of all RMA'a starting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 AUTHORIZATION #1001.  It displays 20 observations at a ti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terminated at any time by hitting the ESCAPE (Esc) ke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E P O R 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ure is NOT active at this time.  In the future REPOR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low you to produce custom reports concerning your RMA's. 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will include such things as part failure frequencies, et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E A R C 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allows you to locate up to 20 observations in your data 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at certain criteria.  Unlike FIND which only locates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ance of an item, SEARCH locates the first 20-items that ma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earch item.  RMA then lists these items and you simply arr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o the one your looking for and hit enter.  The highlighted i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selected and brought up on the standard modification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select how to locate your data by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A NUMBE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CHNICIAN AUTHORIZATION NUMB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IAL NUMB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ER NUMB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any part of the data you are looking for in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field and leave all other fields blank (this mea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hit enter on each field to be left blank).  The program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arch the data base for your requested information.  As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ation that meets your criteria is found it is listed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screen.  When the search is complete you simply move the high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ed bar to your choice and hit enter.  There are times w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be to many matches to be displayed. For example if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for all cutomer names that contain the letter 'A' you will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idiculous amount of listings.  This means you should be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.  If you are looking for 'THOMPSON', you might enter 'OMP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just 'O' since 'O' is going to find alot of other nam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et your match criteria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chnicians Authorization Number field was requested by CHR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DFIELD of Compatible Computers.  It is generated automaticall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uperseeds all other fields.  This means that anytime you make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here the system immediatly goes there without waiting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information.  This also means that this numeric entry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xact, unlike the other field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A I N T E N A N C 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TENANCE section has not been completed at this time.  I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proves to be worthwhile then this area will be added to clean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 entries on a global basis and to import and export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ther standard data base program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 E L P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HELP you are presented with an information sc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plain how to make selections and use the ESC key to termin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unctions.  This area will be expanded in the futu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 Manager Reference ................................ Section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O C U M E N T 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 is the current file you are reading.  You may page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g Up), page down (Pg Dn) or use the up/down arrows (##)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one line at a time.  (Q) for QUIT will terminate you back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is first document completion was on April 12th, 1992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will grow and improve with future releas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