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 money order  must be drawn o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US branch  or affiliated  with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2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, the research, document, and evidence organizer,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f the ManageX Time &amp; Billing software series.  It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terface similar to the other programs in the series,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, it will access the data files maintained by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lease see the appendix for an overview of the other prog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in the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allows you to enter notes on evidence, resear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ing, etc.  You may enter such things as the source, pag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umbers where each item you enter can be foun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leven-line summary of the item and indicate the subject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ory into which the item falls.  A note's subject and its abbrev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re very useful in finding specific individual notes among h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ds or thousands.  A prime use of this program is to creat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 of research data, sorted alphabetically by subject abbrevi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is to keep tabs on documents and other evidence (who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who received it, its current location, etc).  Finally,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pare a chronological report of a sequence of even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entered at random in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tring several consecutive records together if ju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long enough for you.  And, at any time in the futur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ough your notes by several criteria, sending the sorted da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the screen, or a text file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ata base file you open may have up to 32,000 record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500 subject/type categories.  You may establish any subject/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desire for each data base, or you may copy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categories from one data base to another.  You may keep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32,000-record data base files as your hard disk will hol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through several at a time when you're looking for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using ReSearch, you should first acquaint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with some basics.  To begin with, make sure your monitor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t is set so that the screen can display different shade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properly, ReSearch's instructions will occasionally see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A 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arch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"enter"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key).  "Enter", therefore, impl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.  "Press" means that you need make only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ke; "enter" implies that more that one keystroke is permi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B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C  The R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 (the Return key) serves two functions in ReSearch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key used to end all entries.  And second, if, in respon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prompt, you press it before you press another key, it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the program that you wish to ignore the prompt and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sponse, if any.  If, for instance, ReSearch asked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you could just press RET, and the program would inf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ignore the question.  Depending upon the circumstan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would then move on to the next question in a series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bort the procedure in which the question occurred.  ES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) will usually serve to tell ReSearch not only to ign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, but also to abort the procedure enti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D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E 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F  Printer Toggling and Send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port preparation begins.  ALT-P is the printing togg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turns the flow of data to the printer on and off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 send the data to a disk file, instead of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F (in place of ALT-P).  The file created or appen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TEXT.MX", may then be modified with most any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G 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The message will often contain either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 error message.  If you are ever unclear about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do next, look at the message line,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verse vide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on-line help will appear whenever you press the F1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pecific help is also available when you are entering a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in the (M)ake mode.  To obtain a listing of all the ab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ations being used by the current data bas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at the abbreviation item.  To limit the list to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abbreviations beginning with a certain letter, press tha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fore you press F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video board in your computer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 you to tell it what color combination you want.  Press B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background color, M to change the main foreground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 to change the secondary foreground color.  Press the RE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happy with the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, you should edit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line that read "ReSearch" to "ReSearch x x LASER"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anges to the RS.BAT file will be discussed in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ections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 US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ReSearch is straightforward in concept:  star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"RS" at your computer's DOS prompt; then, tell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ata base file you'll be using; use the (M)ake option to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note to the data base; or use the (E)dit option to make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 that has previously been entered; if you need to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or some information or prepare a report, you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ctuality, however, you must give a good deal of foreth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w you want to organize each data base you create. 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 new data base, you should, for example, decide what so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want it to contain and what keywords you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ing through it.  It is recommended that, before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"for real", you first experiment with a "practi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.  This practice will benefit you when you decide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  Enter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 will be shown a listing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iles (if any) presently on the hard disk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enter the name of the data base file with which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're opening a new file, give it a one- to eight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Make the name as descriptive as possible.  A data ba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research of a general nature might, for instance,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SRCH1". A suggested scheme for naming case files is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characters of the client's last name and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his last name, followed by a number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e first file you open for the John Smith case might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JOH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prefer to work with a diskette in drive A,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to the drive and enter "A", instead of a file name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loppies for your research, make sure that you use each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y ONE project.  For example, don't try to keep on on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both 1) the JOHN SMITH business research and 2) the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 v. ELLEN SMITH divorce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hard disk for your data base files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w opening a new on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le from which you want to copy subject abbreviation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reate this file's abbreviations "from scratch"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ata into the file, you should just press RET.  Bu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copy the abbreviations from a related old fi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pen the new one.  The advantage of doing so is that the new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opening will already have an abbreviations listing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; therefore, you can save some time entering data, becau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to create abbreviations "on the fly" as you mak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opening a new file, you'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tems.  One is a description of the file's contents. 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research file mentioned above (RESRCH1) might be described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: "General Legal Research".  If the new file will contain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case, you might enter the style of the case (eg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JOH1 file might be described as "John Smith v. Harvey Jones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ings you may wish to include in the description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person's initials and the date you ope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ther items you'll be asked to enter, if you're open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re the names of two untitled miscellaneous "fields". 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file will contain many fields of information, such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a source, and a recipient.  All the fields, except the last tw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-defined.  The last two fields are for miscellaneous tex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, and they may be defined by you.  You should enter a 1-to 9-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 name for each of these fields.  See Sec.4.B for a discu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that are pre-defined; only after you've seen what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available can you decide what extra fields you'll n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what to name the extra fields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1" and "Misc2" for each o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pening a new file and can't seem to rememb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tains the information you want, press ^V to view/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' descriptions.  Then, enter the name of the fil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(if you want to change a file's description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ype its name and press ^O instead of the RE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  (M)aking a data ba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record into the data base, press "M"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n the screen.  Then, fill in each appropriate blan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subject abbreviation,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y which you intend this record to be indexed for quick 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val and alphabetical sorting.  If the abbreviation you enter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art of the data base, you'll be asked to formally ente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lready in the data base (having been entered as the abb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for a prior record), the subject to which it refer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and the cursor will move on to the next item. 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is record by more than one subject, you'll be given the o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ty to do so when you have finished fill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tems that you may enter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:  Enter whatever date you think is pertinen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of information being entered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re describing an occurrence, you may wish to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that it took place.  This will help you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when you want ReSearch to prepare a chrono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of a sequence of events .  If you're just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research note, you might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/AUTHOR:  Here, enter the source of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're summarizing.  For instance, you might ent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.E. Reporter", or "John Smith Deposition". 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izing a document without a title, you shoul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/LINE:  These items will help you find the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of the summary.  They're of particular valu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an accurate citation to a specific quotation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aw, or to a de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IPIENT/ADDRESSEE:  If this record describes a doc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ther evidence, you might wish to enter the pers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 it was addressed or the one who actu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:  If you're involved in complex litig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keep track of where your evidence is loc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:  This item will assist you in future search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ata base.  You should enter here an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tion for the category into which the source for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alls.  Is it a document?  Physical evidence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?  An event?  Make up whatever shor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s you wish.  With some forethought,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heme of assigning types will prove to be invalu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gin or end each type with some unique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sequence that identifies it as belonging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rtain major category (containing several sub-type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you might assign all summaries with chro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importance a type beginning with `@-'.  That wa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later produce a report that includes all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se types are `@-accdnt', `@-hsptl', etc.  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rged to set up and play with a practice data bas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to get the "hang" of how best to assign types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cussion of Hunt Gates, below,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 NUMBER:  If your firm assigns ID numbers to docu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vidence, you can follow them with ReSearch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CELLANEOUS FIELDS 1 AND 2:  The last two field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-definable text fields.  You will define them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open a data base for the first time.  The fir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contain up to twenty-five characters, and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have up to fifteen.  The records in each data b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pen may have different MISC1 and MISC2 fields,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ding upon the data base's particular needs.  You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terested to know that you can also re-defin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ID NUMBER fields if you wish.  The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 for doing so will appear as you open each new dat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llowed up to 11 lines for summarization.  The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you use, the less disk space will be used in storing th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anything you wish into the summary area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this record is a summary of a letter that mentions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If you think that it will be important for you to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all your documents by peoples' names (amo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), you should be sure to include the name of each person c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tter.  You might also wish to state the relationship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has to the matter at hand, as well as to each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ndard entry fields that ReSearch supplies for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do not include one that you think is important, the summary s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n may be used as a substitute.  For example, if you wish ReSearch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eld for entering an importance factor (to measure how critic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or other evidence summarized in the record is)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hat you will always enter that factor on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's summary and precede it with a unique character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importance ranking scheme were based upon a numerica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 to 5, you might enter "!!1" on the first summary line of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 something of the most critical nature.  "!!5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thing that is not very important at all.  Lat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find all the items that are extremely important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ReSearch to hunt for every record whose summary section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!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 you might want to include in the summar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is whether the item being summarized is privilege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indicate such a record with a unique character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!!P.  Later, when you're asked to provide the opposi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ocuments, you could ask ReSearch to sort through its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, EXCEPT those that contain "!!P".  The resulting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only non-privileg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ReSearch's potential flexibility is enormou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to consistently use the summary section for some of your p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(such as the "importance" factor or the "privileged" notatio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always put all such those items on the first or second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.  The reason for this suggestion is that doing s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bsequent searches for these items faster than would be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to appear nearer the bottom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entering all the information you need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.  This will cause the recor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new blank record will appear.  Fill it in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're all done, just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ew record is to be a continuation of the last o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 down to the Summary/Description area and continue the summ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just press F6.  There's no need to waste time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items.  ReSearch automatically assumes that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ll the other items blank, this record is to be regar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, instead, want the new record to be a duplic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record in all respects but the subject abbreviation.  To do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new abbreviation, skip down to the Summary/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rea, and enter "S" (for "same").  ReSearch will then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he last record to this one, saving you precious tim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ften wish to enter a summary under two or more diffe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s.  This procedure allows you to easily do so. 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ing a lot of disk space on duplicated records, because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only what it needs to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cord duplicated as described above will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visible link to the previous record (unless,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ly entering the duplicate, you change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its description -- see the next paragraph).  Re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sume that you will always want these records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pies of one another (except for their subject/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viations).  The linking will ensure that subsequ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s to one or more will also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the others.  If, after entering a series of d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ate records (that differ ONLY in their subject/abbr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ions), you subsequently edit one of them to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hing (other than its subject/abbreviation), a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cords linked to it will also be updated to re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ct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while originally entering a record, you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rom the previous record (by using the "S" 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bed above), and then (before saving the record)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wording in the description area, NO LINK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tablished with the preceding record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arch assumes that you used the "S" function simp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cilitate the entry of large amounts of data, but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n't intend to maintain links among duplic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think that ReSearch's attempts to link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more problems than they're worth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program in a fashion that prevents link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o so, edit the RS.BAT file, changing the lin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, "ReSearch", to "ReSearch x x x x NO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arch maintains a complete listing of both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UBJECT abbreviations in the same file.  To se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ized listing of this fil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positioned at either the "Subject Abbrevi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" or "Type" item.  This file is maintained to ass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 recalling an abbreviation that may have been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ata base earlier.  Since the same file m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ins both TYPE and SUBJECT abbreviations, and si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 within the file must be unique, you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use the same abbreviation for both a subject an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.  For example, if one of your subjects is "Doc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" and one of your types is "Document"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n't assign them both the abbreviation, "DO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ould like ReSearch to also keep other field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(eg: source/author, recipient) in this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tions file, you may force the program to do so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the RS.BAT file, changing the line that rea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earch", to "ReSearch x x x x x MANY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.4.C  (H)unting through a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option allows you to prepare reports o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 which you're working.  Pressing the RET key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through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gin a hunt without changing any of the hunt g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the file will be displayed.  That's because,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, they are all "open", allowing all record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m.  But if you want to produce a selective repor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set the hunt gates accordingly.  For instance, if you wa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f only those records pertaining to a particular subjec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its abbreviation at hunt gate A.   When you press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hunt, the program will allow only the records whos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bbreviations match your entry at gate A to pass through and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 on the screen (or printer or file).  Likewise,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only those records whose summaries contain a certain w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 that word at gate B.  Generally, the more hunt gat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, the more discriminating the subsequent hun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 may be made on the basis of partial entri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find all records whose summaries contain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t" and "salutation", you could enter "sal" at gate B.  The h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find all records whose summaries containe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"s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 also accepts "wildcard" characters.  If you want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whose summaries contain either "salt" or "silt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"s?lt" at gate B.  The question mark means, "th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word can be occupied by ANY character."  The repor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would find all records whose summaries contained "sal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ilt", since the second character of the word to be found can be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i" (or anything else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A to D may have up to 10 multiple entries, each sepa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next by a slash.  For instance, if you wanted to find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ose summaries contain either "bull" or "cow"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ULL/COW" at Gat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ary hunts may be conducted by preceding with a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any character sequence entered at Gates A to D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records EXCEPT those whose summaries contain either "BUL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W", you would enter "-BULL/-COW" at gate B.  Incidentally, "BUL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W" would cause the hunt to find all records whose summaries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", but do NOT also contain "C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hunt.  An exception to this rule occurs when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OR" hunt (see discussion of Gate O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hunt to be done in alphabetical or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select gate L or M.  But be aware that such hunts are mu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lower than unsorted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N (which will not work until you register as a user)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hunt through more than one data base for the informatio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If you select gate N, you'll be shown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s available to ReSearch, as well as the current que of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selected for the hunt.  To add a data base to the hunt q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A" and then enter the name of the data base.  To delete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que, press "D".  To clear the entire que (except fo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ch you are currently accessing), press "C". 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Gates screen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O allows you to choose between associating gates A throug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ither "AND" or "OR".  An "AND" hunt will find all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matches for ALL the gates you've filled in, while ign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gates that you haven't filled in.  An "OR" hunt,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will find all records that contain a match for ANY of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you've filled in.  In other words, an "AND" hunt will all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o pass through its filters if that record meets the criter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by Gate A and Gate B and Gate C and Gate D, and so on.  An "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will allow a record to pass through the filters if it me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set by Gate A or Gate B or Gate C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ffect of leaving Gates A through I blank differs betwee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D" and an "OR" hunt.  If you leave these gates blank, an "OR"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no records to pass through, while an "AND" hunt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to pass.  Hence, if you leave all the hunt gates blan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n "AND" hunt, the resulting report will contain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.  But, if you do an "OR" hunt with all the hunt g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n no records at all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P allows you to select whether the repor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ations only, citations with summaries, summaries only, or summa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lf-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he "Full-Screen Edit" hunt at Gate Q,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for each conforming record will appear on a screen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in the Edit mode.  While it is on the screen, you may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just as if you were in the Edit mode.  Only one conforming fi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on the screen at one time.  Unlike the "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ous" hunt routine, this one will not search for the next con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 unless you press RET to indicate that you wish to move 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bort the Hunt routine, press ESC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can edit a record in the Hunt mode, why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having an Edit mode?  The answer is that,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you can find the record you're loo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  Scann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entries you make into each of your data bas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 made with the (M)ake option on the MAIN MENU.  With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nually enter the source, pages, lines, subject area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ed alternative is to use the (S)can mode to hav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ad the source directly from a file on your hard disk.  Fra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most people won't use this feature much, because they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y finding files that ReSearch can read (industry-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 and because it takes time to import text files and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verbatim.  This mode is simply an "added extra" for those few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S)can mode, you can scan a file and copy blocks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ctive data base.  An advantage of this method is that it sa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lowing you to quickly place verbatim passages into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If your court reporter, for instance, makes a deposition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you on floppy diskette, you can have ReSearch transfe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Then, it will be ready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Scan mode, you'll be shown a list of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urrently in the ReSearch research area of the hard disk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the name of the file you wish to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1  New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you want is not yet on the hard disk, enter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 anyway.  ReSearch will look for it, inform you that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, and ask whether you want to copy it from a diskette i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you answer affirmatively, ReSearch will then show you what'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and ask you which file you wish to copy.  After you'v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d the file you wish transferred, ReSearch will ask you to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a new name for it on the hard disk.  The new name can be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s long and can contain only letters and numbers.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you've designated a new name, ReSearch will copy the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to the hard disk and give it the name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ctually appends ".TX1" to the name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, but it will rarely show you any more than the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-eight-character name you specified.  By the way, Re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ts up an index file and gives it, too, the n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, followed by ".TX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ReSearch will request that you enter a 1-to-25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what the file contains (eg: the Bert Cummins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deposition might be called, "B.Cummins 12-23-88")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ansfer passages from this file to a data base, the "sour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data base will be derived from 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ReSearch does an initial scan, the fil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You will note that all blank lines have been elimin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ore text can appear on your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move the cursor to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ctual page and press RET.  This step is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entification of page and line numbers.  The typical de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for instance, has a few introductory pages before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eat" of the document.  Unless you tell it otherwise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first physical page it encounters sh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"1", even though page 1 is really the third or fourth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You must also properly identify the first line of tex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If you don't, ReSearch will assume that the first physical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 is line "1", even if that line is just a head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 title and page number.  If you're working with a depos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ove the cursor to the first numbered line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page and press RET.  ReSearch will assume that it should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ing lines on every subsequent page at the position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s the first line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4.D.2  Using the Sca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line of the screen always displays the pag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(as well as a couple of other items, like the name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canning.  Use the up and down arrows (or PgUp and PgDn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hrough the file.  To quickly get to the end of fil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key.  To go to the beginning of the file, press the HOM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a particular page, press "P" and then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you wish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word within the body of the file, press "F"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ord to find.  After the first occurrence of the 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 may find the next occurrence by pressing "N" (for "n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nd text that you want copied to the data base, 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 need to be marked.  Simply move to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included and press "M" (for "mark").  Then move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block you wish to copy and press "M" again.  As you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the text you are marking will appear in a differen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ssed "M" a second time, you'll be ask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ect abbreviation applicable to marked-off block of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needs to know the subject so that it will be able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the data base to find this and other passages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specify the file to which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marked text.  If you want to send it 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(opened when you first entered ReSearch), enter "DB". 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o the printer, instead, enter "P".  Or, if you pref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nd the text to another separate text file by simpl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 (up to eight characters).  If you specify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ther than the data base or printer), ReSearch will append ".LBU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specify and will store the file in the \MANAGEX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(where the data bases are also st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the text to the data base ("DB"), the source,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ne information will also be automatically transferred,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e-set type ("SCAN").  Note that each data base entry 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o eleven lines of text.  If the block you're transferring is l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 than eleven lines, more than one data base entry will be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ransferring 24 lines will cause two data base ent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th eleven lines, to be created, along with a third ent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have ReSearch configured otherwise, the text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o other files will be with all blank lines removed (as i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s on the screen).  If you prefer the text to be sent with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included, you should press ^O BEFORE you enter the block-s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^O toggles between "blank lines output" and "NO blank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".  The current status of the toggle is always shown on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ine.  If "NoBlank" is present, then no blank lines will b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; otherwise, blank lines WILL be output (except to the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accept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transferring the marked block to one file or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peat the procedure to a second file (or to the print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C" (for "copy).  You might even want to transfer the sa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a base a second time, but this time entering an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 abbrev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reate a data base SUMMARY of the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you've marked off (after pressing "M"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), press the ALT-F2 key when ReSearch askes you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abbreviation.  If you enter the subject abbrev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ReSearch will assume that you want to send verbati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If you press ALT-F2, instead, you'll be pres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new record creatio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rk off another block of text, simply use "M" to ma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and repeat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done with the text file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3  Files That Can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ustry-standard "ASCII" files can be scanned by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odern word processors can create this type of file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when different word processors try to read each other'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depositions, etc., be sure to specify ASCII format (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end-of-page markers, which some reporting services purpo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or some reason) rather than a specific word processor's 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tary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E  Omitting File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 database or ASCII text file, press ^O at the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, you'll be expected to press either "D" (for database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" (for text file).  Then, you'll be shown a listing of fil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you designated.  Finally, enter the name of the on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individual record, call it to the scree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)dit function and then press ^O.  All you'll actually be do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tagging the record for omission, so that it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your reports.  If you ever need to "un-tag" the recor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to the screen with the (E)dit function again, and press ^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 xml:space="preserve">statements  for all your cl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6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 xml:space="preserve">calendars, and beep at you when you need to do some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