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ovember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ENAV Ver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FR FLIGHT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INTRODUCTION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nav is a very flexible graphics-based VFR flight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private pilots and computer pilots.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ly a few of the man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When this manual refers to a navai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ring to an airport, VOR, NDB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 of these.  A waypoint is a nav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selected as part of your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ligh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reate manual flight plans (select every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the route), or automatic flight plans (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nd ending airports (and an optional way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y), and the computer will select the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the way).  The flight planning proces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 in that the computer displays all of the nav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the route and, in automatic mode,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points.  If you want to change the route, a navai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selected or deselected while viewing the ro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information about a navaid (latitude, long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ies, runways, and distances from/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/next waypoint,etc.) can also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navaid.  Once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, you then enter wind and altitud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e.  The program uses tha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magnetic heading, distance, time,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speed, and descent information for the rou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then save the route to be recalled later, pri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save it to disk a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EVIOUS RO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saved routes may be easily recalled, v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eleted.  When a route is recalled, the actua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 along with the other navaid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.  You may edit the route by selec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electing routes as previous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NAVAI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navaid you want is very easy.  If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, or id of the navaid, you may enter it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computer will search the database for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may also be made by entering the two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code for the state.  In this case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navaid from a list of all navaids fro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  Selecting the navaid from a list of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another option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NAVAID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NAV allows new navaids to be added, and ex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dited or deleted.  The navaid to be edited or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elected by name, id, state, or from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e size of the database (number of navai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mited only by the amount of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IRCRAFT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 information used during flight planning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, edited, or deleted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aids.  Again, with this database, the size (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) is limited only b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EIGHT AND BA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and Balance may be calculated for any aircraf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ON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lculator is provided to convert fuel or dista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el may be converted between US Gallons, Imp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lons, and Liters.  Distance conversions may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Nautical Miles, Statute Miles, and Kilome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culator is provided only as a conveni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.  ROUTENAV does not require you to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anything, for it will automatically convert fu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ance during the flight plan calc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ing the method of measurement you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FLIGHT SIMULATOR (tm)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NAV can be used just as easily for computer pil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r private pilots.  When "Flight Simulator (tm) On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lected from the SETUP screen,  when ROUTEN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the navaid database, it will select only nava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 scenery defined.  By doing this,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sift through ALL of the navaids to find the 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Flight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ADD_N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_NAV is a utility program used to update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port database without writing over an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QUIREMENTS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:      IBM 286 or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:  EGA or VGA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graphics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    The amount of disk space required dep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mount of memory you have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2 MBs od memory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ximately 2 MB's of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:    A mouse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s recomm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:   The program will make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memory if it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runs out of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xtended memory, it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to store data (this is wh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TALLATIO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ROUTENAV, simply go to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s the ROUTENAV directory and UNZIP the ROUTENAV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ROUTENAV.ZIP is on drive A: and you 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NAV in C:\ROUTENAV, you would go to the C:\ROUTEN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type PKUNZIP A:ROUTENAV (assuming PKUNZIP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th).  The ROUTENAV files will then be uncompre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:\ROUTENAV directory.  Type ROUTENAV to run th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you should do when you run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SETUP from the main screen to enter your preferenc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PERATIO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cursor around the main screen, move the mo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arrow keys.  Pressing SHIFT and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move in smaller increments.  To select a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menu block,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r the ENTER key.  To exit the program, mov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XIT button, and press ENTER or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ETUP menu is selected, the SETUP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Press the TAB key to move among the entry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elds).  The fields may also be selected by moving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entry item, and pressing 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name, the path for the main ROUTENAV file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for the database files.  If a drive lett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the current drive is assumed.  Various Dista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measurements may also be selected from this scre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IGHT SIMULATOR (tm) ONLY" is enabled, then only F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or Navaids will be selected for flight pl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RCRAFT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ircraft database menu allows you to add, edit,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ircraf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:      To add an aircraft to the database, first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IRCRAFT button, then select ADD AIRCRAFT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presented with the Aircraft Input scree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TAB key will scroll you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the Cruise IAS for the aircraft,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UISE IAS button by clicking on i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, or moving the cursor (using the arrow key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button and pressing HOME.  The Cruise I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screen will be shown.  Enter the IA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ltitudes for the Aircraf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AS up to 5,000 ft. is 115 Kts., the IA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,000 ft. is 120 Kts., and the IAS at 10,000 ft.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5 Kts., then you would enter 1000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 and 115 for the IAS, 5000 and 120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0 and 135.  ROUTENAV will make the cruise i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5 KTS/MPH from 1000 to 5000 ft., 120 KTS/MPH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,000 to 9,000 ft., and 135 KTS/MPH from 10,000 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bove.  Select CONTINUE when you are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CRAFT ENTRY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Number:      The N Number of the air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 description (make and model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ircraft (20 characters maximu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mb Rate:    The takeoff climb rate in F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t Rate:  The rate of descent in F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TS/MPH:       The speed measurement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off IAS:   The takeoff IAS in KTS or MPH (which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elected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t IAS:   The descent IAS (when landing)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ir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uise IAS:    The IAS at various altit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el Capacity: The amount of useable fuel (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el measure you selected from th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Fuel:  The amount of fuel burned during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air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off Fuel:  The amount of fuel burned during take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uise Fuel:   The amount of fuel burned (per hou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normal cruise f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Weight:  The empty weight of the air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Weight:    The maximum fully loaded weigh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ir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:        The moment of the air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Limit: The forward center of gravity (CG)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CH/MM) for the air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 Limit:     The aft CG limit for the air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/MM:       Selects whether the Weight and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ms are in inches or milli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1 Arm:     The distance aft of the DATUM (INCH/M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first row of s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2 Arm:     The distance aft of the DATUM (INCH/M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second row of s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3 Arm:     The distance aft of the DATUM (INCH/M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third row of s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4 Arm:     The distance aft of the DATUM (INCH/M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fourth row of s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Arm:   The distance aft of the DATUM (INCH/M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forward baggage com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 Arm:       The distance aft of the DATUM (INCH/M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aft baggage com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el Arm:      The distance aft of the DATUM (INCH/M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f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Aircraft Inp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and Balance: Empty Weight, Maximum Take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ight, Aircraft Moment, Row 1 A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Fuel 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ght Planning:    N Number and/or Description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irspeeds, all FPM rates, and Fu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s (for fuel calcul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:     To edit an aircraft record, select EDI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craft menu.  What happens next depends up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aircraft records already exist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aircraft to edit, a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ing you of this.  If there is onl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craft in the database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edit it.  If so, then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craft Edit screen to begin editing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the mouse button (or move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home) on "NO", then you will exit back 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ircraft Database selection menu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craft Database contains more than one aircraf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shown a list containing the N-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scription of each aircraft and may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ne to edit by clicking on it, or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NCEL"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 the Aircraft Edit screen,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r all information for the aircraft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when entering a new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A mouse may be used to select th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by moving the mous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field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:   To delete an aircraft, you simply select "DELET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Aircraft Database select menu. 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electing the aircraft are the same a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  Once you select an aircraft to dele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to confirm the deletion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YES", the aircraft will be deleted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", then you will exit back to the Aircra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select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AID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:      To add a navaid to the Navaid Database, you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NAVAID button.  The Navaid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menu will then be shown.  Select ADD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avaid to the database.  NOTE:  The program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heck to see if a duplicate navaid exists, s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 would be to select EDIT, then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a list of all navaids in the databas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hen search the list for the navaid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.  Select CANCEL from the selection li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NAVAID DATABASE sele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add a duplicate navaid, then ever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arch for the navaid for flight plann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, you will have to select the one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decide you want to add a navai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,  select ADD from the Navaid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menu to enter the Navaid ADD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lect the various entry field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by pressing 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AID ENTRY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D:          A three letter/number combin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entify the nava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ame:        The name of the nav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0 characters max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tate:       The two letter state pos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entifi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vation:     The elevation (in ft. MSL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va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. Var.:     The magnetic vari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vaid.  If you do not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gnetic variation, 0E is assum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are using Flight Si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m), and are not su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gnetic variation, then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e offset number shown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t (the North and 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ordinates are canted clockwi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nterclockwise to compensa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thagonal coordinate grid overl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Lambert conformal co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jection).  If th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ve, then the dir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st.  If it is negative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ion is East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set for the default scene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Y is +13.  This indicates 13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     The type of navaid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s the following cod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vaids:  * = VOR and Airpor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DB and Air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 = VO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 = NDB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= Airpor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:   The description of the nav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VOR/Airprt, NDB/Airprt, VOR, ND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irport).  You may ente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you wish (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enery:       If you intend to use this navai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ight Simulator (tm)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the scenery description (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, file name, etc.)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is configured for F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mulator Only, it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eld when sear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to determine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vaid is a FS navaid or n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atitude:    The Latitude in degrees and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nava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ongitude:   The Longitude in degrees and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nava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If you know the North and 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ordinates, then you should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uch as COORDS.EX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t North and East to Latit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Longitu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:      Here you may add any commen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h about the nava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ies:   Select the FREQUENCIES butt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the frequenci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vaid.  A suggested ILS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quence is Runway Number/Run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ion/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x. 24/243/109.2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ways:       Select RUNWAYS to enter the run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s for the navaid.  A sugg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quence is Runway Number/Run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 (Ex. 10L-28R/9500 X 15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The Navaid Databas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 frequencies (except VOR'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runway numbers for most N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ight Simulator (tm) airpo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:            Select OK to save the nav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and ex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:          Selecting EXIT will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dure and exit without sa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   A mouse may be used to select th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by moving the mous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field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ection allows you to convert fue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.  As previously stated, this utility is NOT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light planning.  The flight planning part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d calculate distance and fuel i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ree fo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: Nautical Miles, Statute Miles, or Kilo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el:     U.S. Gallons, Imperial Gallons, or L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Distance or Fuel from one form of measure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first select CONVERSION from the main scree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 with the CONVERSION utilit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Distanc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the measure of distanc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, select the NAME of the distance measu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 to convert from Statute Mil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move the cursor to STATUTE MILES.  STAT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ES will change to white letters to show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measure is selected. 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ed buttons will enter the number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you selected. 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number, select CALCULATE to calc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distances.  If you make a mistake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number, select CLR to clear the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ry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Fue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vert fuel, you must first select the FU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  Distance selections will b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el selections.  The conversion proces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for Dist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the Conversion screen,  select the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in the upper left corner of the screen.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oint, if you select EXIT, you will ex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utility.  You may resume conversion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the mouse outside the EX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AND BA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he Edit Aircraft Database Screen, the program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ircraft in the database before you begin.  If non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you will be informed and return to the Main Scre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found, you will be asked if you want to u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rcraft for the weight and balance calculations.  If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exist, you are presented with a list from whi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aircraft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Weight and Balance calculations on an aircra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nter the Weight and Balance Forward and Aft lim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, arm, and moment information for the aircraf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rcraft Database screen.  If this information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ircraft, you will be informed,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select the aircraft, the Weight And Balanc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  At this point, you enter the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for the various rows of seats in the aircraf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hoose whether the weight information will be in p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kilograms.  If your aircraft has less than four row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ts, simply leave the excess rows at zero.  When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el, it should be in the fuel measure you sele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Screen.  Once all of the weight data is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ALC to calculate the center of gravity.  If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ravity is within limits, a white dot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borders of the weight and balance graph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appears to the left or right of the borders (in the r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er of Gravity is outside of the rang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rcraft.  If the dot appears above the graph, the 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limits for the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XIT to return to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GHT PLA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ight planner is the heart of ROUTENAV.  As you will s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xtremely versatile and inform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to creating a flight plan is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rcraft you will be flying.  When you select NAVIGAT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, you will be asked to choose the aircraf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ircraft exist (or the program cannot find any) the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aircraft entered in the Aircraft Database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efined on the SETUP screen is not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IRCRAFT.DAT" file is located.  If only one aircraf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you will be asked if this is the aircraft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ying.  If more than one is found, you will be given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ircraft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are asked what type of flight plan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.  The selection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Flight Planning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irport, ending airport, and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point (Airport, VOR, or NDB) to fly over. 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 these two (or three), then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ALL of the navaids along your route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lect waypoints from these navaids for you to f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AUTOMATIC ROUTE, the next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want the computer to select all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aids for the route, or only V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UAL flight planning, you select th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port and all other waypoints for your route.  ROUTEN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evaluates your route and select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aids along the route.  The only waypoints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or your route are the one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lected AUTOMATIC or MANUAL flight plan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to select the waypoints for your rou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ways to select the way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:       If you select ID, you are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characters of the ID.  The character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, numbers, or a combination.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the computer will search for the I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is found, you will be given a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which to choose.  Pressing CANCEL will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the Navaid Sele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If you know the EXACT name of the navaid (Case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matter), you may select NAME, enter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d state if you know it), and the comput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the database for the name.  If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AME, STATE", the computer will search for NAM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.  If more than one navaid is found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given a list from which to choose. 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will return you to the Navaid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Selecting STATE allows you to search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navaids found within a certain state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lect STATE, you ar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letter postal code for the state. 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, you will return to the Navaid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If you enter the 2 letter code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arch the database for all navaid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you selected.  You will be given a lis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o select the navaid.  To select the navai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the navaid on the list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mouse button (or the ENTER key)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e not to select one of the navaids, 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will cancel the operation and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avaid Selecti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: The DATABASE selection will give a list (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generates the list) of all navaid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  The list could never be long enoug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ll of the navaids at once, s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teen or so will be displayed.  Along the sid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is a bar.  Selecting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ar will scroll the list up or down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anually (and quickly) move through the lis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nd holding the small box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s, and moving it (using the mouse or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) up or down.  When you release the box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will display the navaids for that s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.  To select the navaid,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vaid on the list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(or the ENTER key).  If you decide n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ne of the navaids,  selecting CANCE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the operation and return you to the  Nav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finished selecting the navaids, select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 to continue with the flight pla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option allows you to work with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routes.  If no routes have been saved,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stating this.  From the Previous 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you may sel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:     To see the next page of routes, if it ex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ur are displayed per pa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:     To see the previous page of routes,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:    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aved routes, you m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:   Delete a saved route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:     To view the waypoints for the ro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:   To recall a saved route for flight pl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either select FINISHED from the Navaid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r have recalled a saved route, the Flight Pl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Screen will go blank while the Flight Pla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 is loading.  THIS IS NOR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light Planning module is loaded, the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, and the navaid selection begins.  The program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(in alphabetical order) to find all the navai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you route.  You will be shown which waypoi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searching between and which navaid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of the navaids have been found, the screen will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and the Route Selection Screen will be show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hows all of the navaids that were found alo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  If you have selected an automatic flight pla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points for the route will be automatically selec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lected a manual flight plan, the only way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will be the ones you selected.  If you have re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saved route, the selected waypoints will b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re selected when the route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of the navaids will tell you what type of navai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  Blue is a Navaid (VOR or NDB) with an Airport, G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OR only, Yellow is an Airport only, and Red is an NDB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character ID of the navaid is shown in whit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ove the cursor to ANY navaid on the screen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the ID, Name, and State of the nav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NAVAID FOR THE ROU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avaid is not selected as part of the rout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t in the route by moving the cursor to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left mouse button (or pressing HOME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the left button again, the navai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-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AID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information about any navaid on the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easy.  You simply move the cursor to the navai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RIGHT mouse button (or PG UP key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are given depends on the type of nav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.  If the navaid contains an airport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formation (ID, Name, State, Elevation, Latitu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, etc.) about the airport.  There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buttons shown.  Select the FREQUENCIES button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quency information about the airport.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WAYS button to see the runways for the air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avaid is a VOR or NDB only, you will b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navaid information (ID, Name, State, Elev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, Longitude, etc.) and the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if the navaid you have selected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point (part of the route), you will be sh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and true course to/from the next/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Route Selection Screen, select the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When you are satisfied with the route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INUE button to continue the flight pl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If you want to abort the flight plan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, selec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tep for flight planning is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itude and wind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FR Flight:    If you are flying a VFR Flight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itude you fly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 you are flying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 is between 000 and 179 degre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 must fly an ODD altitude + 500 f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direction is between 180 and 3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grees, the altitude must be an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itude + 500 ft.  If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, then the compu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change the altitud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directions.  For example: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e course is 200 degrees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lect an altitude of 4,500 degre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ong the route, your true course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5 degrees.  The computer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altitude to 5,500 ft.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se then changes to 195 degree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will change the altitude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,500 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ITUDE:      This is where you enter the altitud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fly.  NOTE:  If you select VF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ight, the computer will NOT che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sure you enter a proper altitu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MANUAL to enter the altitud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fly for each leg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MANUAL, the altitude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altitude you en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:          Enter the Wind Direction and spe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waypoints along your rout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will calculate the w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ion angle for each le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ight.  The winds aloft informa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entered for each leg by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S ALOFT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T:       If you wish to descend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itude, enter it here.  If you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t 0, the program will as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 altitude (800 ft. MS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:      Select CONTINUE to display the F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:          Select EXIT to abort the flight pla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CONTINUE, the flight plan will be displa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per left corner of the screen you will see your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main waypoints (Starting, Ending, and VIA)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(Distance, Time, and Fu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right portion of the screen displays the aircr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left portion of the screen displays des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the destination air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right portion of the screen provides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flight plan is displayed in the cen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Full descriptions are given for the Star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airports (Runways, Frequencies, etc.). 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re given for each waypoint along the ro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avaid specifications, frequenci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itude, Distance (in the unit of measure you select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Course, Magnetic Heading (True Course compens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etic variation and wind), Groundspeed, Indicated Air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e altitude you are flying), Estimated Time Enro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TE), and Fuel consumption are also given for each le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nu selection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ght Pla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:     Display the next page of the route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:     Display the previous page of the route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:     Saves the route for later recall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program allows up to 999 rout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aved.  The routes are stored as ROUTE.X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where XXX is a consecutive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01 to 999.  The directory will be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you defined in SETUP. 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 to tell you the flight pl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The OUTPUT selection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:    prints the flight plan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is connected and on-lin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   Saves the flight plan to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 The file will be labe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ITEPLN.XXX where XXX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nsecutive number from 001 to 999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will be saved to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you defined in SETUP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will be shown to tel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was sav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:     The flight plan will be prin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d to an ASCII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:   Selecting CANCEL will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:     Select EXIT to return to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:   The author is not liable for any damage or inju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from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as pilot, should always double check the resultant f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against your charts for accuracy.  ROUTENAV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for minimum heights along your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  Flight Simulator (tm) is a product of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or Information:     To get help or information o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 concerning ROUTENAV, pleas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16) 594-5898.  If I am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 the call, leave a message and 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all you back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