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config.sys file to include the li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may result in a "Too many files open" err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history function.  If you do not underst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.sys file, call (419) 425-3100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2 program creates a TRACKER2 subdirectory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files to it.  When you subsequently use the program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o the Tracker2 subdirectory by typing CD TRACKER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Then typing RUN and pressing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is a trademark of Main Street Software, 716 W. Main Cross, Findla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is copyright R. Scheckelhoff and Main Street Software, 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COMM is copyright R. Scheckelhoff and Main Street Software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