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s SALE24A and COMISN10 will decompres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f 720K capacity or larger,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