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:   Insert Disk #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loppy drive by typing A: or B: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INSTALL2 and press enter to ru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:\INSTALL2 if using that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opy the SALE24A.EXE file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ALE24A to unpack directly.  Complete Doc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Please read them before you use the system!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pack COMISN10.EXE the same way.  If you are us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it will ask you to insert Disk #2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SN10.EXE file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or installing, type "RUN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2 program now allows you to install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root directory or the TRACKER2 directory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the TRACKER2 directory when us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