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e do- and how you can benefit from 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MEOWNER: (first thing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 concerned  about crank calls  and/or letters,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! REALTY SHOWCASE  will serve as your clearing house for you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ree letters of the alphabet (your initials perhaps?)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(5) digit Zip code and use that combination as your 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one  calls or  writes to  REALTY SHOWCASE  inquir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REALTY SHOWCASE will contact you  and give you the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contact the interested party.  In this way,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whom you will be talk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ill need your name, address  and phone number  of cou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 copy form, but they will absolutely  not appear in your A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ity, Ad code and of course, your asking price will be in your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SPECTIVE BU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[517] 529-4701 or write and include your name, 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 code of the home you're interested in. REALTY SHOWCAS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seller &amp; give them the information to contact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hat REALTY SHOWCASE will bring buyer &amp; sell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an Ad workup  using both your home photo  and your Ad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them  into our computer  graphical  data base  that 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, to allow someone to locate a home by state an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is a national  "home for sale" graphical data bas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anyone in the 50 states with an exclusive home to sell,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e need from you  is a good quality  high-contrast (glossy)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white or color photo that we can use to overlay onto our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 needs to be a  standard  format  such as a 3 1/2" x 5" or 5" x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and the Ad copy  that you want to appear in your Ad.  No 8" x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framing your home in your view finder in such a way,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 has some "margin" around your home.  Your photo shouldn't b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"  Move cars and other items out of the photo for a nice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p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 a 256 gray scale  scanned image (B/W),  even if you 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hoto, mainly to keep the image files as small as possibl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photos require a lot of memory &amp; disk space to handl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color information processing by the computer &amp; fil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mages of homes  would be nice  and may  be used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chnology permits smaller files, but for now,  gray scal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give just as much information on a home in terms of detail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olor images and allows for excellent "curb appeal" phot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well,  we could have used some very fancy display boa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 enhance the appearance of each home being displayed fo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"oohs and aahs" but again,  in the interest  of keeping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s possible, we chose the format that we ar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a standard Ad/photo layout  format that we use.  We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d copy  provided by you  and then overlay  your photo o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en categorize each photo/Ad using the state  and city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menu driven program  that you're using right now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o choose any one of the 50 states  and subsequently city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urrently  450 cities  that we have chosen  to cover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 We cannot of course,  list every city in the U.S. 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stead,  is to choose cities  based on their location in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nd cover as much of each st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look at  each city submenu,  you will notice  that one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 has an asterisk (*) following that city's na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ol for the stat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s are,  you probably  live somewhat  near a city 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ubmenu of your state, if not in a city alread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our system will be a constantly updated graphical data ba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leting  and adding  cities here  and there,  depend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just before the Ad copy area of the Ad form that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words &gt;&gt;&gt; VERY IMPORTANT &lt;&lt;&lt;.  This space is for wr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that you live nearest to,  that is on the city submenu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at cit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NOT run your Ad without a selected city.  Even if you  l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, three hundred or more miles from the nearest city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till  need the name  of the nearest city  on the city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elp people to know in what part of the state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  will be  classified  in the city  nearest you,  with you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ctual city that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tate is chosen,  you have the option  of going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s that are listed in the selected state and city file, o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another city or going back to the main menu for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homes in all 50 states  will have the identical A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will also be placed price-wise in ascending order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like in the multiple listing books in a Realto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e plan on a monthly upload  of homes either added 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devised a code for each state module. For instance, AK11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for the state of ALASKA November 1 (11/01).  Each month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.  For example, in December, Alaska's code  will be: AK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Alaska's module has been updated for the month of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, for each st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tate modules,  routing modules  and the actual hom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s that actually have been updated, will be uploaded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Our initial program, will always be "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idea to make this work smoothly then,  is to sav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and then download what ever state that your interested in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py  the new month's files over the files that you now ha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 our program  will be updated  and you can 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and city looking for a home, as each month go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 You discover  our initial  program  on your favo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read all of the material and hopefully, you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 If you or anyone else you know are interested in advertising a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erely send in a photo, Ad copy and payment. We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 If you are someone  looking for a home  in a particular  stat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, of course) all you  have to do is a search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found our program on  for the state module that you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sted in. Using the above example (Alaska): search for AK11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th of November,  AK1201 for the month of December  and AK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in January of next yea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 Decompress the monthly module  into the same directory  that you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have  our program in,  and our program 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, ready for your use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way,  you can keep your download costs  to a minimum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the state module that 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uggest that you download  our main program every three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for updated material in ou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 immediately following,  are the abbreviations 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ountry's states (and our state module ID'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 Alaska        HI  Hawaii          ME  Maine           NJ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Alabama       IA  Iowa            MI  Michigan        NM 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 Arkansas      ID  Idaho           MN  Minnesota       NV 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rizona       IL  Illinois        MO  Missouri        NY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 California    IN  Indiana         MS  Mississippi     OH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  Colorado      KS  Kansas          MT  Montana         OK 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  Connecticut   KY  Kentucky        NC  N. Carolina     OR 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Delaware      LA  Louisiana       ND  N. Dakota       PA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  Florida       MA  Massachusetts   NE  Nebraska        RI 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  Georgia       MD  Maryland        NH  New Hampshire   SC  S.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S. Dakota     | All of the states will have the appropriate mon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  Tennessee     | added,  following each state's ID.  As mention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  Texas         | month  will be four (4) digits.  For example: V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  Utah          | is Virginia's state ID &amp; the month of August 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 Virginia      | VA0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Vermo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  Washington    | VA0801 is the code that you will want to search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 Wisconsin     | you are looking for homes  in the state of Virgi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  W. Virginia   | August of next year, for instance.  We have str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  Wyoming       | make this process as easy as 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of the computer diskette as a book.  The diskette is the 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and covers,  the states as individual chapters,  the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nd the home Ads as the contents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ow, a  prospective buyer  can browse through  all of the 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eisure  in the privacy  of their  own home  or office. 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, the pictures will be larger and of much high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know, most real estate sales companies have what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S service.  MLS stands for Multiple Listing Servic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agent  lists a property  on the market,  EVERYBODY  on the M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area knows that that ho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are offering is a NMLS service (to coin a term?)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:  National Multiple Listing Service (to coin a phrase?)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ENTIRE COUNTRY know, that your hom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we have all of this information compiled  in the pho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, we will upload (send) it to a BBS  uploading servic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cess to, who will inturn upload the Ad files with 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 centers around the country (currently about 1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way,  you will have  country-wide coverage  for your hom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 your photo and Ad copy will be up-to-date advertis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,  because it will be totally up-to-date, when uploaded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ervice costs a little more than it would,  to run a 5-line 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classifieds for one month, with NO photo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an eye opener,  ask your local paper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run say,  a 2 inch Ad with some Ad copy  in your paper for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run. Keep in mind that both fiqures, will be for local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 when you send your photo in,  please sandwich your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two pieces of  heavy cardboard i.e.,  from a cardboard  bo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photo will arr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orry, no photos can be return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how much WILL this co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the surprising part!  Our fee is minimal for what you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ur approach for marketing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are sending in your photo  and Ad copy, our fee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no matter where you live in the 50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ur servic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ervice fee is $175.00 to do an Ad workup,  uploading your 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uploading service and to act as your screening ag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llowing YOU, to contact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your Ad for a month, two months, three or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incentive folks:  the first 100th subscriber  gets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for FREE! A $175.00 value.  It's like purchasing 2 mon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of one. The winner  will be notified by mail  and notic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 in their  second month's Ad,  for all to see (again,  no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 consider,  that it will cost you or a broker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45.00 to run a simple  five line local Ad  with NO photo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fee for nation-wide coverage WITH a photo, is a real bar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odest fee is insignificant compared to the hundreds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llars you can save, by selling your home yourself.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ake into consideration,  that all of your work  is done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your Ad workup,  your Ad being uploaded around the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act  as your clearing house  for you.  Not to mention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ask for no commission from you, if you sell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Ads are available for an additional: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up to 100 words**  of Ad copy for the standard A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d deadline is the fifteenth (15th) of each month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go online officially November 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 receiving Ads  for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've given  a long  lead ti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to give time for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ravel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15, 1992 is the deadline for January's uploa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,  the Ad deadline  will be  the 15th 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ffice is open from 9am until 5pm  Eastern Time  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ours,  please leave a message on our answering mach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 day/evening phone number  and the Ad code that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: please allow ten day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ther words, mail everything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0 days before the Ad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orders are welcome. Please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We will consider custom Ad  workups as well,  such as two phot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 (i.e., a smaller, different view  overlay in the  Ad copy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). However,  custom Ads  will necessarily reduce your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verlaying a photo  in the Ad copy area.  And of course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nd in  two photos (front and back for instance)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ll of this in mind, if you want a custom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A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 copy form  (AD COPY FORM TO PRINT OUT)  can be prin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IBM compatible printer.  Send in your Ad copy  with your pho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 Simply set up your printer &amp; choose AD COPY FORM-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sor bar on the main menu, press &lt;Enter&gt; 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: and information needed for a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ill you know if your Ad is actually "floating" arou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? BBS upload services provide upload lists of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that they upload their customer's program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obtain a copy of the upload lists  and mail one to you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someone you know  or a computer store,  can download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Ad, for verification. Or simply, when we call you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n interested party, so that you can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AD ISN'T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some reason  your Ad copy has something  wrong with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UR FAULT, you will have until the following Ad deadline,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by letter or by phone.  We will rerun your Ad f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month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d is incorrect as a result of an error on YOUR PAR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un it if you wish, for our standard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any classified Ad placed by you in your local paper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YOUR responsibility to check your A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ND/OR INDUST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mmercial or  industrial advertising  is planned at this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enough people voice a positive opinion on this matt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to it. So, write to us (no calls please) &amp; give us you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'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Our program should work on IBM's or IBM compatibles  that have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&amp; a video adapter board, that is capable of display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00 256 color gray scale scanned images. For fastest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run 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   Here is a list  of display (monitor) boards  and/or  chip set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pable of displaying the images (with 1MB of display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ead,  Chips and Technology, 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 Technologies, Genoa, Orchid Pr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nacea, Paradise, Speedstar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seng 4000, Video7. Probabl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s from this program may work on a 16 color system,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look some what  like a water color painting,  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itself may be scrambled. It depends on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puter stores will be happy to help you.  Give them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 just described in paragraphs 1 an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WORD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that you are as convinced as we are that with today's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t is,  the competitiveness abounds  when you list your h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.  Can you imagine someone being interested in your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r even thousands  of miles away?  It can happen! 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on the move each year.  Wouldn't you like to be in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that needs to purchase a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  and depending on what direction  our service takes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lans for expansion in the works.  IF we do expand like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, we will have a unique system to service ou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Y SHOWCASE  will not knowingly accept any advertisement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e  which is in violation  of the law.  All Ads are subjec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Fair Housing Act of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Y SHOWCASE and its distributors  will not be held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misinformation supplied to REALTY SHOWCASE, for Ad wor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Y SHOWCASE and its distributors  will not be held respon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activity between you and any party(s) intere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, following REALTY SHOWCASE's process of introducing your 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ublic and your responce(s) to an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Y SHOWCASE reserves the right to change the format 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at any time, following market and marke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Y SHOWCASE reserves the right to reject  and/or edit any ad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ent based upon REALTY SHOWCASE's responsibility to it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tents herein, are protected by Copyright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REALTY SHOW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