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OW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P.O. Box  15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larklake, MI 49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Ph:  (517) 529-47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TY SHOWCASE  is a small company specializing in a new  and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 in using "State of the Art" computer equipment, to advertis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around the entir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business  involves advertising  exclusive homes  (from $150,00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nation,  using only two of many varied features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on the market including upgrades: the ability to displa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photo images &amp; the ability to communicate  most anywher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oday's technology,  one can  actually display  and ev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vision pictures on their computer.  So, what we our offering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se abilities among others, in an orderly fashion to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t exclusive h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a home owner or someone with several homes for sa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o use this service to advertise your property in....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distribute this program to anyone  whom you feel  ma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or need for our service. All files though,  must remain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altered. No fee may be charged other than for 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. We do not ask for any donations. This entire softwar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- it is not a PUBLIC DOMAIN or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mes  that we are currently offering this service to,  are h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in the $150,000+  price range. We have restricted th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price range to begin with, for a few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reason,  is in the anticipation of possibly being inun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types  of real estate for sale,  from all over the count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re to happen, we would not be able to provide this servic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level, if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cond reason is really an extension of the first,  in that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the best service that we can for our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reason  is that since we  are using 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edia  to advertise real estate in,  there is a practical li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ize of the files (monthly basis) that most people 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actors are variables  depending on such things a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modem,  the distance  the call is  and probably the  size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's phone bill.  I think my phone bill  just about covers  m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's monthly pay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for our purpose anyway, compromise is the ru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letting you know this in the beginning because to do so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, would not be fair to you, or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 the future  we can offer our service to everyone,  then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it be known.  We would love  to be able to do this.  Only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HOMEOWNER: (important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tect you  from undisirable contact  from the general public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an Ad code feature.  By using three letters (initials mayb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five (5) digit  Zip code, an interested party can onl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TY SHOWCASE.  REALTY SHOWCASE  can then contact you.  You then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interested party.  By using this method, you ar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stipulated again, in the servic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y some rare chance that an Ad code is duplicated, we wil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mever sends in the duplicate, for a different set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ROSPECTIVE BU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[517] 529-4701 or write and give your name, phon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 code  of the home  of interest.  The only way  REALTY SHOWCAS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buyer and seller together, is by the owner contacting YOU 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WAY. This phone number cannot be used to place an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uture if business permits,  an 800 (toll free)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R AD IS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monthly service  follows conventions used in distribut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as "shareware" software.  That is, for people who like to "try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before purch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take a minute  to explain  what the term "shareware" mean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relate  the distribution method used for shareware,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software  generally written  by independent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sk only for a donation for their  efforts. Many softwar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offer their programs under this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ce between commercial software and shareware,  is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ases, shareware programs generally cost a great deal les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ny shareware authors out there that design and wri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 when a donation  is made  (a suggested price 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d) the author will send a fully operable,  updated program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y return mail.  Shareware authors do enjoy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are using  their program(s) &amp; when they receive their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ncourages the programmers  to continue adding new featur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wri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ct that  there are  millions of people out there that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ncept, is an extremely important 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eason is this:  people involved  in shareware  usual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necessary to  communicate with the  many hundreds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 Services  (BBS)  available  around  the country  for "uplo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nding) &amp; "downloading" (receiving) software, in a matt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act is very important!! Why? Well... many of these 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software  to other BBS's around the country on their ow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that the software will help someone else. So, this is a secon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home to become known to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 many shareware  distribution houses  will scan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for programs  that they can add  to their catalogs, 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authors for permission, of course. This is a thi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way,  if you are someone  who enjoys the concept of t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before buying it,  please support the shareware concep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  professional  quality  software,  by honoring  the 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for donations, if you use it in your dail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would  be interested  in looking for a home from one coast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untry to the other?  People who  have been transferred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desire to move elsewhere, or for medical reasons and people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st employment and are seeking employment in another state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home, a chalet somewhere for a vacation spot or peop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tal homes, to name only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keep in mind that people in all areas of the country have h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le or are looking to buy.  Someone in a neighboring state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own state or city, could be looking to move into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set up  just as if you were to open  the real estate 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cal paper, where you're looking for a home. Only in our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nationwide  real estate classified Ads section  and the ow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you through us, if you're a bu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tatistic  I heard from our main library,  was that 17.6% 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's population  (that's about 43,750,000 people)  moved  ab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country in 1988! No doubt that figure has increased since then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one in three  have or can  have access  to a computer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our real est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see the potential for this kind of advertising? It is immen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concept  (by way of the BBS's) is the method  that RE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CASE uses to distribute your home Ad, around the entir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SING THE PROGRAM: Use of the arrow keys and cursor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like me,  you probably poked around with this progra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me to this section of how to use the menu system. As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by now, it's easy to use. But, let's review it for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 you can use  your mouse with this program  and/or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keys (arrows) after the initial screen presentation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main menu and/or the city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places  on the -MAIN- menu ABOVE  the listed states 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sign or &gt; arrow,  will display its contents when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rsor bar over i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choices on the main menu as you know are: the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offer, a standard Ad layout with a scanned image, a custom A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canned a image and an Ad copy form that can be printed and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o be mailed with your photo, Ad copy an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want to select an area of interest for homes to actual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rrow keys to move the cursor bar within the -main- men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hat you want &amp; then press &lt;Enter&gt;.  Each state has a pho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to the  right of it.  This will  save you time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tos then, there are no pho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oto count will be updated right along with everything el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display you'll see,  will be the selected state's sub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tep, is to place the cursor bar over the city of interes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elected city  has available homes  in its file,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home displayed,  and then any other homes (in price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)  following it,  as you continue  pressing the  &lt;Enter&gt; 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homes  will pop up much faster,  because of the 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display engine (software) and how it is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selected city  does not have any available homes in it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will  briefly see  the DOS error message  (bad command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) in the upper  left corner of  your screen,  before your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submenu reappears. This is quit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ity  also has a photo count  in the photo  count colum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of it, for the same reason as mentioned for each state.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its photo count updated on a month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top  the process  of viewing a picture file 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key. You will be brought back to the city menu t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ach the end of the selected city's file, 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vert you back to your  selected city menu.  From there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other city,  go back to the main menu  and select a new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out the Ad copy form: simply turn on your printer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bar  over the (AD FORM TO PRINT OUT) label (5)  using the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press &lt;Enter&gt;.  You will see the same type  of displ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to read this file right now.  To print out the Ad cop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ress the letter "P" (for print)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 have a printer,  take this  program  to a friend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or to a computer store that has a printer connected to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print engine (software) in this program  is basically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uite compatible with most systems) you do not have to hav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displaying our homes, to print the Ad copy for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print out all or part of either text files (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ur services that we offer) on your printer by using the sam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this program.  We will be updating the photo files &amp;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on a monthly basis and by keeping this program,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way to view the up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NOT asking for any donation for this program- our reven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from selling Ad space (hopefully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SERVICES THAT WE OFFER YOU, will describe in detail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, how we do it, your options and our reasonabl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may be the first to offer  this type of service,  we can't s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. What we can say is that,  we haven't located anyone else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ovides this kind of market coverage for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ture (business permitting) will show many changes to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 package.  A totally different  package is planned  that can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nd/or Windows and possibly OS/2. It's all up to you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think you will be imp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 totally grateful  to Mr. Harry Gensler  for his "MOO"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llowing the initial menu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. Gensler can be reached at the:       Philosoph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oyol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525 North Sheri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icago, IL 606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also grateful to Mr. Colin J. Stearman for his utility XE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Very helpful in rou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. Stearman can be reached at the:      Hardwood Software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nior Associate [71036,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43 As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opkinton, MA 01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titude is also given  to John Bridges's PICEM .GIF, .PCX  and 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viewer.  This is a very fast displaying  FREEWARE file view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ssume, can be found on several BBS's such as, RUSTY-N-EDIE's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titude is also given to PINNACLE SOFTWARE's "SEE" 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nter program. Not only can you view text files,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ll or just a portion of it. Very hand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NACLE SOFTWARE can be reached at:    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OX 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irpor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wanton, Vermont 05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is the trade 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is a GUI (Graphical Users Interface) produc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is a new operating system produc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GIF images stands for Graphic Interchange Format  and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that has one of the finest selection of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CX images are used by PC Paintbrush produced by Z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IC images are used by PC Paint (PICTOR images) produced by MSC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