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m to fill in information on your home  and to write your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. Your Ad should contain a:  HEADING, AD CODE, CITY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 code can be any three letters (your initials maybe?) and you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Zip code. An example would be: RSC49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Protect your home photo between two pieces of cardboa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Please Print or Typ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n this form and mail it with payment to:      REALTY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we need a 3 1/2" x 5" or 5" x 7" B/W       P.O. Box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lor photo and your Ad copy.                  Clarklake, MI 4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                            Phone # (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:                    | City          | ST    |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property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ome [ ] Condo [ ] Town house [ ]  Asking Price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 VERY IMPORTANT &lt;&lt;&lt; include the nearest city to you, in your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submenu. We cannot run your Ad without it! --&gt; (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 Write Your Ad Copy Her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:                                        | Ad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be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nd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we) hereby warrant  that the undersigned represent the owner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roperty described above.  I (we) represent that the stat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 such real  property  are true  and accurate.  I (we) 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mnify all damages  which may be suffered as a result of any mis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ations which may be made with respect to this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spouse) __________________________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 must be signed, dated &amp; mailed intact with all other ite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