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Oriented Appl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/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down and dirty of it.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round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                   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Box                     Layout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   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Menus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                  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r Special Menus  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ackup                Resto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Controls                Help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s Screen           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Updates            Adding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a Client            Printing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                   Que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 Letter            Prin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Extend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ices Screen          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tems                   Adding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n Invoice         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Tax Rate       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.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s Screen              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Job                 Viewing a New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 Rep's Jobs         Print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Jobs                Viewing Other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lling Invoices          Referenc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....................................................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Screen           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ng a Line             Delet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Margins and Tabs     Center 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rea / Copy &amp; Cut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st                   Print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Description           Inser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.........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/Queries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round               Crea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 Query              Print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 Output File          Stoc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round              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mpanies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....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uff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Soap.  We at Synergistic Servi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mall business needs for some time.  We ha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a system that we believe is close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mall businesses REALLY need and will use.  Ever t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ystem that will work with management companies?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o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p is designed to be as much as possible an out-of-th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without sacrificing too much in the way of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 We have approached this in several way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help text, but help text that never gets i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 offers a few bits of advice on almost every opti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, but experienced users won't be hindered in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ed.  Online help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 package that is as intuitive as possi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y enter all the information on an invoice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it entered from scheduling the jo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?  Or if you receive a payment, why no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your clients rec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Soap is designed to be modular.  That means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y the programs you need.  But when you d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you'll find that they integrate just as seamless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shareware is a powerful medium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 New modules are in development for Soap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registered user you can have a strong infl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velopment.  Short of buying custom softwar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 to ensure that your business' softwar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with your company.  We hope you'll find Soa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spen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Soap you are using is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  This means you are free to distribute this softwar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we would appreciate it).  But remember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istic Services and other shareware providers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you, you must register this software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more about what is available now and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 for Soap contact us at the addres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ting Help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upport... Please understand that until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e can only offer you minimal support. 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offer more, but we are still a small company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general questions about the software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st thing... Have fun with Soap!  Try it ou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ll find Soap to be an intuitive, well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Let us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p is based on a pull down menu system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of the software are accessed by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s a menu to "pull down" and display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ap most of these menus are accessed by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PF Keys) on your keyboard.  For example, pressing F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as causes the File menu to drop down and o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e related options.  Other areas that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ong the bottom line of the screen, or in "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" that may appear when you select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pull down the menu of your choice, sel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cinch.  One method is to use the function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ing arrow to point at your choice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A quicker method is to use the 'hotkey'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onitor type, these keys will probably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s within the option name.  Press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with the highlighted letter and presto!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your choice.  To exit the menus WITHOUT selec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, use the Escape key (or any key that is not a hot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starting out, always pay attention to th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 located on the bottom of most Soap screens.  Tex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usually changes to give details on options, field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exactly it is that Soap is asking you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yout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p is laid out around the "Main Menu".  This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generally presented with when first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rom here you may use the menus to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r to branch to the different Soap ut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keys work something like this in So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10, Shift+F1-F2 = Pull down a menu or perform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Arrow = Move cursor left, no chang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rrow = Move cursor right, no chang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, Back Tab = Move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, Tab =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= Carriage return or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= Toggles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=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= Go to the first field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= Go to the last field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 = Back one space, delet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Up = Previous page or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Down = Next page or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ap disk directory is used both as a view on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"point and shoot" file selection syste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Soap files using this utility when you select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p will often put you into the directory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for a task you have just requested of it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llow the on-screen instructions to move about, 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, and just press return.  Soap will now know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, and will hurry about it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p will often place you in the "Print Menu"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at it print out some sort of informatio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ffer a few different options in the different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 stays pretty much the same throughout So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 hand corner of the screen show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you may change.  The lower left hand corn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let you know how the current printing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  The far right of the screen shows all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in your version of So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 option, position the cursor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n type the informa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keys available to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This will stop the printing operation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ere you entered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This will start the prin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= This will pause the printing oper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= This will stop the printing operation in pro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where you entered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ptions you will be offe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s = You can use this field to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ies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Printer = Use this field to specify whi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to use.  Thi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w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 = Use this field to set which 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Line = In Labels, this option jus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ip down a specified number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starting to print.  (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te having to waste a perfect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eet of labels with just one row us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up or 3 up = In Labels,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whether you wish to print 1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up typ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Abou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types of menus that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Soap, and what is likely to be offered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generally contains any save or lo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= Use this option to take a look at wha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ere in your various Soa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option takes you to a "point-and-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viewer.  Instructions ar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3 will always get you back where you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.  See the Directory help und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to Dos = This option will take you to a DOS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 any normal DOS functions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run other programs from this sh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e should be taken that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enough available memory and that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lict with Soap's memor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= Depending on where you select thi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ither quit the current application,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ap altogether.  ALWAYS make sur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ay that you exit So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menu to access any of the utilitie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ersion of So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or Speci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nus list options available only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Soap.  See the manual section on that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menu to access help on any generalized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particular application th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aunching point for Soap.  From he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various available installed utilities. 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File menu is an option called Back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guide you step by step through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n offer to copy this backup to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eel strongly that backups are a must, and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is routine often.  Hard drives are notori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, and this routine is designed to be as painl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.  A couple of minutes here could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ach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uses LHA to archive your files (se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), and the MS-DOS backup routine (copyrigh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.) to move your files to the floppy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archive is placed in the \soap\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itled SOAP.LZH.  The archived file is you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restoration should be as simple as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.  If you feel that your files have been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for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storing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from the hard drive, simply go to the \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X BACKUP\SO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ore should complete itself.  Type s to enter So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from a floppy, follow the directions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drive other than A, substitute A in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\soap\backup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prompts to insert your backup disket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.  When complet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SO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X BACKUP\SO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ore should then complete itself.  Type s to enter So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can be accessed almost anywhere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(generally F3 or F4 will bring dow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enter the help system moving about is easy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= Scroll down through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= Scroll up through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= Press F3 when you are ready to exit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area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Help = This option will help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Soap.  An excellen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must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on Help = This option will guide you throug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 the online help system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l you where to get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Help = This will give a brief tutorial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 the direc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Help = This little tutorial will give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s on interfacing with So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dditional help topic is always liste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menu options.  This topic will usually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are currently in.  For example, when you are in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lled "Clients help" is listed.  This optio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specific area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Clients application i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lients application, select "Client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s module is the heart of your Soap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keep track of all the information o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lients or contacts.  All reports, invoices,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etc. center around the information you st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li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s screen is designed for easy repeti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s well as for grouping relate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reas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left hand quarter of the screen a "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is displayed.  The information displayed her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know at a glance what kind of client you've g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Number = This is the system's unique 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ent.  Think of it as an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Type = This indicator is creat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dded to the database.  I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of client this is.  See "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s = This is the number of invoic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entered for this client.  (Th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have been entered in th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to show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Inv. Amount = The real meat-n-potatoes.  How much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this client given you?  This i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llar amount of all invoices lis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ent in the Invoice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d Accounts = If this is a management compan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 the number of separat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d to this client.  This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otmatically as unique invoic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lance = If there is an outstanding balance 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lient, it will show here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from the Invoice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right hand quarter of the scre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titled "Client Activity Display". 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r client updates will take place, and it i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laced upon entering Clients.  Use th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arious fields and watch the Help Box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for field descriptions.  The only fie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in this are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ayment Date = This field shows the dat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yment made by the client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d only from the Invoice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se fields to track or plan client activ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ast Activity Date shows the dat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n this account.  For example, set the quer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account that has not had activity in the past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uery Mode).  Next, scroll through the list and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drum up a little business.  Or you might send ou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folks with the Letters application, etc.  So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elp you stay on top of your cli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half of the screen is labeled "Client Data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side of this area is mostly devoted to demo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, while the right is mostly a few specific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pdated.  Again, use the cursor to move through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the Help Box for helpfu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tt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rmal movement keys to move through the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Depending on your monitor, you should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re highlighted, while text is the text col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fields are free for entry.  To chang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 the cursor to that field and type away. 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ane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e line of functions listed on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s well the Query indicator on the far righ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shown.  Page down will bring u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while page up will bring up the previous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 and Shift+F2 will take you directly to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ght want to wait to try these until you are mor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).  F5 will take you directly (and quickly!) to any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f you know the client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well integrated package should, Soap tri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ime and effort by watching over any area it fee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with.  An example of this is the automatic upd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 will create for some of your client informatio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below.  These fields may be used by So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dates, but most of them are also fre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ctivity Date = Soap will update this fiel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s transaction.  It will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with the date of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= Soap will update this fiel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s transaction.  If an in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ed, the Type will show INVC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ment was entered the Typ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Payment Date = This field is updated with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of any payme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ccount = Should you enter an invoice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client as a location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filled to show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unt's client number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will NOT be overwritten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valid number in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ices = This field is incremented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 is added for this cl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v. Amount = Soap will add to this amoun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d Accounts = Soap will add to this field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que location is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ent's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lance = This field will be upd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 or payme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ng a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client, first press F3 to show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a client" and then select it. 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lient type.  We recommend you use codes like "R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idential client, or "MNG" for a management compan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any codes that you feel accurately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lient this is.  You should be consistent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ueries and reports (we'll get to those later)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press return Soap will presen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lient record.  It will be empty and just beg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relevant information.  Note that Soap will pr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ate to the current date, but you may over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ing a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 You should never delete a client that is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nagement company.  Although you will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oap, this will affect your financial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will no longer be able to supply you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nformation for certain invoices on th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 client, first press F3 to bring dow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sents the option "Remove client" and select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to verify that you really want to do such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or client.  After verifying your heartlessn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will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ny extended notes for this clien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and that the invoices for this clien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to this client number.  Therefore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m in the normal way.  HOWEVER, the invoic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, and will always be there for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ing a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3 to bring down the menu that shows the "Print cli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elect it.  You will be taken to the print menu 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Print Menu for details).  Press F2 to prin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all data for this cli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p allows you to search through the client databa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tem displayed.  This often comes in real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3 to bring down the menu that shows the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.." option and select it.  You will be taken to a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lient fields that are available for the search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item you wish to search by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arch for Bob Jones, you should probably enter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by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be asked to enter a value for the search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gain pretend we are searching for Bob Jones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Jones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will be asked to enter a relationsh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In our above example, we would enter e for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know Bob's last name is Jones.  But what if you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might be Joneski?  You would enter p for a partial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ap will show you both Jones and Joneski listing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for a relationship are larger than or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or equal to.  Use these, for example, to fi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lance larger than or equal to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ap isn't able to find a match, it will let you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at.  But if it does find a match,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ntinue the search or stop it her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Again, to use our above example, let us say that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Bob Jones we first came across Larry Jones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 to continue the search Soap will look for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tches our criteria.  If the next record it fi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s the one you want, press any key to stay righ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n't, press c to continue the search for the nex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tch the criteria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help, walk through the example below on "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p allows you to set a "Query Mode". 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page up and page down to scroll throug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What if you wanted to only view and work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without having to search each time for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type you want?  Query mode allows you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choose to scroll only those accou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greater than or equal to $100.  Maybe you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lks up and give them a friendly nudge to pay their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walk through the above procedure on "Search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the procedure is the same.  Next, press F3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enu that displays the option "Set query 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.  Let's use the above example and set the que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accounts with a balance greater than or equal to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28 when asked which field to query by (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Next, enter 100 and press enter.  Finally press the 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o show that we only want balance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.  Soap will now turn on the "QUERY ON" indicator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s you ha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ccounts are available, Soap will display them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ll other activities (including searches) norm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imply not allow access to any record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query criteria you have set.  If no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oap will turn off the "QUERY ON" indicato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no records were found that matched you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OFF the query mode and view account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Set query mode" option, then just press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query field.  This will let Soap select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a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reated a letter with the Letters modu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created a letter in this fashion for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 that you wish to print for the clien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this option will allow you to do so.  For example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entered a new client and you wish to send him/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"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3 to pull down the menu that shows the "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" option and select it.  Soap will now ask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file that you wish to print.  Select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 You will now be taken to the Print Menu. 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your letter and you will be taken back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you can send lots of letters at one time b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m with a report and using the Letter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a report file".  You would probably use the sam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rint labels for the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inted a letter for a client, you ju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a mailing label as well.  However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it there and switch your printer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per and mailing labels every time you print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oap helps you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labels for an individual client, press F3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enu that shows the option "Add to labels li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.  This client has now been added to a list of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you can go back and print all of your labe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ready to print all your labels, enter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rough the Utilities menu.  When asked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called LABEL$$.RPT.  Print the label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(see the Labels section for more detail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Soap will ask you if want to clear out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esh.  If all your labels came out okay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you would normally print large numbers of labe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ing them with the reports module and let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whole li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 Extende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exception cases where you really need mor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formation on a client, use the "Extended not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on an exception basis?  Because it is easy to get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!  Unfortunately most of us still have to conserv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tons of text to every client would surely ea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do need it,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extended notes on a client press F3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shows the "Extended notes" option and select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window with empty space and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p to five lines of additional notes for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take you back to the client. 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lank, Soap won't take up any extra disk space, 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Invoices application i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voices, select "Invoices"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Automatic Updates" under Clients for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voices module is the module that tracks all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for your Soap system regarding your client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or payments that you need to post will be enter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ap considers all of these documents to be a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record, and makes them available for your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and report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ices screen is designed to easily enter data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isplay relevant information.  The upp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screen is titled "Invoice Detail Information"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formation on the invoice.  The lower lef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itled "Location Detail Information"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actual location for this invoice. 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s only critical when working accou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mpany.  The lower right hand part of the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crolling display window that displays the bare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oices as you scroll through them.  Finally,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functions listed along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&amp; Page Up = When a client has multiple in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may "scroll" through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= When viewing invoice informatio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 the last few invoice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gest concern.  Pressing F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mediately take you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oice entered for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nItm = Pressing the F6 key will take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 that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item information for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Line Items below for more 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 Invcs = This indicator shows you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invoices lis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nt Invc = Tells you where you ar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oices for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dd an invoice (see below) you shoul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rough the various fields and watch the Help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ice fields hol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Number = The invoices you are viewing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ent number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ice Number = This is the number of the invoice you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urrently viewing.  Soap will prefi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you, and though you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, we recommend you that let Soap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void du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 Date = The date of the invoice.  Soap will pr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th the system date, but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 Code = Any special codes you'd like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y this invoice.  For example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 to track all those lawn jo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porting module?  Might set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WN for thes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 = Here's your chance to express your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ing any notes on this invoic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worry, it doesn't print ou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ent will never know.  H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= The total dollar amount char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ustomer for this in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 = Enter the representative's name he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associate with this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. = A miscellaneous data area.  Hey, if I'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folks might want to put 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have given it a real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iously, This one is all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ference = Your reference number for this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ght want to put the job number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fact, if you prefill the invo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bs, it DOES put the job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Reference = Put your client's referenc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ccount = Put a y here to indicate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account, or an n to indica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.  Otherwise you should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ry about it.  Note that when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 client number that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lient number for the invoice, So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 the Control Account flag to a 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override it, but we don'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leave it modifiable only for those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io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Type = A window will pop up her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codes for your version of So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desired code.  Note that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expanded to a different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or sent 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Terms = A window will pop up her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codes for your version of So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desired code.  Note that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expanded to a different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or sent 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Status = A window will pop up her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codes for your version of So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desired code.  Note that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expanded to a different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or sent 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# = This is the client number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the service was performed.  So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fill this with the clien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, but for management compani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change this to reflec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ber of the location where the job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ormed.  Note that when you do this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utomatically pull up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 for you related to th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s will automatically pull up the inv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lient that you accessed in the Clients module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for a different client, just type in the cl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ient that you wish to look at in the Client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 Soap will display the invoices for that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per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once you are viewing the invoi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you may scroll through all invoices for the cli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ge up and page down keys.  Try i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line items will change to match the in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oice currently pointed to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may never change any data on an invo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osted.  Invoices are considered part of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at should not be modified.  Correction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rrectiv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line items on an invoice press F6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the screen where line item information is enter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total of 24 invoice lines available for ent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  Eight lines are displayed at a time on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page up and page down keys to move up and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vailable pages.  Note that there is an indicato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Line" on the lower right hand corner of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ells you which line the cursor is currently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adding an invoice, try moving the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ields and watch the Help Box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Note that movement in the fields is restric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tually ADDING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creen where you enter the actual in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Press F6 from the main screen to get he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the fields is restricted unless you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n invoice.  F1 will take you back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Soap will only save up to the last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ter.  In other words, enter 3 lines, and Soap sav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is is a big help in saving that precious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aving all 24 lines every time would be a HUGE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means to you is this:  You should alw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 items as close to the top of the form as possi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don't enter two lines, then go down ten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last line.  You will use 13 lines when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r company plans to grow, the payoff will be b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items screen shows eight lines at a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tal 24 lines of line items per invoice. 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24 lines using the page up and page down key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elds available for each invoice line and how the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# = You guessed it.  Enter the par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or service that you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/O = This column indicates a backordered item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Y (default is N).  Note that the Y set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effects.  You may ente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items specified as backorder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quantity and unit price.  The total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tems will be displayed in the Extend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r right.  HOWEVER, the amou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in to the totals shown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or in any other way affect the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nvoice.  In addition, the invento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oap will not recognize this as an actual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 to your inventory, nor will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"Inventory Item Report" recognize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being deletions from stock. An N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affect the invoice or reporting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/S = This column designates this as a 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default is P).  Sales tax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d for the item if this flag is set to 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note that an S in this fiel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ck report "Inventory Item Report" not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as a deletion from stock. 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lled on versions with the Invento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. = The location from which this item was remov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use).  The default is 1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hange this field when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s.  Note that when entering several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ap will default the current line's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location listed directly above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siderate darling, that So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= The description of the item.  This is prefi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with the Inventory module inst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also useful for any long, draw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s as well.  You are welcome to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escription field for as many lin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ed for documentation.  Might want to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isk spac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y = The quantity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Price = The cost of one unit of the item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lled on versions with the Invento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.  Once this is entered, Soap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 the amount of the quantity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 price and place the result in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.  Note that for payments ma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amount of the payment 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= The total dollar amount to be charged for thi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exception of sales tax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 running total of the items is kept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part of the screen as you enter t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isplayed in this totals are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 = The total of the price of all items befo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x = The amount of sales tax calculated from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e you enter (see below for detail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total as figur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Paid = The amount paid on the invoice. 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gative amount listed in the unit pr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line items is considered a pay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= The total amount due on the invo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ed from the subtotal plus the sales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us any payments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ield is the current line field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your current line position in the lin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ng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n invoice, first select the client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nvoice to by putting the client number i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eld and pressing return.  Note that Soap prefi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ith the last client referenced in the Clients modu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rst enter the Invoices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press F3 to pull down the menu that display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an invoice" and select it.  You will now be able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bout and edit the fields.  Soap will prefill cer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Enter the invoice information and line items, using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1 to move back and forth between screens as oft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done, any action you take that would cause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is invoice will prompt Soap to ask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s p to post this invoice, e to er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other key to retu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p considers this serious business, since once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it is considered a financial record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Pressing p here will let Soap continue on its 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y.  Pressing an e here will erase this invoice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goof, or don't have all the inform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t).  Any other key will return you to the inv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ing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n invoice first position yourself on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o print (see Getting Around).  Next, press F3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enu that offers the "Print this invoice"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.  You will then be presented with the print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to print your invoice.  When it is complet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invo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certain fields do not print, and the pay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into normal English, the printed vers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on-scre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add up to five lines of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inted invoices.  To print the invoice on lett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eave this are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header text, first press F3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lists the option "Header Text" and select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laced in a window and invited to enter up to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er text.  Press F1 to exit and save the new head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ing the Tax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specify the sales tax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culated on the invoice you are entering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change this WHILE you are entering an invo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ot affect any previously entere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tax rate, first press F3 to pull dow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"Change tax rate" and select it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the new tax rate in decimal form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5% sales tax rate, you would enter .05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Press enter to exit and save the new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a payment is a simple transac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have a customer making payments on the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him/her up with.  When the payment is made, just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as you normally would.  When you are ready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tem detail, press F6.  For the unit price of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tems enter the amount of the payment made as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amount, with a description that say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yment Made".  The important thing is that you enter the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as a negative in the unit price field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makes a payment of $100, enter -100 in the unit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Soap will now treat the item as a payment and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your cli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on the Jobs module is presented here. 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s module, select the "Jobs" option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s is Soap's job scheduling module.  From 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jobs (or just your haircuts) to your hearts con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interfaces with the other Soap modules to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information and allow you to move job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nvoices without having to reenter the data.  Jo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useful for scheduling jobs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and managem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Job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s screen is designed to allow easy input of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well as pull together simila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sy viewing. 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itled "Job Detail Information" and display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 lower left hand part of the screen is titled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formation" and shows the actual location de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The lower right portion of the screen displays a calend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nth in which the jobs are being scheduled. 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nd area of the screen contains a "scroll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the bare minimum of job information as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y's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bottom of the screen several item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= Use the page down key to scroll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y's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Up = Use the page up key to scroll u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's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Job = Press F5 to add a job to the day'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ay = Press F6 to view a new day'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Jobs = This field displays the total number of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duled for the day, or if you ar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rep's jobs it will show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jobs for that rep.  (may hav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graph a couple of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Job = This field displays the current job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ing in the list of the day's job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viewing a single rep's job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the current job you are vie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f jobs for that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in the upper left hand corner of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your input.  Note that movement is restrict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on a previously scheduled job or you are adding a new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available for inp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= Place the job number here.  If you pref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ice from this job, this field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"Your Reference" field in th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 = The invoice number is placed he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to enter an invoice for this jo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ice module, we recommend that you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voice number here.  Soap will do i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is will avoid duplicates,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= This is a brief description line for the job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 in the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 = This is the area to enter any memo for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refill an invoice from this job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laced in the invoic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. = Use this field for any miscellane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= The dollar amount that you quoted the custo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= The name of the representative tha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job.  If you prefill an invoice with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will be placed in the invoice's Re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nt = If this account shows a control account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, if it is a location for 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), it will be displayed here.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rn if you don't work with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.  If you do, pay special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nt = Better read this one carefully. 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 to prefill an invoice from this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ap uses this field to decide which cli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attribute the invoice to.  If there is 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, Soap just creates the inv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ed client number. If there is a 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, Soap recognizes that this is a job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location for a management compan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checks the client for a valid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ntrol Account field.  If Soap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client number in this field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the invoice to this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umably is the number of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. This field is very useful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management companies, but otherwise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# = This field indicates the clien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for this job.  To show the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, simply enter a client number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Soap will instantly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's data into the proper fields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job to this client when you prefill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ng a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job first make sure you are view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is is indicated by the flashing numeral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in the lower right hand portion of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 date, use the New Day function (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press the F5 key.  You will be prompted to ente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job in HH:MM format.  Do so.  If you make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.  Jobs will decide you obviously weren't se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on its way.  Otherwise, Jobs will insert a new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in the day's jobs at the reques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job is entered, you are free to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the screen.  To let Soap prefill the client'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just enter the client number in the Client #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Soap will instantly fill in the avail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will only work if you are scheduling a job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ents in your database.  This encourages you t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s into your databas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ing a New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 different day's schedules, press F6 for the New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You will then be asked to enter a new date in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f the day you wish to view is in the current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st enter MM/DD for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enter the date, Soap will displa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show all job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ing a Rep's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view the job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.  You may also print the job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jobs for a single representative, first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down the menu that shows the option "View a rep's jo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it.  You will then be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that you wish to display the jobs for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's name.  As a shortcut, you actually on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rst few characters of the name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nter ric to show all of the jobs for Ric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ntered the name, Soap looks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for the day and displays only those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ntered that matches the representat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Notice also that the Total Jobs and Curr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on the bottom of the screen now reflec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one representative's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cator will be displayed in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you are "Viewing only one representative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forget and worry yourself.   All function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normally, although some functions may mov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ll representative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ll representatives once again, select the "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's jobs" option again.  This time just press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representative's name.  This will cause So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show jobs for all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allows you to print out a job schedu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activities.  You can choose to print all available jo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jobs scheduled for a specific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the jobs scheduled for a day, first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viewing the jobs for the day you wish to prin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New Day).  Next, press F3 to pull down th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ption "Print listed jobs" and select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o the print menu.  Press F2 to print you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 you will be taken back to the Jo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the jobs scheduled for a particular rep,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are viewing the correct day.  Next,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your choice (see above under Viewing a Re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  Now press F3 to pull down the menu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"Print listed jobs" and select it.  You will be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menu.  Press F2 to print your schedul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.  When completed, you will be taken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screen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ing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allows you to delete a scheduled job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viewing the job you wish to remov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Next, press F3 to pull down the menu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"Delete this job" and select it.  Poof, the jo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ing Other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options that simply allow you to view a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ither one month prior to the month you are scheduling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or one month following the month you are scheduling job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real handy at the beginning or end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view these, press F3 to pull down the menu that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xt month's cal." and the "Previous months cal."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option of your choice.  The calendar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ver the calendar already on the screen. 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normal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filling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ap tries to help out by letting you take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lready entered to schedule the job and inserting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.  Why duplicate all that effort?  Note that Soa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let you fill ONE INVOICE from EACH job.  It does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feature to help avoid duplications.  Also,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will only work if the job is scheduled for a cli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efill your invoices with the job information, fir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to pull down the menu that shows the "Fill an invoice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it.  You will now be taken to the Invoices mod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 the middle of creating a new invoice for this jo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at Soap has already entered any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your job schedule into the invoice.  Just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ats left and 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just lets you instantly swing into the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with the client that you are currently scheduling a jo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isplayed for you.  To use, press F3 to pull dow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the option "Reference client" and select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to the Clients module instantly and placed o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Proceed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