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he Letters module is presented here. 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module, select "Letters"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module is a simple word processor and forms m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 intended to replace your favorite word processor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those around.  But what it is intended to do is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or you to easily create billing statements,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, form letters, etc. that can easily be used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in Soap.  For example, sending all your custom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sales flyer is a breeze with the Letter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lemented of course with the Labels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is a "line-oriented" word processor. 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ith text on a line by line basis.  Why?  The main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works this way is to allow you to create form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are called "ASCII Graphics".  The Letters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se special characters and cause text to flow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not change their shape.  Note that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f Letters only creates single page letter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 main strength of Letters is how easy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formation from your client database into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tt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screen is layed out to make it eas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documents as quickly as possible.  In the are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menu line you will see three fields display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 Name = This field will show the name of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are currently working on, 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Untitled" if you have not yet tit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ter by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= This field holds the descrip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ssigned to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= This field holds the pag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page of the docume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ea in the center of the screen is free for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your document.  The area directly above the Help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= This field displays the line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are currently positio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umn = This field displays the curren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that the cursor is positio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line also contains some useful inform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minds you that all you need to do to insert a fi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ent database (or any of the other specialized field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"&gt;" symbol followed by the number of the fiel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he Help Box is even more fantastic advice. 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all you need to do to display a helpful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ields for inserting into your documents is press F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a table with all of the nifty ASCII graphic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to make your forms, just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your letter text all you have to do is type.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gically appear on the form shown on the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ovement and editing keys to get around.  Note that So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hows you part of your document at one time, so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the screen to see all of it.  Use the page up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keys for this, or just hold down the cursor up an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5 or F6 will bring up one of the two pop u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sts your options for various items.  Pressing any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Letters modul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example letters are included in your package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loading them up and playing with them.  Se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reate as many different documents with Let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space will allow.  These documents may be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with the options under the File menu. 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Letter = This option will retrieve a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have previously created and sav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provid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that you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Letter = This option saves the document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ly working on to disk.  Al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o is type the name you wish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 Letter = This option closes and saves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working on if the docu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  If not, it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close and sav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Letter = This option clears out any tex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on and starts you off fresh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r work is not saved fir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erting a Li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insert an empty line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cument.  Note that in the shareware version 1.0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page of text; therefore inserting a line cause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page to be truncated (if there is any text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is option, first position your cursor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sh to insert a blank line.  Next, press F3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enu that displays the option "Insert line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will notice any text below the line where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moved downward one lin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delete a line of text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cument.  Note that this also pulls all the other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is option, first position your cursor on the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elete.  Next, press F3 to pull down the menu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"Delete line" and select it.  You will see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here the cursor is positioned disappear, and all tex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moved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Margin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change the margins and tab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In Letters, margins have a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Letters is designed to allow easy creation of for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 work a little differently than some word process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s control the starting column and ending column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may make ed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are just going to create a form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set the left margin to around column 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to around column 75.  Soap will then restri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o create a form, your first step might be to se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column 1 and the right margin to column 80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lace a border around the letter using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When you are ready to make changes inside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margins to points inside your border.  Now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text you can not affect you border! 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o create a form in most word process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your margin and tab settings, first press F3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menu that shows the option "Set margins/tab"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w Soap will prompt you for all settings in a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ter the last setting, Soap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If you don't want to change the settings, just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pa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take your current line of text and cen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ARGINS.  So if you have your left margin set to colum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ight margin set to column 25, Soap will center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is option, first position your cursor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centered.  Next, press F3 to pull down the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option "Center line" and select it.  Th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be centered.  Remember that any border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sidered a part of the text only if they ar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Area / Copy &amp; C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highlight any section of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iewing window.  Once selected, the text may be cop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rom the document, and later pasted int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or even inserted into an entirely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ighlight text with this option, first position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upper left hand corner of the area of tex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make sure that the text you wish to selec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window.  Next, press F3 to pull down the menu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Select area" and select it.  Now try moving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to the right and you will see that you ar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of text.  Watch the Help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ny key will return you to normal, but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r cut the text that you have highlighted press e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asked to press c to copy your text, or u to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copy will let Soap take a copy of this area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turb it.  Selecting cut will let Soap make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hile removing it from your document.  To paste the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d or cut, see the section below on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pying or cutting an area of text (se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Select Area / Copy &amp; Cut) you may paste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you like... almost.  Soap will let you move to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and paste your text, or even load ano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te the text into it.  However, Soap will not let you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anywhere that would cause it to overrun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.  This helps you keep from accidentally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aste your text, first copy or cut it (see above)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your cursor in the upper left hand area of the sp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sert your text into.  Now press F3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shows the "Paste" option and select it.  Your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appear in the location you specified.  If no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id not have any text copied or cut, or you are to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margins to allow Soap to place th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test print a document you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If it is a document that inserts fields from your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Soap will even put dummy data in the field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is feature, first press F3 to pull down the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option "Print test" and select it.  You will b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enu.  Press F2 to test print your document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Letters screen when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best things about Letters is that it lets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or documents for any number of your clients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versatile way.  This option allows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tep is to create a report/query fil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ection on reporting) that selects just the accou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rint your document for.  This will create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oap\reports directory.  You MUST have created a 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your document for your selected clients, fir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to pull down the menu that shows the option "Print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and select it.  You will be taken to the directory and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file to print (see help under the manual section o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Directory).  Once you have selected your fil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o the print menu.  Press F2 to start the printing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client in the report.  When it is complet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ack to the Let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just a handy way to remind yourself what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t allows you to leave yourself a brief descrip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is option, press F3 to pull down the menu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"Letter description" and select it. 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field and asked to input your descriptio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atisfied that you have described this letter to perf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to exit back to the Letters screen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your description placed in its rightfu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erting Field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best features about Letters is it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fields into your documents.  This allows you to creat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billing statements, etc.  Soap also uses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technique to allow you to change your printer'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.  Two sample letters that use field insertion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re included in your package.  You might want to loo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of you that might not be familiar with a "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", it goes something like this.  If you want to send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sales flyer to 1000 people, you obviously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one for each person.  Rather, you want to cre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and have the computer insert their names (and may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rsonal information) in the letter text for yo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uld pull the data for this from a database you h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 the 1000 people you want to send the flyers to. 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 You create these form letters by inserting field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nto your letter text in a way that the compu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  The first step to create form letters in Soap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query file of the folks you want to send letters to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 a Report File" above and the Reports\Querie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ing fields is simple.  Take a look at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for insertion into your documents by pressing F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at fields numbered 1-32 are fields from your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number 33 is today's date, and that fields 34 through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your printer prints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inserting a field from your database. 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nes in letters type the "&gt;" symbol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the number of the field you wish to insert. 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s you like.  For example, to print a form lett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at will automatically insert the correct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from the database, you would type your fields like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3 &gt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every time this letter prints for a given client, So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ert the correct data.  The best way to see this i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ry it.  Load your sample letters that came with So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"Print test" option to print them.  Stud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let's get a bit more in depth.  Soap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ext flow around your fields.  So, for example, when I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a client named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&gt;3, how I miss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e th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John, how I miss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ince letters will recognize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 part of a form that you have crea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text to distort the for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please pretend that the "*" symbol is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I create a box with my graphics charac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field into it, the field will be forced into 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 So if I enter this for a client named Malco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gt;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e th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l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give it a shot and you'll see what I mean.  Bu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the "*" symbol is not a graphics character, I used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.  See your ASCII tables (press F6 in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valid graph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Letters will help give your document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look in this way:   If you enter a field(s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but the field(s) ends up blank, Soap will not pr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f the fields are the only items on that line.  Trick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ake this example.  I have entered the following to pri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3 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10, &gt;11  &gt;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has data in each of these fields, I might se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uren Bldg,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2 W. Turn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AZ  8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say the client has only one addres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for example only the last address line that I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n I w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2 W. Turn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AZ  8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dwell on this if it seems tricky.  For the mo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don't need to worry about this stuff; Soap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it for you.  So have fun with your form letters, let So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current date, simply insert field number 3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  One final item to mention is how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yle with the fields.  To change to bold pri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mply insert field 35 into your documnet and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in bold print.  To return the tex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just insert field 37.  Again,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allows you to enter ASCII graphics in your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treat them slightly special (see above on "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").  For a list of valid ASCII graphics characters, press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tters screen.  To insert these character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hold down the ALT key while typing the character'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 on your NUMERIC KEYPAD (you must use the key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ld down ALT and type 179 on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 ALT.  You will see a vertical line.  Simpl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he Labels module is presented here. 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module, select "Labels"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bels module, oddly enough, allows you to prin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p or three up labels for your clients.  Labels work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tch" mode.  There are two ways to print labels using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First, you may select a group of account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/Queries module.  You would probably be print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using the same report file with the Letters modu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ay is the LABEL$$.RPT file that the Clients module ad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ask it to (see the manual section under Cli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LABELS MODULE BY DEFAULT USES THE TYPEWR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R STANDARD FOR SHEET LABELS.  11 PER PAGE ONE UPS, 33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THREE UPS.  Why?  'Cause we've found them to be about 2/3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of laser printer labels!  Other driver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laser printe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labels with the Labels module, first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report to print as described above.  Next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from the Utilities menu.  You will then be tak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asked to select the report file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abels for.  After selecting your file, you will b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re, you may set any options that you desire. 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listed are specific to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Line = This option lets you specify which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s you wish to start printing 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s keep you from was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up or 3 up = This option allows you to specify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print on "one up" or "three up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o press return to make any changes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inting.  Once printing is done,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ice feature about Labels:  Although the program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all three address lines if available, i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all three address lines Soap will st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k professional.  In other words, you won't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5 N. No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e, AK  3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'll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5 N.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e,  AK  3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s/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he Reports/Queries module is presen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is module, select the "Reports/Queries"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orts module is a quick, versatile way to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your clients, or to select clients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such as form letters or label printing.  Report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 variety of print formats ready to print, such as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steps in the Reports process.  First,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riteria to select a group of accounts.  The next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form you want the output of your selections to t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ither a printed report or an output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Reports module, all of your options ar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l down menus.  When selected, the various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through procedure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tep in creating a report is to select the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have in your report.  This option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query, first press F3 to pull down the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option "Create a query" and select it.  Soap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list of all the fields that you may 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your report.  Select the field you wish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its corresponding number.  When entered, Soap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a value for the match, then a relationship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 For instructions on how to best set these fields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and Set a Query areas under the Clients sec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same rules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oap will present you with a list of all th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once again, but this time it will ask to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ields to SORT by.  So, for example, if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1000 letters out based on this report you might want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by zip code in order to get the discount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gives you for doing so.  Select your sort fiel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correspo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 Soap will ask you for the name of the repor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reate.  This is the name of the report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ater to print your letters, labels, etc.  Ent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path or extensions).  After you enter this name, Soap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 You will see it work through your client file,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cords that match the criteria you have specified.  N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it is sorting the records in the manner you 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s complete you file is ready.  Querying doesn't g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view the client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th your report.  To use this option, first press F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menu that shows the option "View a query"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Now Soap will take you to the directory and ask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o view.  When you have selected, Soap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screen and show you the records.  Use page up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scroll the records, or F3 to exit when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a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print your query in various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.  To use this option, first press the F3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menu that shows the option "Print a quer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.  Now Soap will take you to the directory and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le you wish to print.  Once selected, Soap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which format you wish to print the records in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0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 listing = This option will print your rec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 listing = This option will print your rec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that shows both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number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data printout = This option prints all the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ent, in the same way that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selected, Soap will take you to the print menu.  Press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your report.  When completed, Soap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make an output file for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The file is based on a query fil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is written in comma delimit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1.0 of Soap offers two outpu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 merge file = This option writes ou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name, First name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, Last name, Address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line 2, Address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y, State, Zip, Zip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 data file = This option writes ou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eld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lient number, Client typ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, Middle initial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name, Addr. line 1,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2, Addr. line 3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, Zip+4, Phone 1, Phone 2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ry date, Client code, Memo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, Warranty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., Control Account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ity date, Last activ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activity date, Balanc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ment date, Number of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 of invoices, Number of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either format, first create your query file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Next, press F3 to pull down the menu that shows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output file" and select it.  Soap will first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ormat that you'd like to write the file i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 for the mail merge option or f for the full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Soap will now place you in the directory and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query file that you wish to write ou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nce selected, Soap will ask you to specify a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utput file.  When you have entered this, Soap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 with the name you requested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ap\output directory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offers you the option to generate any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at your version has installed. 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omes with the two report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entory item report =  This report generate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that lists al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ductions that are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voice line items. 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date range.  Th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any line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number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ordered and are not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ervice rather than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You can use this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, with any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that will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 fashion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s follows for each lin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ient number,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 date, Invoi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resentati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 number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, Location,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range invoice report =  This report generate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that lists all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curred in a date ran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y.  You may import thi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accounting system,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porting, etc.  Th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lient number,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, Invoice date,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de, Location clien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presentativ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ference,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, Pay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yment terms,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atus, Total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ubtotal, Sales tax,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id,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te that the location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only be fille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ed a manag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ansactio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se reports, first press F3 to pull dow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ws the option "Stock reports" and select it.  Now So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you for the bottom (the earliest) date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(dates must be in YY/MM/DD format).  When e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you for the top (the latest) date that you wis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When you have entered this last date, Soap will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When it is complete, it will tell you so and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file. 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presented here on the Preferences modu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references module, select "Preference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ferences module is just a little program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t your display preferences for Soap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ate and time.  Although you are free to choose AN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for the Soap screens, we recommend two thing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ll possible use the default color options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Soap.  It is actually possible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lors in such a way that it would not show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ell on some monitors. Second, try to use a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or text and a lighter color for its background.  This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much to worry about in the Preferenc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Preferences, you will see various op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various function keys to change certain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ose colors to be displayed for you immediately i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options.  Try it, but only if you ar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options other than color adjustme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change the system's date and time.  To use th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key listed on the screen.  When asked, ent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r time.  Just pressing enter without entering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o change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m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eatures that makes Soap so special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effortlessly handle management compani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worry about this type of client, then you migh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 clients are best handled by Soap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enter your management company information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lient.  We recommend specifying a client typ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G", but it isn't necessary.  Nothing else special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e controll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when you are doing a job for a specific location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you would a normal client for Soap.  We recommend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type such as "LOC", but it isn't necessa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hange you should make to this client's data i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number of this location's managem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is setup, you can then keep not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This also lets Soap effortlessly create inv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schedules for these locations, and attribute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company.  Future reporting modules will als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invoices or jobs for the management compan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ap will always provide fields for you to use to spec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ried to make Soap as intuitiv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it always seems that there is at least one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fall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we are still a small company, we try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level of service.  If you are a registered user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by mail or phone.  If you are not a registered us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our best to assist you and answer question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ur resource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us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ergistic Servic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650 #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endale, AZ  85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us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02) 937-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urs for phone support are seasonably variable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are better after 5:30pm) but there is always a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.  If you are a registered user, we will c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 our dime.  If you are not a registered user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r call with charges reversed (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you are registered or not, please give us feed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 We are always trying to improve our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 them closer to what you folks actually need.  W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here are a few things that might be useful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a bit technical.  If you're not very familiar with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kip this for now.  Power users might want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Soap is compatible with all know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apter boards, as well as most monitors.  However, So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tested on many monochrome display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p is generally compatible with any XT class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DOS 3.3 or higher.  The machine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0k of memory or more, although Soap rarely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50k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IME OF INSTALLATION, SOAP CHECKS TO SEE WHA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YOU ARE RUNNING.  If you change versions of DO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install Soap, since it has to modify itself to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the DOS version.  For this reason you should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oap disks archived.  If you are a registered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an additional copy of Soap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p is generally friendly with various TSR'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s, but should problems develop, it'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to remove these items first and then run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1.0 of Soap offers two printer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 and Epson.  Generally, almost all pri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work under one of these configurations, since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tay pretty generic with its commands.  If you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simply won't work with either driver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driver may be available.  Printers MUST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Epson graphic character set, at 66 lines per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ever have any compatibility problems with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may know of a solution or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p, like any utility, keeps a lot of working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should take care never to manipulate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even if they seem unrelated to maj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types of files ar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= The program's executable files.  Never exec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of Soap. 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= The screens that Soap uses.  Even 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mpting, DO NOT modify. 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BL = System's table files.  Do not modify. 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SY = System's work files.  Do not modify.  Binary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CL = Calendar files.  You may CAREFULLY delete tho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if you wish.  Binary packed block(Ran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= Soap's tracking files.  Do not modify. 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DB =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MNT = Data interchange files.  Do not modify.  ASCII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CLNT.HDB = Your client database.  Data is stored in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binary packed blocks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PINVC.HDB = Your invoice database.  Data is stored in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hion.  198 byte binary packed bloc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single line invoice,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used for each additional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NTNOTE.HDB = 377 byte binary packed block.  Only ad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notes are added to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ions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ap is generally very resilient and can recover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ngs like minor file corruptions, power off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only loss is the latest item you we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ches and other devices may complicate th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is designed to work with them.  HOWEVER,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Soap normally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 problem restarting Soap afte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contact us.  It is possible that one of So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is prohibiting access to certain fil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itself in the form of "network" errors.  A simpl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