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for trying ET,  the Electronic Teaser resum enhancer.   This 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is meant to supplement your resum,  NOT to replace it.   This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shot might be all the prospective employer needs to look more clos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your qualifications.   After all, everyone will take a look at a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!  No graphics card is necessary, and it works on mono to VGA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long lecture, but this is shareware.  Try it out, and if it's worth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opinion, register the product and get the goodies,  including a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on without the opening commercial screen.  Please don't try to modif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.  If you do, the program probably won't wor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us Fugit Software and Randy Yoak specifically deny any warranty, ex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mplied, of this software - including fitness for any particular purpo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orks fine on our machines, but once it leaves here,  who knows? 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is program,  do so at your own risk.   If you try it and your 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lts all over your Aunt Tillie's tablecloth, don't write me.   Enough 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s.  On with the sh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provides you with six on-screen files or "folders". The first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ders  have five additional pull-down windows; the last two have only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pull-down window.  The folder is selected for viewing by cho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from the on-scree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the SETUP program to name your folders, windows and menu bar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lection marked "M. Folder &lt;number&gt; Label" is for the Menu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.  Menu Bar choices can be aligned by adding spaces at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ntry as needed.  (In the example, two spaces were added to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ilitary", so that the 3. and the 6. would align on the men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with the program are several text files.   DO NOT DELETE OR 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NAME  OF ANY OF THESE TEXT FILES.   The program won't work if  you  d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 files  contain  the information for your windows.   Folder  One 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file.txt,  pfile2.txt,  pfile3.txt, pfile4.txt,  pfile5.txt and pfile6.tx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file.txt is the text for the main window, pfile2.txt is for the second w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, and so on.  Other series of files and their window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der Two - Efile?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der Three - Tfile?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der Four - Sfile?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der Five - Mfile.txt and mfile2.tx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der Six -  Qfile2.tx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,  you may change any folder name, window name,  year or window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ts..but  DO NOT change the names of the text files.   I suggest that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 something to put in all of the available windows.   If you just 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anything to say in a particular window, then leave the text files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xcept  for line 10 - the message to continue).   The window will be 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  for the message.   But DO NOT delete even the unneeded files. 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must be on the disk for the program to ope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ny text editor (NOT a word processor) to edit the text files.  Set m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ns at 0 and 50,  and remember that all windows contain only 10 lines -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line should be the "continue"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 you  run the setup program,  type ET at the prompt and look 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info.   All this should be clear then.  After you have edite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files (and registered your copy of the product),  just copy ET.EX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 the  text  files to a floppy, and send it (with  a  simple  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et) along with your resums.  Good lu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is Fugi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4 S. Craig St. Suite 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ttsburgh, PA 152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,  send your $20.00 to the above address.  See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T to see what you get for your money.   And feel free to experiment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 us ideas for changes in future releases.   You could use this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 a small "Help"  system,  a teaching aid,  a list maker  for  frequ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phone numbers....almost anything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