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ub v1.00                                               License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ub is Copyright (c) 1992 by BFM Computin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ub is not, nor has 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, registered version of The Club may no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for backup purposes. A registered copy of The Clu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like a book, in that the same registered copy of The Club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used in more than one computer at the same time,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read by more than one person at the same time (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granted a limited license to use the User Supported,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Club for a limited evaluation period of up to 45 d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determine if it suits their needs. Any other use of The Cl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ast 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Club only for the purpose of allowing others to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ub must be distributed in absolutely unmodified form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ub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 without a license from BFM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or payment may be levied or accepted for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operators may post the unregistered, Us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 version of The Club on their BBS for downloading by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permission only if the above conditions are m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no special fee is necessary to access the The Club files (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 fee to 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User Supported and Public Domain software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BFM Computing before distributing The Cl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ollow the above conditions. Permission is almost always gra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irement is necessary to ensure protection for oursel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 users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contains information on registration and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ub Ordering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(buying) The Club allows you to use the produc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. Registered The Club users get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 on disk along with their own serial number, an op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mailed notification of major The Club updates, and prior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e The Club Software support BBS (we guarantee no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users). Most importantly, registered users k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ing to make sure that high-quality software like The Club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ld in this low-co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ub registration costs $39 US / $44 CDN, and includes a 'regist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Club on disk. An evaluation disk with the curr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 on it is also available for $10 US / $12 CDN. This i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Club, and does not include registration (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ub after the evaluation period). The fee covers the cost of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(s)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ay be in the form of check, money order, or with a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. We also accept corporate purchase orders for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39 US and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an order, please use the order form on the following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s at (715)362-4712 with your VISA or Mastercar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is $2 per copy, to a maximum of $20 in North America, an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copy to a maximum of $24 outside of North America. On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s add $3 per copy, $5 outside of North America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$30 and $5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ntity and Corporat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form on the following may be used to purcha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Club, with discou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 10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-  50 copies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 - 100 copies    22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 - 2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1 - 999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copies plus   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py purchases are simply bulk purchases and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pies of The Club on disk (with optional printed manuals)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registrations. We also have available site licenses (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 reduction in price), which are based on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, but in which the site performs the diskett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isk and labels suppli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n the order form is considered the contact and i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om all correspondenc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apply only to separate orders, they are not cumula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ub version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BFM Computing, P.O. Box 1061, Rhinelander, WI 545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The Club Registration................   @ $39/$44 ea  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serial #, registration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manual on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The Club evaluation disk.............   @ $10/$12 ea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program and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sk, but not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edia type: 5.25" [  ]  3.5"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olume Discount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 is:   ------------------&gt;   Shipping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America: $2 per disk ($20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( ) Check or MO  ( ) VISA/MC  ( ) PO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a/MC orders will be charged in Canadian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nformation is needed for VISA/MC car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#_______________________________  Expiry dat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cardholder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