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CUB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UB - version 1.1 - September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ub was developed out of a need to easily be able to look u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of various places within North America.  Within TimeCub you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tate, an area code, or specific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ub may be loaded either as a TSR or be run as a normal program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s that you select on the command line.  There are currentl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you may specify after TimeC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imeCub as a normal program, without specifying any of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TIMECUB  as your command.  If you are not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ub is in, type a path to TimeCub in order to run it.  i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TIMECUB  if you were at a D:&gt; prompt.  You may also set up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ub and have it run correctly.  TimeCub will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lives and be able to access its data files properly. 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ub may be run from any directory without having to move to the TimeC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options available with the current version of TimeCu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typing  TIMECUB /?  or  TIMECUB /help.  After typing the help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should receive outpu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Cub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or /help        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os                Use the bios fo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             Use only 2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move              Remove TimeCub from memory if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ngle letter       Run as a TSR with ALT-letter as your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z                  Change local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? or /help option will override any other option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specify a couple of options on the command lin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effect.  Instead, you will receive the list of TimeCu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ios option should only be needed if directly accessing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roblems on your computer system.  Simply specify this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use your computer's BIOS to display to the screen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thing being displayed a bit slower but, if needed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will cause TimeCub to display everything only in black and white (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eh?).  You may need to use this option if you are using a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itor with gray-shades instead of colours.  If everyth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is readable then you probably do not need this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ny problems to try it out to see the differenc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move will attempt to remove TimeCub from memory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t as a TSR.  If you have not loaded TimeCub as a TS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instead.  /remove may not always be successful i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ub from memory.  It may fail if TimeCub is not the last TS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.  If you have loaded other TSR's after TimeCub, they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d from memory before TimeCub will allow itself to be remo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ub is not removed from memory a message to that effec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z will cause TimeCub to ask you for your local time zon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at you run TimeCub you will be asked for your tim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aylight Saving Time applies at your location.  If you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you may one day need this option.  If you do not fill i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information (by pressing escape) TimeCub will default you to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imeCub into memory and be able to pop it up use the /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Currently, a letter must be used.  Numbers, insert keys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imeCub to return a message.  After TimeCub is loaded as a TS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of the keypress necessary to activate it.  ie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UB /t  then ALT-T will activate TimeCub.  After TimeCub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a TSR you may press the proper keystrokes to pop it up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op it up on any non-graphic application.  If you attemp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ub up while you are on a graphic screen or while DOS is busy, TimeC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at you (BEEP!).  The other thing that you may discover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p TimeCub up on top of a regular run of TimeCub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TimeCub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imeCub with the /bw option as a reg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the ALT-key to activate the TSR copy of TimeC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bring TimeCub up, it will display itself and b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, area code, or city to l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looking up a state.  If you know the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2 character abbreviation in capitals and press RETURN/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To look up Georgia enter GA.  There may be a few states (or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in my case, a lot of states) that you do not know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.  If this is the case you can type in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ate name and press RETURN/ENTER.  ie. To look up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nter  Ge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ate is displayed, it will appear in the state box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screen.  Additional information may appear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database.  Next to the state (in brackets) the time zo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te is in will be shown.  With the supplied database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T - Newfoundland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- Atlant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 -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T -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T - Mounta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T -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ST - Yuko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 - Hawaii/Aleut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- More than 2 of the above (Northwest Territories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nickname is then displayed under the state.  The state flower, b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 are then displayed.  Finally, the abbreviation of th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eside th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s for the state are then displayed in the area cod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ities for the state are displayed on the left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while TimeCub is scanning you may press ESCAPE to stop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*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particular area code, enter the area code and press 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a complete phone number if you would like.  TimeCub will on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3 digits.  The area code that you entered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 box (located in the lower right hand corner of the screen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, you will see a short description of the area. 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ea code is in is displayed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for this area code (if there is only 1 state for the area c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ta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that are in the area code are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other area codes within the stat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*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particular city (which is quick) enter as much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search for followed by an asterisk (*).  Al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what you have typed in are displayed.  ie.  If you typed Sa*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beginning with Sa are displayed.  The city or citie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tate that they are in, followed by the time zon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  If only one city is selected then the state and area cod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e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area codes or cities selected than ca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an scroll through them.  On the bottom of the scre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notice a small arrow pointing upwards.  Press TAB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it move.  It will either be underneath the cities or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s.  If the arrow is under the cities and there are mor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n be displayed, you can use the UP and DOWN arrow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the arrow is under the area codes and there are more area cod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(ie. for California, Texas, etc.) you can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croll through them.  If you searched for a particula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that it is the first area code in the area code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will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displaying area codes to displaying the actual time bes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vica versa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ub version 1.0 was called TimeZone 1.0 and was shareware.  Due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other program the product's name was changed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0, 1992      VERSION 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zona and Hawaii do not use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D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display ti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code that is displayed by the city was mov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space to allow room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named to TimeCub because of a nam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changed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added to set time zone/Daylight Saving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will ask for time zone/Daylight Saving Tim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de file renamed to TCA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file renamed to TC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file renamed to TCC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file renamed to TIMECUB.INI - format of fil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/Shareware code removed -- program is now "fre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may now be entered in UPPERCASE as well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ooked up the last area code, the incorrect sta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de 410 (Eastern) Maryland added (was mi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de 301 description changed to (Western)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timore and Annapolis, MD changed to proper area code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risburg, PA was spelled Harrisburgh in the 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2, 1992</w:t>
        <w:tab/>
        <w:tab/>
        <w:t>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is far into the documentation, congratulations.  I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re fun to receive postcards than money (maybe I'm confus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ub.  If you get the time, a post card from your city or tow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I am also in need of information for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diana and Canada or on anything else that I've made a mistak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ub is now "freeware".  If you plan on placing a copy of TimeCub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must include all of the TimeCub files on the BB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UB.EXE, TCCI.DAT, TCAC.DAT, TCST.DAT, and TIMECUB.DOC.  Even though TimeC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freeware" it remains the property of the author and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void changing any of the TIMECUB files or attempt to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k you for deciding to try out TimeCub. 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rrors found in the database that you discover can either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767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well, GA  30076-7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via CompuServe e-mail to: 71162,105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