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XXXXXXXXXXXXXXXXXXXXXXXXXXXXXX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XXXXXXXXXXXXXXXXXXXXXXXXXXXXXX        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COUNCIL OR DISTRICT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TRAINING TRACKER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VER 1.2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AN AUTOMATED TRACKING SYSTEM FOR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COUNCIL OR DISTRICT TRAINING RECORDS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XXXXXXSSXXXXXXSSXXXXXX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  XXXXSSXXXXXXSSXXXX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             XXXXSSXXXXXXSSXXXX        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TRAINING TR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VERVIEW OF 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INING TRACKER is a menu driven data base managemen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which stores valuable information on District or Counc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s and their Training Status and presents that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in various reports of use to the Training Chairm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s role within District or Counci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any reports can be produced from the TRAINING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 program, the user must give TRAINING TRACKER certai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to process. This input process starts by adding Units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 dataset. It continues by adding Scouters to a Distric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STER dataset. It is further continued by updating individu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er records with the details of all training the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ing upon the amount of data provided to TRAINING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, the program will generate a District Scouter Roster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ct Trained Scouter Roster, and a District Untrained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 Roster as well as a roster of Former District members;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different types of mailing labels; an individual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for each Scouter; District Training Summaries; a Uni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of Training; a District Summary if Trained Leaders;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Training Status of Top Leader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INING TRACKER requires 256K RAM and runs better on 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 disk system, although it will run more than adequately 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ouble disk drive system. The number of Scouters which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can track is limited only by the amount of storag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dium; systemically, TRAINING TRACKER is designed to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mmodate up to 9999 Scouters before requiring a total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ging. It was designed using the 1990 printing of BSA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mphlet 4169, "LEADERSHIP TRAINING - PLANS, PROCEDURES,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" after discussions with numerous District Train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 SUBJECT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Installation of TRAINING TRACKER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Running TRAINING TRACKER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   Adding Data to TRAINING TRACKER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   Editing Data in TRAINING TRACKER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  Deleting Data from TRAINING TRACKER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   Updating a Scouter's Training Record        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Printing Specified Reports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  Printing Rosters or Labels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   Backing Up TRAINING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Floppy Disk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INSTALLING TRAINING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SYSTEM CONSIDERATIONS. TRAINING TRACKER will ope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if your 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ly, the PATH command in your AUTOEXEC.BAT file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for a search of both drives [PATH = A:\;B:\], if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le drive system. The PATH statement for a hard disk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not include the SCTRACK subdirectory, but may do so if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INSTALL.EXE, on the Installation diskette, is a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hould be run prior to attempting to run TRAINING TRACK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 will ask you certain questions that it needs to bui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rious constants that will be referred to during the ru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RAINING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MAKING BACKUP COPIES OF 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2.1 Double Disk Drive Systems. If you will be ru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INING TRACKER on a double disk drive system, make back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of the distribution diskette(s) BEFORE running INSTAL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allow you to run INSTALL at a later time shoul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or purchase a computer with different storage mediu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s. There are no hidden files on the distrib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(s) so that you may use either "COPY" or "DISKCOPY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the files. Store your distri-bution diskettes somewhere saf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2.2. Hard Drive Systems. TRAINING TRACKER is de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operate on any ONE subdirectory of a hard disk system.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ubdirectory is created ["MD &lt;subdirectory name&gt;"], mov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ubdirectory ["CD &lt;subdirectory name&gt;"], and copy all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"COPY A:*.*"] into that subdirectory. Store your distrib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RUNNING INSTALL.EXE. To invoke INSTALL.EXE,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INSTALL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 RESPONDING TO INSTALL. Install will ask you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cil and District names. INSTALL will then ask if 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 will be running on a hard disk system. Hard disk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imply respond "Y" and continue to reply to questions reg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torage and backup drives; double disk drive system us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prompted to define where the system disk will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recommend A Drive) and where the data disk will be placed (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B Drive). INSTALL will then repeat the inform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yped in to insure that what you see is what you want.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to accept the data as displayed or "N" to return INSTALL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n the program where it 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2 WHAT IS INSTALL DOING? All that INSTALL is do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ng a file [IDENT.MEM] that will be invoked du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f TRAINING TRACKER so that TRAINING TRACKER will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t is to operate and how to refer to your council and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 RUNNING 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To run TRAINING TRACKER, simply ensure that the sys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is in your active drive [or, that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is active] and type "TRAINTRK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TIP: Although the program does not require upper case let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presentation and sorting will be much better if al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 ADDING DATA TO 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How Data Should be Added to TRAINING TRACKER.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 is actually four different datasets; a table of Uni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strict or Council, a table of Scouters registered to un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istrict or Council, a table of Training Events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s who have attended these events, and a table of Form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ct Members and their training status. These tables ar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ed and must be approached systematically so that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 can do its work. All District or Council units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to the system BEFORE attempting to add Scouters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s should be added before attempting to add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s. TRAINING TRACKER adds records to the Former Me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et as you delete them from your District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The Mechanics of Adding Data. With the TRAINING TRACK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Menu on the screen, simply press the "1" key to init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d data process. You will be presented with an "AD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S" menu from which you can select the type of data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. At this menu, you may add a Scouter to the system, ad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 to the system, or BULKADD data to various data sets.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turn to the systems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Adding a Scouter to the System. What you are doing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is adding to the District roster the pertinent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 specific Scouter. To invoke this option, press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1" at the prompt. You will be presented with a formatted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which you will enter the required information. These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elements needed to add a Scouter to the system and how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ppear to you on the screen. The numbers in brackets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eld title indicate the maximum number of charact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, and/or numbers that you may enter in any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.1 Record Number. The record number appear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per left corner of the screen and will tell you how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er roster records you hav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.2 Last Roster Number Used. In the upper midd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, the system will inform you of the last roster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Your use of this informa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3 First Name &amp; Initials [15]. Enter here the Scout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 and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4 Family Name [20]. Enter here the Scouter's surname or</w:t>
      </w:r>
    </w:p>
    <w:p>
      <w:pPr>
        <w:pStyle w:val="PreformattedText"/>
        <w:bidi w:val="0"/>
        <w:jc w:val="left"/>
        <w:rPr/>
      </w:pPr>
      <w:r>
        <w:rPr/>
        <w:t>famil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5 Roster Number [4]. TRAINING TRACKER is a rel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ystem and uses this number to relate this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er's roster data to the various training records ab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er that you will subsequently enter. As mention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TRACKER will tell you which number you last used.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n this field the next number up from the one display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6 Street or P.O. Box Address [30].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7 City [20].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8 State [2].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.9 ZIP Code with Plus 4 [10]. Enter the 5-digit Z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nd the PLUS 4 Code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.10 TYPE and NUMBER of Unit to which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/4]. Use the EXACT WORDING from the list of unit type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s TRAINING TRACKER will use this field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functions during reports preparation and will not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use some other abbreviations. For Council or Di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ers, use the council or district number in th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1 Registration Date [6]. Enter here the date the Sco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your district, not the date the Scouter first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ing. This field will be used by TRAINING TRACKER when it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his Scouter to the Former Memb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2 Position in Current Unit [2]. Enter here the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ing Position abbreviations as they appear on the screen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cise as TRAINING TRACKER will use this informat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certain leaders for rep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3 FAST START (Y/N)/Trained (Y/N) [1]. The BSA Pamphl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4169, entitled "Leadership Training Plans Procedures Material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definition of what constitutes a trained BSA leader. This in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on is provided for you, on screen, so that you may as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's training status. Enter "Y" is the Scoute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meets this criteria or "N" if he/she does not. To facili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couters who have received FAST START training, enter a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"N", as appropriate, for those Scouters who have received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Adding a UNIT to the System. What you are doing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is adding to the District roster the pertinent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 specific Unit. To invoke this option, press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2" at the prompt. You will be presented with a formatted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which you will enter the required information. These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elements needed to add a Unit to the system and how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ppear to you on the screen. The numbers in brackets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eld title indicate the maximum number of charact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, and/or numbers that you may enter in any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Record Number. The record number appears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corner of the screen and will tell you how many Unit 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you hav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Last Relfield Number Used. In the upper midd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system will inform you of the last Relational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used. Your use of this informa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Relational Field [4]. As discussed in Roster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RAINING TRACKER uses this field to relate the inform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ble to other data in different tables. TRAINING TRACK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 which number you last used. Simply enter in this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umber up from the on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Unit Type and Unit Number [5/4]. Enter here the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[PACK, TROOP, TEAM, POST, SHIP, or DIST] and the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. Again, please be precise as TRAINING TRACKER will use th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5 Unit Expiration Date [6]. Using the MM/DD/YY forma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that this unit's current charter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6 Community [25]. Enter here the Community that this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s. In the case of Districts or Councils, use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graphic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7 State [2]. Enter the State in which the unit serve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of District or Council, enter the State in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headquarter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5 BULKADD Data to the System. There are circumstances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data into the system quickly means that certain safegu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uspended. BULKADD provides a means of adding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o a selected dataset without the system interru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record to check for duplicate relational fields.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uplication safeguards are suspended, GREAT CARE MUST BE TA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NTERING DATA WHEN USING BULKADD TO ENSURE THAT ALL REL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RE CORRECT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1 BULKADDing Data to the System. What you are do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is adding large number of records to a specific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le. To invoke this option, press the number "3" at the promp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presented with a submenu from which you can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the Roster, Units, or Training tables to which t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Each selection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P: Before BULKADDing, gather your information so that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units first, Scouters second, and training data lastly.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ay, you can annotate your paper records with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fields that apply to each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2 BULKADDing to the Units Dataset. Upon selectin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rom the submenu, you will be presented with a screen o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e the UNITS data table. Enter data here as indic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field title which appears at the top of the tab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new record, press the down arrow [\|/] until you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existing data and then once more.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nce to enter a particular field so that you may add data;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gain after typing in the data to leave that field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r left arrow keys [-&gt; or &lt;-] to move your cursor from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eld. TAKE SPECIAL CARE TO ENSURE THAT THE RELFIELD VALU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P: Before BULKADDing Units to the dataset, select the option t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unit [Option 2 in the ADDING RECORDS Menu] to see wha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 RELFIELD was. Abort that entry after making a note of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next number should be. Then enter the BULKADD op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ed to add records, adding 1 to RELFIELD for each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.3 BULKADDing Scouters to the Roster Dataset.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option 1 from the submenu,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on which you can see the ROSTER data table. Enter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as indicated by the name of the field title which appears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of the table. To enter a new record, press the down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\|/] until you arrive at the bottom of the existing data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once more. Press the Enter key once to enter a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so that you may add data; press the key again after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ata to leave that field. Use the right or left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[-&gt; or &lt;-] to move your cursor from field to field. HE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TWO RELATIONAL FIELDS TO BE CONCERNED WITH: ROSTERN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BRUNIT. TAKE SPECIAL CARE TO ENSURE THAT THE VALUE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N THESE FIELD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P: Before BULKADDing Scouters to the dataset, select the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one Scouter [Option 1 in the ADDING RECORDS Menu] to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your last ROSTERNR was. Abort that entry after making a n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what your next number should be. Next, select the edit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from the TRAINING TRACKER Master Menu and view the uni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these Scouters will belong so that you can get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FIELD for that unit. This number, obtained from RELFIELD,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the number you enter for all Scouters from that unit.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BULKADD option and proceed to add records, adding 1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STERNR for each record added and entering the correct MBRUN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for each record. For additional safety, NEVER AD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 TO THE DATASET UNTIL YOU HAVE ADDED THE UNIT TO THE UN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4 BULKADDing Training Records to the Training Data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selecting option 2 from the submenu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on which you can see the TRAINING data table. En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s indicated by the name of the field title which appea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table. To enter a new record, press the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\|/] until you arrive at the bottom of the existing data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more. Press the Enter key once to enter a particular fiel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add data; press the key again after typing in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at field. Use the right or left arrow keys [-&gt; or &lt;-]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your cursor from field to field. TAKE SPECIAL CAR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OSTERNR THAT YOU ENTER FOR EACH RECORD CORRESPON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TERNR FOR THE SCOUTER WHOSE TRAINING YOU A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P: Before BULKADDing Training to the dataset, select the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dit data from the TRAINING TRACKER Master Menu and vie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 to whom this Training will belong so that you can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ct ROSTERNR for that Scouter. This number will be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for all Training for that Scouter. Then en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KADD option and proceed to add records, entering the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STERNR number for each record. For additional safety, N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KADD ANY TRAINING TO THE DATASET UNTIL YOU HAVE ADD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 TO THE ROSTER DATA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 EDIT DATA IN THE TRAINING TRACK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chanics of Editing TRAINING TRACKER Data. At the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 Main Menu, press the "2" key and you will be prese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submenu so that you may select the data you wish to ed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selecting which dataset you wish to edit, you will be as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ype in either the LAST NAME or UNIT NUMBER that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. After verifying the desired Scouter or Unit,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ed with an editing screen where you can make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. In two of these displays ["Specific Scouter's Ro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" and "Specific Unit's Roster Data"], you can move arou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able and, thusly, edit more than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DELETE DATA FROM THE TRAINING TRACK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chanics of Deleting Data from the TRAINING TRACKER Syst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TRAINING TRACKER Master Menu prompt, type in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3" to activate the deletion module. WARNING: BE SURE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YOU WANT TO DO BEFORE YOU PROCEED TOO FAR INTO DELETE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presented with a submenu where you can select th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sh to delete. The system will go to that record and ver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this is the individual or unit you want out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eding. Upon verification, TRAINING TRACKER will delet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s to that individual from all datasets and will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the name, date the individual joined the Distri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ATEREGIS] and date you are making this deletion into the Form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ataset. This is a main reason to insure that the sys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ck is correct before entering TRAINING TRACKER. Occasional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eleting a Unit, you might forget to delete the Scou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d with that unit. TRAINING TRACKER will searc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STER dataset and give you a list of any Scouters who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because the unit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P: Prior to deleting a Scouter from your roster, print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of his training record so that you will have a pa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of the training he received in your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0 UPDATE SCOUTER'S TRAIN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chanics of Updating a Scouter's Training Record.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INING TRACKER Master Menu prompt, press the "4" to invo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ions of the program which will update the TRAINING datase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presented with a submenu in which you will be off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 to "Enter a Training Attendance Report" or "Correc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Scouter's Training Data." Depending upon the optio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at this second menu, you will then be prompted for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eces of information that the system will require to add data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0 PRINTING SPECIFI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Mechanics of printing reports. At the TRAINING TRACK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Menu, select option "5" to activate the printing modu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secondary menu, select the desired report and respo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prompts as appropriate. In general, TRAINING TRACK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up to deliver 75 characters of print across a page with a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Summary of the Reports available from TRAINING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2.1 District Training Listing. This is an inform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which presents, either on paper or the screen, a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raining conducted between a specified start date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at the time of the request. TRAINING TRACKER will ask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date (in a MM/DD/YY format; e.g., 04/02/90 = February 4t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0) and select only the training conducted since that dat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2 Individual Scouter's Training Record. This repor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training details of a Scouter as reflected in Di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The data is presented so that this report can ser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ansfer Sheet for an individual as it contains a plac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ying signature from the Training Cha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3 Unit Inventory of Training. To produce this re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INING TRACKER will ask for type and number of the un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interested in. It will then search the TRAINING data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ent the data in a tabula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2.4 District Summary of Trained Leaders. This repor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d in the format specified by BSA in Pamphlet 4169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separate pages for the PACKS, TROOPS, TEAMS, and PO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PS, and 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5 Trained Status of Top Leaders. This report, produ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specified by BSA in Pamphlet 4169, presents a one-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of all trained and untrained Leaders for the Packs, Tro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, and Posts and Ships of the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0 PRINTING ROSTER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 Mechanics of printing rosters or labels. At the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 Master Menu, select option 6 to activate this module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presented with a secondary menu that will offer you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of three different label formats or four ro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 Printing Rosters. TRAINING TRACKER will prepare a ro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ll District Scouters, all Trained District Scouters, or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rained District Scouters which will include for each ent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 &amp; Position in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ese rosters, TRAINING TRACKER will also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roster of former members of your District which includes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, the unit they worked with, the date they joined the un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 they were removed from your roster, and their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The printing function invoked here includes an imbe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your printer to use the compressed print mode.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TRACKER to print four roster entries across a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page. [NOTE: This imbeded command may not function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printers. You may have to control print width a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 Printing Labels. TRAINING TRACKER is designed to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s using labels of the following dimensions: Label width: 3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3.5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height: 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Margin: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s between labels: 1 (a total of 1 in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abe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abels across the page: As determined by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oose 1, 2, or 3 labels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1 TRAINING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labels for all Trained Scout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labels for all Untrained Scout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labels for all District Sco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0 BACKING UP TRAINING TRACKER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 THIS PROCEDURE IS DESIGNED TO BE USED ONLY BY HARD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. Double floppy disk systems can achieve the desired lev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ata security by simply copying the diskette with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BF files onto a blank, formatted 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2 Backing up data is a procedure that is seld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eciated until a tragic accident or electronic mal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inds people that they should have backed up. WE STRONGLY U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CT AND COUNCIL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ct, we recommend that YOU maintain a two- or three-ti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up system so that you have a somewhat redundant backup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