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VIDEO STORE                            Version 1.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ONE copy of the latest version to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nclosed please find a check for $55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nd to: Michael Colucc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.O. Box 5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Oakdale, NY 11769-056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3 1/2 inch diskett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send on 5 1/4 inch diskette (Prefered)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>
          <w:rtl w:val="true"/>
        </w:rPr>
        <w:t>ڿ</w:t>
      </w: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</w:t>
      </w:r>
      <w:r>
        <w:rPr/>
        <w:t>Please rate on a scale of 1 to 10 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ere did you find program? 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ments: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