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L.H. Bailey 199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RRANTY CHECKER MANUAL Ver 1.01 199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~~~~~~~~~~~~~~~~~~~~~~~~~~~~~~~~~~~~~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 this disk  as the  master. If you  have a hard  dis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 and  copy  files  to drive of your choic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ing to  run from  a floppy drive, then  do a Disk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Disk, and run from the copy. If you use the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l the five records you will  not be able 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you find that the  program will  not run pleas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PER=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the program not 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y checker has been  kept  as simple to us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 prime  use is as the name implies, to check if a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till within it's warranty period. It could be in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atch department where the product  serial numb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vant information is entered prior to packing and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 any sales or manufacturing environment where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retrieval of data could probab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quantity  of the  same product each with it's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al  number  is  going  to  the  same  address, the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the first number and address, the previously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can  be  recalled  for all subsequent item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b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n  item  is  returned  for  repair.  The ser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to recall original sale details and confirmation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the item is still under warranty. If it is  a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air the record is again  recalled  prior  to shipp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pair details can  be recorded  in  the  "Warranty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" which includes Invoice or Reference, Date,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many  companies  now  obtaining  BS 5750 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traceability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 option has also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have been in the unfortunate situation where st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some time  been stolen. The program would immediate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p if a stolen item is sent in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you  find that after  trying this program it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. The file Order.frm which is included on this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onvenience  can  be printed out for use in pla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Price details are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int the order type, "Order" and return. Provi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on the Order.frm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you   have   any   suggestions  regarding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onstructive one's only please!!) Please  contact  us.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epared to customis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