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Y CHECKER LICENSE AGREEMEN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~~~~~~~~~~~~~~~~~~~~~~~~~~~~~~~~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WARRANTY CHECKER  programme  and  all  other 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erials distributed with it are Copyright (C) L.H.Bailey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are  protected  by U.K.  and  international copyright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 granted  a  license  to  use  your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Y CHECKER only under  the terms and condition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license agreemen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"demo"  copy  of  WARRANTY CHECKER is  copy  distribu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ette or via an electronic bulletin board,  on-line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other  electronic  means, obtained from  vendor, or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another  individual,  without  any printed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than what is contained on the disk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mo copies of WARRANTY CHECKER are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y the program before you pay for it.   They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92 L.H.Bailey. You may use and freely copy, the dem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others providing you include all the files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registered  copy of WARRANTY CHECKER may only be 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computer at any given time, unless you have a site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hich  case, WARRANTY CHECKER may only be used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mputers specified in your site license agreeme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install your registered copy of WARRANTY CHECK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attached to a network,  or remove it from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install  it  on a different one,   provided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ility  that your copy will be used by more than on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ess  you have a site license,  in which case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possibility of the program being used by more users tha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licensed for.   A "user" is defined as one keyboar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nected to a computer on which WARRANTY CHECKER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ardless of whether or not the user of the keyboard is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installation or use of WARRANTY CHECKER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 derivative works of the product.   You acknowled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duct  includes certain trade secrets  and 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,   all  of which are the  copyrighted 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ty of L.H. Bailey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ED WARRANTY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~~~~~~~~~~~~~~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GRAM IS PROVIDED ON AN "AS IS"  BASIS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IMPLIED  WARRANTIES OF MERCHANTABILITY AND FITNES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 PURPOSE.    THE  ENTIRE  RISK  AS  TO  QUAL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 OF  THIS  PROGRAM 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E DEFECTIVE,  YOU ASSUME  THE  ENTIRE COST OF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AIR, SERVICING, OR  CORRECTION INCLUDING  ANY 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T  SAVINGS, OR  OTHER  INCIDENTAL  OR CONSEQUENTIAL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ISING  OUT OF THE USE OR INABILITY  TO USE THIS PROGRAM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  HAVE  BEEN  ADVISED  OF 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CONDITIONS  AND  THE  CONTRACT  SHALL BE SUBJECT 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ED IN ACCORDANCE WITH ENGLISH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