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X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�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*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a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you are invited to evaluate it for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register it. 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"as is" with NO WARRANTY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Character 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can be completely controll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runs in alternate modes to save keystrok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sent to all 256 X10 devic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 (including ALL ON and AL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6 discrete dimm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sent from the CP290 are monitored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ollable Command History is available for brow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as well as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bug Mode also supports the CP290 self test; *NOTE,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verwrites the EVENT DATA and should only be invok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DATA has been backed up to a file (using the X10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software). SE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/serial port [COMMPORT 1 or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COMM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upport for COMMPORT's 3 &amp; 4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pending on user response to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*NOTE: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he facilities to test the program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; please report any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inimum of 3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ill look for a X10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 and OPERATING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� COMMPORT where n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� MODE where n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1 Provides a List Box of Unit Codes,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lected,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buttons to quickly Check all/non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� TURNS O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BUG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Command History List Box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290 Self Test Button (#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�  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�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�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�[ ] 1  [ ] 5  [ ] 9   [ ]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�[ ] 2  [ ] 6  [ ] 10  [ ]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�[ ] 3  [ ] 7  [ ] 11  [ ]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�[ ] 4  [ ] 8  [ ] 12  [ ]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������������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��    ALL    �  �    NO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PORT: 2  �Ŀ   X10 DIRECT CONTROL     CP290 Day: Tues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House Code: P  �#�   Version 1.0 [�.02]      CP290 Time: 11: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ON            ���   (c)1993 � D.Huras          PC Time: 11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ND the CP290 Self 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Header. In addition, all respon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are displayed in the Command History List Box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, it looks for the CP290 and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ouse code and the date stored in the CP29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in the Screen Header if found.  Note: the CP290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 Time reported in the Screen are static and not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aded.  The House Code List Box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ouse Code if the CP290 is found.  Once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button is disabled until you have selected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(s). If the DIM command is selected a Brightness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efore the SEND button becomes enabl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box is scrollable and will store up to 100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becomes a circular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Use the TAB/Shift-TAB keys to move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he Up/Down arrows can be use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, and the Spacebar and Enter key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ox item, check/uncheck a check box,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utton.  The ESCAPE key will ex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wher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�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�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� Alt-a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�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�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TEST � Alt-T [When DEBUG Mode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En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 /C2 if your CP290 is connected to COMM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  If problems persist, try using the /D Debug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Command History List Box; see if the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d checksums match; look at the TIMER and MaxTimer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r Value exceeds the TIMER value then the program i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waiting for X10 responses.  PLEASE REPORT 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; adjustments can be made to the progra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atibility if this turns out to be a problem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you may want to run the CP290 Self Test, but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cked up your EVENT DATA.  In some cases X10D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 command failed, or a checksum did not match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command was accepted by the CP290 and trans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ine.  This could happen if spurious respons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, ie. if you were to press buttons on the CP29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a command.  If this happens,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it to re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ensure that X10DC is compatible with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binations, there may be operating environ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not run properly.  The author will attemp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you experience; please report all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D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ort problems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fore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5 Islington Ave. #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ale, Ont.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fter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 contains registration information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gets misplaced. 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went into this program; please registe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it beyond the 30 day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ditional operating mode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an INI file which provides comple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d Debug Mode support which backs up all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the CP290 Self Test and restore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fter CP290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fore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5 Islington Ave. #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ale, Ont.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fter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� X10DC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Initial Beta (not publicly releas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