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ABMENU (D.EXE)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A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ABMENU.EXE in IBMSYS forum LIB 5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imple, fast, stay-in-DOS program menu and/or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per. Directories, programs and descriptions easily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menu list - right on the DOS line with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command. No editing, compi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, easy to use, program menu and directory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MRNU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