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CM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urchased a site license for 11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$377.30, which saves you $161.70 of the cost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purchases. 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Information                              Page 1 of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M SOFTWARE                             BCM MENU SYSTEM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ount      Price Per      Sav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       Percentage       Unit  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 10          25%          $36.75         $12.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-  15          30%          $34.30         $14.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-  20          33%          $32.83         $16.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 -  25          36%          $31.36         $17.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 -  30          39%          $29.89         $19.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 -  40          42%          $28.42         $20.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1 -  50          45%          $26.95         $22.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 -  60          48%          $25.48         $23.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1 -  70          51%          $24.01         $24.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1 -  80          54%          $22.54         $26.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1 -  90          57%          $21.07         $27.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1 - 100          60%          $19.60         $29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1+           Please contact BCM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s the complete license agreement.  Simply print it,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CM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2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ylor, Mi. 48180-02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, or if you need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than 100 sites, please write our office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CM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2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ylor, Mi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8180-02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 Page 2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CM MENU SYSTEM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M Software (Licensor) grants to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hibit 1 for Licensee's internal use.  Licensor (BCM Softwar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eliver one copy of the licensed program to Licens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may make additional copies of the licensed program,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umber of copies licensed herein, provided that each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 contains BCM Software's copyright notice an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prietary legends, including legends under the Fed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quisition Regulations (FAR), if any, contained on the deliv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may be used on only one computer at any one time.  If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BCM Software            Page 3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M SOFTWARE                             BCM MENU SYSTEM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pies of it and notifying BCM Software in writing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stroyed to BCM Software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the valuable properties and trade secrets of BCM Sof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e, owner of the copyright to the licensed program, embod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reative efforts which are secret, confidentia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generally known by the public, and which secure to BCM Sof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e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Licensee shall inform BCM Software promptly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of any actual or suspected unauthorized use or disclo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BCM Software            Page 4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M SOFTWARE                             BCM MENU SYSTEM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BCM Software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onformity with the user documentation.  BCM Sof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e does not warrant that the licensed program is fre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ing errors.  Any program problems reported to BCM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warranty period and determined by BCM Softw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tual coding errors will be corrected by BCM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reasonable time.  Any modifications to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BCM Software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  GOOD DATA PROCESSING PROCEDURE DICTATES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BE THOROUGHLY TESTED WITH NON-CRITICAL DATA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Y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BCM Software            Page 5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M SOFTWARE                             BCM MENU SYSTEM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The total liability of BCM Software or its suppl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claim or damage arising out of the use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otherwise related to this license shall be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damages which shall not exceed the license fee(s)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paid by Licensee to BCM Software for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project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TERMINATION.  THIS LICENSE MAY BE TERMINATED BY BCM Sof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within fifteen days after notices of such failure by BC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BCM Software            Page 6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M SOFTWARE                             BCM MENU SYSTEM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ior written consent of BCM Software, which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unreasonably withheld.  BCM Software may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entirely in its discretion upon the expres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This agreement shall be governed by the laws of the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ichigan and shall inure to the benefit of BCM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uccessors, administrators, heirs and assigns.  Any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oceeding brought by either party against the other ari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or related to this agreement shall be brought only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or Federal court of competent jurisdiction located in Way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y, Michigan.  The parties hereby consent to in person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use of action accrued. 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BCM Software            Page 7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M SOFTWARE                             BCM MENU SYSTEM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BCM Software            Page 8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M SOFTWARE                             BCM MENU SYSTEM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CENSEE 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BCM Software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P.O. Box 267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Taylor, Mi. 48180-0267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CM MENU SYSTEM,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-  10                $36.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 -  15                $34.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6 -  20                $32.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1 -  25                $31.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6 -  30                $29.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1 -  40                $28.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1 -  50                $26.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1 -  60                $25.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1 -  70                $24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1 -  80                $22.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1 -  90                $21.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1 - 100                $19.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1+             Please contact BCM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M Menu System.  Licensee may make additional copies, up to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pies licensed.  BCM Software can supply multiple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 diskettes at an additional cost of $5.00 per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one: ____ 5.25" disks or ____  3.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USERS ______ x LICENSE FEE PER USER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EXTRA DISKETTES _____ x $5.00      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4 SALES TAX (Michigan res's only)           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AMOUNT ENCLOSED                        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BCM Software            Page 9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