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copying of a file from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free disk spa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word cursor position when creating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longer drops off last line while formatt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oes not allow an empty override 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