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1992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 is file compression program copyrighted to Haruyasu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shizu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IMPORTANT -- READ CAREFULLY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DISCLAIMER OF WARRANT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-</w:t>
      </w:r>
    </w:p>
    <w:p>
      <w:pPr>
        <w:pStyle w:val="PreformattedText"/>
        <w:bidi w:val="0"/>
        <w:jc w:val="left"/>
        <w:rPr/>
      </w:pPr>
      <w:r>
        <w:rPr/>
        <w:t>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enu Line Keys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unction Line Keys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Windows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Dialog Window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uttons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ialog Buttons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Radio Button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heck Boxes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s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s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ne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Keys. . . . . . . . . . . . . . . . . . . .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Table of Content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ne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CM Editor Keys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full featured menu system and has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ny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asy installation, setup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ssword protection and encrypted menu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Low memory overhead (approx 80bytes) while run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tensive disk management capabilit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File compression shell for quick and easy use of PKZ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amp; PkUnZip (ZIP), PKPAK &amp; PKUNPAK (ARC) and LHA (LZH)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ual directory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asy directory change using convenie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n easy to use file find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Floppy disk copying that does not require constant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se of DOS's PRINT.EXE print spooler, if installed prio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r can defined format and text edito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BCM Text Editor as a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Suggested: 640k base and 512k free expanded or ext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quiring a site license should refer to the SITELICE.DOC file</w:t>
      </w:r>
    </w:p>
    <w:p>
      <w:pPr>
        <w:pStyle w:val="PreformattedText"/>
        <w:bidi w:val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Introduc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Future notification of the next major update of the BCM Menu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each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fetime Produc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userve address 71470.222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Registered users should include their name and seria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CM, simply read and fill out REG.DOC and send, along</w:t>
      </w:r>
    </w:p>
    <w:p>
      <w:pPr>
        <w:pStyle w:val="PreformattedText"/>
        <w:bidi w:val="0"/>
        <w:jc w:val="left"/>
        <w:rPr/>
      </w:pPr>
      <w:r>
        <w:rPr/>
        <w:t>with your registration fee, to addres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s of BCM.  The screens of the BCM programs have</w:t>
      </w:r>
    </w:p>
    <w:p>
      <w:pPr>
        <w:pStyle w:val="PreformattedText"/>
        <w:bidi w:val="0"/>
        <w:jc w:val="left"/>
        <w:rPr/>
      </w:pPr>
      <w:r>
        <w:rPr/>
        <w:t>many 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 xml:space="preserve">be frustrating.  Here are some terms and conventions used in BC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  Wherever necessary, both the keystrokes and</w:t>
      </w:r>
    </w:p>
    <w:p>
      <w:pPr>
        <w:pStyle w:val="PreformattedText"/>
        <w:bidi w:val="0"/>
        <w:jc w:val="left"/>
        <w:rPr/>
      </w:pPr>
      <w:r>
        <w:rPr/>
        <w:t>the mouse clicks will be expl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nd mouse clicks are surrounded by "&lt;" and "&gt;".  If</w:t>
      </w:r>
    </w:p>
    <w:p>
      <w:pPr>
        <w:pStyle w:val="PreformattedText"/>
        <w:bidi w:val="0"/>
        <w:jc w:val="left"/>
        <w:rPr/>
      </w:pPr>
      <w:r>
        <w:rPr/>
        <w:t>there are two keystrokes next to each other, press the first key or</w:t>
      </w:r>
    </w:p>
    <w:p>
      <w:pPr>
        <w:pStyle w:val="PreformattedText"/>
        <w:bidi w:val="0"/>
        <w:jc w:val="left"/>
        <w:rPr/>
      </w:pPr>
      <w:r>
        <w:rPr/>
        <w:t>combination of keys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cause something to</w:t>
      </w:r>
    </w:p>
    <w:p>
      <w:pPr>
        <w:pStyle w:val="PreformattedText"/>
        <w:bidi w:val="0"/>
        <w:jc w:val="left"/>
        <w:rPr/>
      </w:pPr>
      <w:r>
        <w:rPr/>
        <w:t>happen in the program.  Many times they provide a shortcut to a</w:t>
      </w:r>
    </w:p>
    <w:p>
      <w:pPr>
        <w:pStyle w:val="PreformattedText"/>
        <w:bidi w:val="0"/>
        <w:jc w:val="left"/>
        <w:rPr/>
      </w:pPr>
      <w:r>
        <w:rPr/>
        <w:t>function.  &lt;Hot Keys&gt; are seen listed next to the items in Function and</w:t>
      </w:r>
    </w:p>
    <w:p>
      <w:pPr>
        <w:pStyle w:val="PreformattedText"/>
        <w:bidi w:val="0"/>
        <w:jc w:val="left"/>
        <w:rPr/>
      </w:pPr>
      <w:r>
        <w:rPr/>
        <w:t>Menu Lines.  They also can be highlighted letters in menu items and</w:t>
      </w:r>
    </w:p>
    <w:p>
      <w:pPr>
        <w:pStyle w:val="PreformattedText"/>
        <w:bidi w:val="0"/>
        <w:jc w:val="left"/>
        <w:rPr/>
      </w:pPr>
      <w:r>
        <w:rPr/>
        <w:t>Radio Button, Check Box and Edit Line titles.  All of these items are</w:t>
      </w:r>
    </w:p>
    <w:p>
      <w:pPr>
        <w:pStyle w:val="PreformattedText"/>
        <w:bidi w:val="0"/>
        <w:jc w:val="left"/>
        <w:rPr/>
      </w:pPr>
      <w:r>
        <w:rPr/>
        <w:t>discussed below.  In some cases, merely pressing the &lt;Hot Key&gt; is</w:t>
      </w:r>
    </w:p>
    <w:p>
      <w:pPr>
        <w:pStyle w:val="PreformattedText"/>
        <w:bidi w:val="0"/>
        <w:jc w:val="left"/>
        <w:rPr/>
      </w:pPr>
      <w:r>
        <w:rPr/>
        <w:t>adequate.  Other times, the &lt;Alt&gt; key must be held down while pressing</w:t>
      </w:r>
    </w:p>
    <w:p>
      <w:pPr>
        <w:pStyle w:val="PreformattedText"/>
        <w:bidi w:val="0"/>
        <w:jc w:val="left"/>
        <w:rPr/>
      </w:pPr>
      <w:r>
        <w:rPr/>
        <w:t>the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e Menu Lin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Line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  The</w:t>
      </w:r>
    </w:p>
    <w:p>
      <w:pPr>
        <w:pStyle w:val="PreformattedText"/>
        <w:bidi w:val="0"/>
        <w:jc w:val="left"/>
        <w:rPr/>
      </w:pPr>
      <w:r>
        <w:rPr/>
        <w:t>&lt;Hot Key&gt; for each menu item is a different color than the rest of the</w:t>
      </w:r>
    </w:p>
    <w:p>
      <w:pPr>
        <w:pStyle w:val="PreformattedText"/>
        <w:bidi w:val="0"/>
        <w:jc w:val="left"/>
        <w:rPr/>
      </w:pPr>
      <w:r>
        <w:rPr/>
        <w:t>text (i.e. in F10 Menu, F10 is the &lt;Hot Key&gt;).  The actual color is</w:t>
      </w:r>
    </w:p>
    <w:p>
      <w:pPr>
        <w:pStyle w:val="PreformattedText"/>
        <w:bidi w:val="0"/>
        <w:jc w:val="left"/>
        <w:rPr/>
      </w:pPr>
      <w:r>
        <w:rPr/>
        <w:t xml:space="preserve">determined by the type of monitor that you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General Menu Line Key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>&lt;Left Click&gt;.................Activ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  <w:t>&lt;Right Click&gt;................Deactiv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>&lt;Ctrl-S&gt;....................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>&lt;Ctrl-D&gt;.....................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Some Fundamental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>&lt;Ctrl-Q&gt;&lt;S&gt;..................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>&lt;Ctrl-Q&gt;&lt;D&gt;.................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>&lt;Ctrl-W&gt;....................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>&lt;Ctrl-Z&gt;.....................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screen and looks similar to the Menu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eneral 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on the status of a program and do</w:t>
      </w:r>
    </w:p>
    <w:p>
      <w:pPr>
        <w:pStyle w:val="PreformattedText"/>
        <w:bidi w:val="0"/>
        <w:jc w:val="left"/>
        <w:rPr/>
      </w:pPr>
      <w:r>
        <w:rPr/>
        <w:t>not require any action on your part.  One place that you will see a</w:t>
      </w:r>
    </w:p>
    <w:p>
      <w:pPr>
        <w:pStyle w:val="PreformattedText"/>
        <w:bidi w:val="0"/>
        <w:jc w:val="left"/>
        <w:rPr/>
      </w:pPr>
      <w:r>
        <w:rPr/>
        <w:t>Message Window is in BCM File Maintenance; where, during the copying of</w:t>
      </w:r>
    </w:p>
    <w:p>
      <w:pPr>
        <w:pStyle w:val="PreformattedText"/>
        <w:bidi w:val="0"/>
        <w:jc w:val="left"/>
        <w:rPr/>
      </w:pPr>
      <w:r>
        <w:rPr/>
        <w:t>a file, a Message Window will tell you what file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Dialog Window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Windows pop up automatically.  They will prompt you for</w:t>
      </w:r>
    </w:p>
    <w:p>
      <w:pPr>
        <w:pStyle w:val="PreformattedText"/>
        <w:bidi w:val="0"/>
        <w:jc w:val="left"/>
        <w:rPr/>
      </w:pPr>
      <w:r>
        <w:rPr/>
        <w:t>input, which may be as simple as acknowledging the information conveyed</w:t>
      </w:r>
    </w:p>
    <w:p>
      <w:pPr>
        <w:pStyle w:val="PreformattedText"/>
        <w:bidi w:val="0"/>
        <w:jc w:val="left"/>
        <w:rPr/>
      </w:pPr>
      <w:r>
        <w:rPr/>
        <w:t>by the Dialog Window.  The input may also take the form of selecting</w:t>
      </w:r>
    </w:p>
    <w:p>
      <w:pPr>
        <w:pStyle w:val="PreformattedText"/>
        <w:bidi w:val="0"/>
        <w:jc w:val="left"/>
        <w:rPr/>
      </w:pPr>
      <w:r>
        <w:rPr/>
        <w:t>options, using Check Boxes or Radio Buttons, or may be information typed</w:t>
      </w:r>
    </w:p>
    <w:p>
      <w:pPr>
        <w:pStyle w:val="PreformattedText"/>
        <w:bidi w:val="0"/>
        <w:jc w:val="left"/>
        <w:rPr/>
      </w:pPr>
      <w:r>
        <w:rPr/>
        <w:t>from the keyboard (i.e. file nam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Some Fundamental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Navigating The Dialog Window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Tab&gt; and &lt;Shift Tab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ves you from one item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Hold &lt;Alt&gt; and pressing the &lt;Hot Key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ves you quickly to a Dialog Window item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Left Click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lects a Dialog Windo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Dialog Butt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alog Windows have Dialog Buttons that are located on the</w:t>
      </w:r>
    </w:p>
    <w:p>
      <w:pPr>
        <w:pStyle w:val="PreformattedText"/>
        <w:bidi w:val="0"/>
        <w:jc w:val="left"/>
        <w:rPr/>
      </w:pPr>
      <w:r>
        <w:rPr/>
        <w:t>far right side or the bottom of the Dialog Window.  They carry out the</w:t>
      </w:r>
    </w:p>
    <w:p>
      <w:pPr>
        <w:pStyle w:val="PreformattedText"/>
        <w:bidi w:val="0"/>
        <w:jc w:val="left"/>
        <w:rPr/>
      </w:pPr>
      <w:r>
        <w:rPr/>
        <w:t>function that is display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Selecting Dialog Butt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fter navigating to a Dialog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d &lt;Alt&gt; and press the &lt;Hot Key&gt;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Left Click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n a Dialog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will prompt you to select from alternatives for a</w:t>
      </w:r>
    </w:p>
    <w:p>
      <w:pPr>
        <w:pStyle w:val="PreformattedText"/>
        <w:bidi w:val="0"/>
        <w:jc w:val="left"/>
        <w:rPr/>
      </w:pPr>
      <w:r>
        <w:rPr/>
        <w:t>given option, when only one alternative is desirable.  They are</w:t>
      </w:r>
    </w:p>
    <w:p>
      <w:pPr>
        <w:pStyle w:val="PreformattedText"/>
        <w:bidi w:val="0"/>
        <w:jc w:val="left"/>
        <w:rPr/>
      </w:pPr>
      <w:r>
        <w:rPr/>
        <w:t>identified by a set of rounded brackets that may contain a dot. The dot</w:t>
      </w:r>
    </w:p>
    <w:p>
      <w:pPr>
        <w:pStyle w:val="PreformattedText"/>
        <w:bidi w:val="0"/>
        <w:jc w:val="left"/>
        <w:rPr/>
      </w:pPr>
      <w:r>
        <w:rPr/>
        <w:t>identifies the current or default option and only one option may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electing Radio Butt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Arrow Keys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vigates you through and selects options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Left Click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lects an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Some Fundamental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ing Check Box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Arrow Keys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vigates through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Space Ba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lects the options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lt;Left Click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lects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character input.  The requested input may</w:t>
      </w:r>
    </w:p>
    <w:p>
      <w:pPr>
        <w:pStyle w:val="PreformattedText"/>
        <w:bidi w:val="0"/>
        <w:jc w:val="left"/>
        <w:rPr/>
      </w:pPr>
      <w:r>
        <w:rPr/>
        <w:t>be a file name's path, a drive letter or any other keyboard input.  The</w:t>
      </w:r>
    </w:p>
    <w:p>
      <w:pPr>
        <w:pStyle w:val="PreformattedText"/>
        <w:bidi w:val="0"/>
        <w:jc w:val="left"/>
        <w:rPr/>
      </w:pPr>
      <w:r>
        <w:rPr/>
        <w:t>Edit Line is actually a single line text editor and uses some of the</w:t>
      </w:r>
    </w:p>
    <w:p>
      <w:pPr>
        <w:pStyle w:val="PreformattedText"/>
        <w:bidi w:val="0"/>
        <w:jc w:val="left"/>
        <w:rPr/>
      </w:pPr>
      <w:r>
        <w:rPr/>
        <w:t xml:space="preserve">editing keys commonly used in full scale text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dit Line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>&lt;Ctrl-S&gt;....................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>&lt;Ctrl-D&gt;..................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eft Arrow&gt;</w:t>
      </w:r>
    </w:p>
    <w:p>
      <w:pPr>
        <w:pStyle w:val="PreformattedText"/>
        <w:bidi w:val="0"/>
        <w:jc w:val="left"/>
        <w:rPr/>
      </w:pPr>
      <w:r>
        <w:rPr/>
        <w:t>&lt;Ctrl-A&gt;.....................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ight Arrow&gt;</w:t>
      </w:r>
    </w:p>
    <w:p>
      <w:pPr>
        <w:pStyle w:val="PreformattedText"/>
        <w:bidi w:val="0"/>
        <w:jc w:val="left"/>
        <w:rPr/>
      </w:pPr>
      <w:r>
        <w:rPr/>
        <w:t>&lt;Ctrl-F&gt;.....................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>&lt;Ctrl-Q&gt;&lt;S&gt;..................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>&lt;Ctrl-Q&gt;&lt;D&gt;.................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Some Fundamental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>&lt;Ctrl-G&gt;.....................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haracter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</w:t>
      </w:r>
    </w:p>
    <w:p>
      <w:pPr>
        <w:pStyle w:val="PreformattedText"/>
        <w:bidi w:val="0"/>
        <w:jc w:val="left"/>
        <w:rPr/>
      </w:pP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>&lt;Ctrl-BackSpace&gt;.............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Y&gt;.....................Cl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End&gt;</w:t>
      </w:r>
    </w:p>
    <w:p>
      <w:pPr>
        <w:pStyle w:val="PreformattedText"/>
        <w:bidi w:val="0"/>
        <w:jc w:val="left"/>
        <w:rPr/>
      </w:pPr>
      <w:r>
        <w:rPr/>
        <w:t xml:space="preserve">&lt;Ctrl-Q&gt;&lt;Y&gt;..................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rom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Home&gt;..................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rom beginning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T&gt;.....................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word to righ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&gt;.....................Insert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he following control charact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ed in the text. (i.e. &lt;Ctrl-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trl-G&gt; inserts ^G in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&lt;Ctrl-V&gt;.....................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  <w:t xml:space="preserve">&lt;Ctrl-Q&gt;&lt;L&gt;..................Re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>&lt;Ctrl-M&gt;</w:t>
      </w:r>
    </w:p>
    <w:p>
      <w:pPr>
        <w:pStyle w:val="PreformattedText"/>
        <w:bidi w:val="0"/>
        <w:jc w:val="left"/>
        <w:rPr/>
      </w:pPr>
      <w:r>
        <w:rPr/>
        <w:t xml:space="preserve">&lt;Left Click&gt;.................Ac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 also discussed below.  The Pick Window has the ability</w:t>
      </w:r>
    </w:p>
    <w:p>
      <w:pPr>
        <w:pStyle w:val="PreformattedText"/>
        <w:bidi w:val="0"/>
        <w:jc w:val="left"/>
        <w:rPr/>
      </w:pPr>
      <w:r>
        <w:rPr/>
        <w:t>to scroll if the items in the list do not fit i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Some Fundamental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ick Window Key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>&lt;Ctrl-S&gt;....................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>Ctrl-D&gt;...................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>&lt;Ctrl-Q&gt;&lt;S&gt;..................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>&lt;Ctrl-Q&gt;&lt;D&gt;.................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>&lt;Ctrl-W&gt;....................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>&lt;Ctrl-Z&gt;.....................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Up&gt;</w:t>
      </w:r>
    </w:p>
    <w:p>
      <w:pPr>
        <w:pStyle w:val="PreformattedText"/>
        <w:bidi w:val="0"/>
        <w:jc w:val="left"/>
        <w:rPr/>
      </w:pPr>
      <w:r>
        <w:rPr/>
        <w:t>&lt;Ctrl-R&gt;.....................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Down&gt;</w:t>
      </w:r>
    </w:p>
    <w:p>
      <w:pPr>
        <w:pStyle w:val="PreformattedText"/>
        <w:bidi w:val="0"/>
        <w:jc w:val="left"/>
        <w:rPr/>
      </w:pPr>
      <w:r>
        <w:rPr/>
        <w:t>&lt;Ctrl-C&gt;.....................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available in Path Windows or the BCM Menu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ert&gt;.....................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l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&lt;Ctrl-K&gt;&lt;H&gt;..................De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l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Enter&gt;</w:t>
      </w:r>
    </w:p>
    <w:p>
      <w:pPr>
        <w:pStyle w:val="PreformattedText"/>
        <w:bidi w:val="0"/>
        <w:jc w:val="left"/>
        <w:rPr/>
      </w:pPr>
      <w:r>
        <w:rPr/>
        <w:t>&lt;Ctrl-J&gt;</w:t>
      </w:r>
    </w:p>
    <w:p>
      <w:pPr>
        <w:pStyle w:val="PreformattedText"/>
        <w:bidi w:val="0"/>
        <w:jc w:val="left"/>
        <w:rPr/>
      </w:pPr>
      <w:r>
        <w:rPr/>
        <w:t xml:space="preserve">&lt;Right Click&gt;................Select/De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n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're ready to install BCM.  You should have two files, </w:t>
      </w:r>
    </w:p>
    <w:p>
      <w:pPr>
        <w:pStyle w:val="PreformattedText"/>
        <w:bidi w:val="0"/>
        <w:jc w:val="left"/>
        <w:rPr/>
      </w:pPr>
      <w:r>
        <w:rPr/>
        <w:t>BCM1-1.EXE and BCM1-2.EXE.  These self-extracting compression fi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1-1.EXE or BCMR1-1.EXE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1-2.EXE or BCMR1-2.EXE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CKING.LST for information on individua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oth BCM1-1.EXE and BCM1-2.EXE to a directory on your hard</w:t>
      </w:r>
    </w:p>
    <w:p>
      <w:pPr>
        <w:pStyle w:val="PreformattedText"/>
        <w:bidi w:val="0"/>
        <w:jc w:val="left"/>
        <w:rPr/>
      </w:pPr>
      <w:r>
        <w:rPr/>
        <w:t xml:space="preserve">drive.  Type "BCM1-1" and BCM1-1.EXE will self-extract.  Now type </w:t>
      </w:r>
    </w:p>
    <w:p>
      <w:pPr>
        <w:pStyle w:val="PreformattedText"/>
        <w:bidi w:val="0"/>
        <w:jc w:val="left"/>
        <w:rPr/>
      </w:pPr>
      <w:r>
        <w:rPr/>
        <w:t xml:space="preserve">"BCM1-2" and BCM1-2.EXE will extract al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NSTALL" and you will receive a welcome message.  Next follow</w:t>
      </w:r>
    </w:p>
    <w:p>
      <w:pPr>
        <w:pStyle w:val="PreformattedText"/>
        <w:bidi w:val="0"/>
        <w:jc w:val="left"/>
        <w:rPr/>
      </w:pPr>
      <w:r>
        <w:rPr/>
        <w:t>the directions and BCM will be installed properly.  Default answers will</w:t>
      </w:r>
    </w:p>
    <w:p>
      <w:pPr>
        <w:pStyle w:val="PreformattedText"/>
        <w:bidi w:val="0"/>
        <w:jc w:val="left"/>
        <w:rPr/>
      </w:pPr>
      <w:r>
        <w:rPr/>
        <w:t>appear in the Edit Line below each question.  If you are unfamiliar with</w:t>
      </w:r>
    </w:p>
    <w:p>
      <w:pPr>
        <w:pStyle w:val="PreformattedText"/>
        <w:bidi w:val="0"/>
        <w:jc w:val="left"/>
        <w:rPr/>
      </w:pPr>
      <w:r>
        <w:rPr/>
        <w:t>any information that the installation program asks for, answer "Ok" to</w:t>
      </w:r>
    </w:p>
    <w:p>
      <w:pPr>
        <w:pStyle w:val="PreformattedText"/>
        <w:bidi w:val="0"/>
        <w:jc w:val="left"/>
        <w:rPr/>
      </w:pPr>
      <w:r>
        <w:rPr/>
        <w:t>the question.  If you wish to change the default information, type your</w:t>
      </w:r>
    </w:p>
    <w:p>
      <w:pPr>
        <w:pStyle w:val="PreformattedText"/>
        <w:bidi w:val="0"/>
        <w:jc w:val="left"/>
        <w:rPr/>
      </w:pPr>
      <w:r>
        <w:rPr/>
        <w:t>answer into the Edit Line and answer "O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BCM automatically at boot up, add "BCMMENU" to the end</w:t>
      </w:r>
    </w:p>
    <w:p>
      <w:pPr>
        <w:pStyle w:val="PreformattedText"/>
        <w:bidi w:val="0"/>
        <w:jc w:val="left"/>
        <w:rPr/>
      </w:pPr>
      <w:r>
        <w:rPr/>
        <w:t>of your "AUTOEXEC.BAT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hould now be installed on your hard drive.  To begin BCM, type</w:t>
      </w:r>
    </w:p>
    <w:p>
      <w:pPr>
        <w:pStyle w:val="PreformattedText"/>
        <w:bidi w:val="0"/>
        <w:jc w:val="left"/>
        <w:rPr/>
      </w:pPr>
      <w:r>
        <w:rPr/>
        <w:t>"BCMMENU".  If this is your first installation of BCM, you will be asked</w:t>
      </w:r>
    </w:p>
    <w:p>
      <w:pPr>
        <w:pStyle w:val="PreformattedText"/>
        <w:bidi w:val="0"/>
        <w:jc w:val="left"/>
        <w:rPr/>
      </w:pPr>
      <w:r>
        <w:rPr/>
        <w:t>if you would like to go to Setup to create a menu.  Answer "Ok" and the</w:t>
      </w:r>
    </w:p>
    <w:p>
      <w:pPr>
        <w:pStyle w:val="PreformattedText"/>
        <w:bidi w:val="0"/>
        <w:jc w:val="left"/>
        <w:rPr/>
      </w:pPr>
      <w:r>
        <w:rPr/>
        <w:t>next screen will be the Menu Setup screen.  Answer "No" and you will</w:t>
      </w:r>
    </w:p>
    <w:p>
      <w:pPr>
        <w:pStyle w:val="PreformattedText"/>
        <w:bidi w:val="0"/>
        <w:jc w:val="left"/>
        <w:rPr/>
      </w:pP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.EXE..........PKZip file compression utility ver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 ver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PAK.EXE..........PKPak file compression utility ver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PAK.EXE........PKPak file decompression utility ver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pression programs can be easily obtained either on</w:t>
      </w:r>
    </w:p>
    <w:p>
      <w:pPr>
        <w:pStyle w:val="PreformattedText"/>
        <w:bidi w:val="0"/>
        <w:jc w:val="left"/>
        <w:rPr/>
      </w:pPr>
      <w:r>
        <w:rPr/>
        <w:t>computer bulletin boards or through Shareware vend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File Maintenance and The BCM Editor will both use DOS's print</w:t>
      </w:r>
    </w:p>
    <w:p>
      <w:pPr>
        <w:pStyle w:val="PreformattedText"/>
        <w:bidi w:val="0"/>
        <w:jc w:val="left"/>
        <w:rPr/>
      </w:pPr>
      <w:r>
        <w:rPr/>
        <w:t>spooler (PRINT.EXE) to print files.  To use this feature PRINT.EXE MUST</w:t>
      </w:r>
    </w:p>
    <w:p>
      <w:pPr>
        <w:pStyle w:val="PreformattedText"/>
        <w:bidi w:val="0"/>
        <w:jc w:val="left"/>
        <w:rPr/>
      </w:pPr>
      <w:r>
        <w:rPr/>
        <w:t>be installed prior to running BC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etup screen is a Title Bar containing program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Title Bar are two windows.  The left window is the Entry</w:t>
      </w:r>
    </w:p>
    <w:p>
      <w:pPr>
        <w:pStyle w:val="PreformattedText"/>
        <w:bidi w:val="0"/>
        <w:jc w:val="left"/>
        <w:rPr/>
      </w:pPr>
      <w:r>
        <w:rPr/>
        <w:t>Window.  The right window is the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etup screen is the Fun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Each</w:t>
      </w:r>
    </w:p>
    <w:p>
      <w:pPr>
        <w:pStyle w:val="PreformattedText"/>
        <w:bidi w:val="0"/>
        <w:jc w:val="left"/>
        <w:rPr/>
      </w:pPr>
      <w:r>
        <w:rPr/>
        <w:t>item's title is placed into the Edit Line beside an Alpha Code (capital</w:t>
      </w:r>
    </w:p>
    <w:p>
      <w:pPr>
        <w:pStyle w:val="PreformattedText"/>
        <w:bidi w:val="0"/>
        <w:jc w:val="left"/>
        <w:rPr/>
      </w:pPr>
      <w:r>
        <w:rPr/>
        <w:t>letters A-Z).  The Alpha Code identifies each menu item as unique.  Each</w:t>
      </w:r>
    </w:p>
    <w:p>
      <w:pPr>
        <w:pStyle w:val="PreformattedText"/>
        <w:bidi w:val="0"/>
        <w:jc w:val="left"/>
        <w:rPr/>
      </w:pPr>
      <w:r>
        <w:rPr/>
        <w:t>item's path is entered into the Edit 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entering the menu item paths.  It lists the disk drives, sub-directories</w:t>
      </w:r>
    </w:p>
    <w:p>
      <w:pPr>
        <w:pStyle w:val="PreformattedText"/>
        <w:bidi w:val="0"/>
        <w:jc w:val="left"/>
        <w:rPr/>
      </w:pPr>
      <w:r>
        <w:rPr/>
        <w:t>and EXE, COM, and B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isk drive changes the listing to that of the selected</w:t>
      </w:r>
    </w:p>
    <w:p>
      <w:pPr>
        <w:pStyle w:val="PreformattedText"/>
        <w:bidi w:val="0"/>
        <w:jc w:val="left"/>
        <w:rPr/>
      </w:pPr>
      <w:r>
        <w:rPr/>
        <w:t>disk drive.  Selecting a sub-directory reveals the files and sub-</w:t>
      </w:r>
    </w:p>
    <w:p>
      <w:pPr>
        <w:pStyle w:val="PreformattedText"/>
        <w:bidi w:val="0"/>
        <w:jc w:val="left"/>
        <w:rPr/>
      </w:pPr>
      <w:r>
        <w:rPr/>
        <w:t>directories within the selected sub-directory.  Selecting a file moves</w:t>
      </w:r>
    </w:p>
    <w:p>
      <w:pPr>
        <w:pStyle w:val="PreformattedText"/>
        <w:bidi w:val="0"/>
        <w:jc w:val="left"/>
        <w:rPr/>
      </w:pPr>
      <w:r>
        <w:rPr/>
        <w:t>the full path of the selected file to the Path Edit Line last highlight-</w:t>
      </w:r>
    </w:p>
    <w:p>
      <w:pPr>
        <w:pStyle w:val="PreformattedText"/>
        <w:bidi w:val="0"/>
        <w:jc w:val="left"/>
        <w:rPr/>
      </w:pPr>
      <w:r>
        <w:rPr/>
        <w:t>ed in th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reveals all of the functions available in the</w:t>
      </w:r>
    </w:p>
    <w:p>
      <w:pPr>
        <w:pStyle w:val="PreformattedText"/>
        <w:bidi w:val="0"/>
        <w:jc w:val="left"/>
        <w:rPr/>
      </w:pP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sert Menu Item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Menu Item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ve Menu Item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eate/Go To a Sub-Menu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how sub-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reate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evious Sub-Menu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eate/Modify a Password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asswords for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lank out password to delet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Setup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enu Item Options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Disable Control-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Disable Control-C during application switc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Since   BCM uses a batch file for application switch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  want to disable Ctrl-C to prevent "breaking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" of BCM   while switching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ause Afte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CM Menu Setup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Allows you to enter a caption that will appear at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BC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Allows you to set the amount of time the main men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it before it blanks the screen.  Striking any key,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screen is blank, brings back the main menu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  The default time is 5 minutes.  Screen blan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abled if you enter 0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May be used to override any password i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To use the override password in the main menu, typ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override' when you are prompted for the password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be prompted 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If set, the exit password is needed to exit to DO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If set, the filer password is needed to access the BC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Setup Passwor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If Set, the setup password is needed to access the BC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Use Alpha Co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If set, the Alpha Code will be the &lt;Hot Key&gt; for ea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item.  Otherwise, the first letter of the menu i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tle 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If not set, and there are two or more menu item tit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same first letter, the &lt;Hot Key&gt; will only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ycle through the possible menu item titl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the menu item titles "Word Processing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World Almanac", pressing &lt;W&gt; will only cycl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two.  You must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 Window is</w:t>
      </w:r>
    </w:p>
    <w:p>
      <w:pPr>
        <w:pStyle w:val="PreformattedText"/>
        <w:bidi w:val="0"/>
        <w:jc w:val="left"/>
        <w:rPr/>
      </w:pPr>
      <w:r>
        <w:rPr/>
        <w:t>used.  For more information see the section on Dialo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enu Setup activates the BCM Menu Setu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Maintenance activates the BCM 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it causes BCM Menu program to stop and ex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fo displays program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Line just</w:t>
      </w:r>
    </w:p>
    <w:p>
      <w:pPr>
        <w:pStyle w:val="PreformattedText"/>
        <w:bidi w:val="0"/>
        <w:jc w:val="left"/>
        <w:rPr/>
      </w:pPr>
      <w:r>
        <w:rPr/>
        <w:t>below it.  Under the Menu Line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e, the lettering in its status line is bright (yellow 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Menu L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 menu and sub-menu item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fo displays program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File displays a sub-menu of file related functions.  Thes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act upon the file or marked files in the activ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All except approximately 9k of memory is swapped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) through the File Maintenanc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cause problems.  TSR's should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line or BCM's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dit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Print the selected file.  DOS's PRINT.EXE print spool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, if installed prior to running BC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earch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Searches the directory and all of its sub-directorie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file name you specify in the Edit Line (wil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s accepted).  As an example, if you ente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WORK\*.DOC, C:\WORK would be searched for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DOC" as an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 File Maintenanc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k displays a sub-menu of disk rela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Display/Erase a Path Window.  The Path Window displ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ist of valid drives and a directory tree.  &lt;Tab&g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es you from the drives to the tree.  The tre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is for the drive represented in the activ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Window.  Selecting a drive or sub-directory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th Window causes the active Directory Window t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elected sub-directories 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Display the work directory in the active Directory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Copy one floppy disk to another.  The floppy disk i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 to your hard disk and then copied to anothe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oppy disk in the same drive (i.e. A:\ is copied to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:\).  Multiple copies can be made without re-reading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Format a disk, using the disk formatting program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the File Maintenance setu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Compression displays a sub-menu of file compression relate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Cre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After selecting a compression format,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ed for the path of the new compressed file. 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adio Buttons and Edit Line to enter the path a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You will be given the option of expanding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vely when working with ZIP and LZ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File Maintenanc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You will be given the option of deleting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vely when working with ZIP and LZ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When deleting files from an ARC file, you must typ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names you wish to delete in the Edit Line.  Le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ace between ea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You have the option of marking the files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d (&lt;Space Bar&gt; or &lt;Right Click&gt;), prio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ing a compressed file, or of entering the fil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You have the option of marking the files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d (&lt;Space Bar&gt; or &lt;Right Click&gt;), prior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a compressed file, or of entering the file nam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Convert the selected compressed file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displays a sub-menu of File Maintenanc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setting is on, a war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setting is on, a war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expanded memory first, if both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System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CAUTION on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File Maintenanc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Enter path for your edit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BCMED.EXE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System Info displays miscellaneous system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Enter the path of your disk format program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FORMAT.EXE 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Enter the path of your work direct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work directory is a directory that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for compression and oth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  At the top of the Directory Window is displayed the path of the</w:t>
      </w:r>
    </w:p>
    <w:p>
      <w:pPr>
        <w:pStyle w:val="PreformattedText"/>
        <w:bidi w:val="0"/>
        <w:jc w:val="left"/>
        <w:rPr/>
      </w:pPr>
      <w:r>
        <w:rPr/>
        <w:t>directory.  The bottom shows the sorting method.  The status line</w:t>
      </w:r>
    </w:p>
    <w:p>
      <w:pPr>
        <w:pStyle w:val="PreformattedText"/>
        <w:bidi w:val="0"/>
        <w:jc w:val="left"/>
        <w:rPr/>
      </w:pPr>
      <w:r>
        <w:rPr/>
        <w:t>displays available disk space on the left and total bytes of selected</w:t>
      </w:r>
    </w:p>
    <w:p>
      <w:pPr>
        <w:pStyle w:val="PreformattedText"/>
        <w:bidi w:val="0"/>
        <w:jc w:val="left"/>
        <w:rPr/>
      </w:pPr>
      <w:r>
        <w:rPr/>
        <w:t>files on the right.  A scroll bar is located on the right side of each</w:t>
      </w:r>
    </w:p>
    <w:p>
      <w:pPr>
        <w:pStyle w:val="PreformattedText"/>
        <w:bidi w:val="0"/>
        <w:jc w:val="left"/>
        <w:rPr/>
      </w:pPr>
      <w:r>
        <w:rPr/>
        <w:t>Directory Window.  The scroll bar is activated by &lt;Left Clicking&gt; on the</w:t>
      </w:r>
    </w:p>
    <w:p>
      <w:pPr>
        <w:pStyle w:val="PreformattedText"/>
        <w:bidi w:val="0"/>
        <w:jc w:val="left"/>
        <w:rPr/>
      </w:pP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by pressing a key that</w:t>
      </w:r>
    </w:p>
    <w:p>
      <w:pPr>
        <w:pStyle w:val="PreformattedText"/>
        <w:bidi w:val="0"/>
        <w:jc w:val="left"/>
        <w:rPr/>
      </w:pPr>
      <w:r>
        <w:rPr/>
        <w:t>matches the first letter of the file name you are looking for.  For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names beginning with the letter "S".  I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sorted by extension, then files will be searc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 File Maintenanc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a scroll bar on its right side.  At the bottom of the screen is</w:t>
      </w:r>
    </w:p>
    <w:p>
      <w:pPr>
        <w:pStyle w:val="PreformattedText"/>
        <w:bidi w:val="0"/>
        <w:jc w:val="left"/>
        <w:rPr/>
      </w:pPr>
      <w:r>
        <w:rPr/>
        <w:t>the Status Line, which displays the file name of the file being viewed,</w:t>
      </w:r>
    </w:p>
    <w:p>
      <w:pPr>
        <w:pStyle w:val="PreformattedText"/>
        <w:bidi w:val="0"/>
        <w:jc w:val="left"/>
        <w:rPr/>
      </w:pPr>
      <w:r>
        <w:rPr/>
        <w:t>the line and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ile Viewer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  <w:t>&lt;Alt-X&gt;......................Exit to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>&lt;Ctrl-S&gt;....................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>&lt;Ctrl-D&gt;..................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eft Arrow&gt;</w:t>
      </w:r>
    </w:p>
    <w:p>
      <w:pPr>
        <w:pStyle w:val="PreformattedText"/>
        <w:bidi w:val="0"/>
        <w:jc w:val="left"/>
        <w:rPr/>
      </w:pPr>
      <w:r>
        <w:rPr/>
        <w:t>&lt;Ctrl-A&gt;.....................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ight Arrow&gt;</w:t>
      </w:r>
    </w:p>
    <w:p>
      <w:pPr>
        <w:pStyle w:val="PreformattedText"/>
        <w:bidi w:val="0"/>
        <w:jc w:val="left"/>
        <w:rPr/>
      </w:pPr>
      <w:r>
        <w:rPr/>
        <w:t>&lt;Ctrl-F&gt;.....................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>&lt;Ctrl-Q&gt;&lt;S&gt;..................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>&lt;Ctrl-Q&gt;&lt;D&gt;.................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Up&gt;</w:t>
      </w:r>
    </w:p>
    <w:p>
      <w:pPr>
        <w:pStyle w:val="PreformattedText"/>
        <w:bidi w:val="0"/>
        <w:jc w:val="left"/>
        <w:rPr/>
      </w:pPr>
      <w:r>
        <w:rPr/>
        <w:t>&lt;Ctrl-R&gt;.....................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Down&gt;</w:t>
      </w:r>
    </w:p>
    <w:p>
      <w:pPr>
        <w:pStyle w:val="PreformattedText"/>
        <w:bidi w:val="0"/>
        <w:jc w:val="left"/>
        <w:rPr/>
      </w:pPr>
      <w:r>
        <w:rPr/>
        <w:t>&lt;Ctrl-C&gt;.....................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age Up&gt;</w:t>
      </w:r>
    </w:p>
    <w:p>
      <w:pPr>
        <w:pStyle w:val="PreformattedText"/>
        <w:bidi w:val="0"/>
        <w:jc w:val="left"/>
        <w:rPr/>
      </w:pPr>
      <w:r>
        <w:rPr/>
        <w:t>&lt;Ctrl-Q&gt;&lt;R&gt;..................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age Down&gt;</w:t>
      </w:r>
    </w:p>
    <w:p>
      <w:pPr>
        <w:pStyle w:val="PreformattedText"/>
        <w:bidi w:val="0"/>
        <w:jc w:val="left"/>
        <w:rPr/>
      </w:pPr>
      <w:r>
        <w:rPr/>
        <w:t>&lt;Ctrl-Q&gt;&lt;C&gt;..................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>&lt;Ctrl-K&gt;&lt;B&gt;..................Begin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8. File Maintenance (cont'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>&lt;Ctrl-K&gt;&lt;K&gt;..................E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B&gt;&lt;K&gt;..................End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t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Q&gt;&lt;B&gt;..................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Q&gt;&lt;K&gt;..................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K&gt;&lt;P&gt;..................Pri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&gt;.....................Toggle Hex/ASCII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. 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just type "BCMED" followed by the path of the file that</w:t>
      </w:r>
    </w:p>
    <w:p>
      <w:pPr>
        <w:pStyle w:val="PreformattedText"/>
        <w:bidi w:val="0"/>
        <w:jc w:val="left"/>
        <w:rPr/>
      </w:pPr>
      <w:r>
        <w:rPr/>
        <w:t xml:space="preserve">you wish to edit.  That file will then be displayed in the text screen. </w:t>
      </w:r>
    </w:p>
    <w:p>
      <w:pPr>
        <w:pStyle w:val="PreformattedText"/>
        <w:bidi w:val="0"/>
        <w:jc w:val="left"/>
        <w:rPr/>
      </w:pPr>
      <w:r>
        <w:rPr/>
        <w:t>If no path is entered or the path is invalid, a blank text screen will</w:t>
      </w:r>
    </w:p>
    <w:p>
      <w:pPr>
        <w:pStyle w:val="PreformattedText"/>
        <w:bidi w:val="0"/>
        <w:jc w:val="left"/>
        <w:rPr/>
      </w:pPr>
      <w:r>
        <w:rPr/>
        <w:t>be shown and the file name "NEWFILE.$$$" will appear at the top of the</w:t>
      </w:r>
    </w:p>
    <w:p>
      <w:pPr>
        <w:pStyle w:val="PreformattedText"/>
        <w:bidi w:val="0"/>
        <w:jc w:val="left"/>
        <w:rPr/>
      </w:pPr>
      <w:r>
        <w:rPr/>
        <w:t>text screen.  The size of the file that the BCM Editor can handle is</w:t>
      </w:r>
    </w:p>
    <w:p>
      <w:pPr>
        <w:pStyle w:val="PreformattedText"/>
        <w:bidi w:val="0"/>
        <w:jc w:val="left"/>
        <w:rPr/>
      </w:pPr>
      <w:r>
        <w:rPr/>
        <w:t>limited 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Line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.  At the bottom of the screen is the status line.  The status line</w:t>
      </w:r>
    </w:p>
    <w:p>
      <w:pPr>
        <w:pStyle w:val="PreformattedText"/>
        <w:bidi w:val="0"/>
        <w:jc w:val="left"/>
        <w:rPr/>
      </w:pPr>
      <w:r>
        <w:rPr/>
        <w:t>displays the line and column numbers of the cursor, tab mode (fix/smt),</w:t>
      </w:r>
    </w:p>
    <w:p>
      <w:pPr>
        <w:pStyle w:val="PreformattedText"/>
        <w:bidi w:val="0"/>
        <w:jc w:val="left"/>
        <w:rPr/>
      </w:pPr>
      <w:r>
        <w:rPr/>
        <w:t>insert mode (ins/ovr), indent (on/off), wordwrap (on/off) and the word</w:t>
      </w:r>
    </w:p>
    <w:p>
      <w:pPr>
        <w:pStyle w:val="PreformattedText"/>
        <w:bidi w:val="0"/>
        <w:jc w:val="left"/>
        <w:rPr/>
      </w:pPr>
      <w:r>
        <w:rPr/>
        <w:t>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Menu L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 functions in the same manner as the other Menu Lines</w:t>
      </w:r>
    </w:p>
    <w:p>
      <w:pPr>
        <w:pStyle w:val="PreformattedText"/>
        <w:bidi w:val="0"/>
        <w:jc w:val="left"/>
        <w:rPr/>
      </w:pPr>
      <w:r>
        <w:rPr/>
        <w:t>in the BCM Menu System.  All of the functions offered in the Menu Line</w:t>
      </w:r>
    </w:p>
    <w:p>
      <w:pPr>
        <w:pStyle w:val="PreformattedText"/>
        <w:bidi w:val="0"/>
        <w:jc w:val="left"/>
        <w:rPr/>
      </w:pPr>
      <w:r>
        <w:rPr/>
        <w:t>will not be listed separately but can be found among the list of BCM</w:t>
      </w:r>
    </w:p>
    <w:p>
      <w:pPr>
        <w:pStyle w:val="PreformattedText"/>
        <w:bidi w:val="0"/>
        <w:jc w:val="left"/>
        <w:rPr/>
      </w:pPr>
      <w:r>
        <w:rPr/>
        <w:t>Editor Key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item displays a sub-menu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tUp displays the Editor setup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inter Port sets the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ab Size sets the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lock Indent sets the block inden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emory 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BCM Editor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........................Activ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.....................Deactiv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......................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>&lt;Ctrl-S&gt;.....................Left</w:t>
      </w:r>
    </w:p>
    <w:p>
      <w:pPr>
        <w:pStyle w:val="PreformattedText"/>
        <w:bidi w:val="0"/>
        <w:jc w:val="left"/>
        <w:rPr/>
      </w:pP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>&lt;Ctrl-D&gt;.....................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. The BCM Edito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eft Arrow&gt;</w:t>
      </w:r>
    </w:p>
    <w:p>
      <w:pPr>
        <w:pStyle w:val="PreformattedText"/>
        <w:bidi w:val="0"/>
        <w:jc w:val="left"/>
        <w:rPr/>
      </w:pPr>
      <w:r>
        <w:rPr/>
        <w:t>&lt;Ctrl-A&gt;.....................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ight Arrow&gt;</w:t>
      </w:r>
    </w:p>
    <w:p>
      <w:pPr>
        <w:pStyle w:val="PreformattedText"/>
        <w:bidi w:val="0"/>
        <w:jc w:val="left"/>
        <w:rPr/>
      </w:pPr>
      <w:r>
        <w:rPr/>
        <w:t>&lt;Ctrl-F&gt;.....................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>&lt;Ctrl-Q&gt;&lt;S&gt;..................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>&lt;Ctrl-Q&gt;&lt;D&gt;.................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</w:t>
      </w:r>
    </w:p>
    <w:p>
      <w:pPr>
        <w:pStyle w:val="PreformattedText"/>
        <w:bidi w:val="0"/>
        <w:jc w:val="left"/>
        <w:rPr/>
      </w:pPr>
      <w:r>
        <w:rPr/>
        <w:t>&lt;Ctrl-E&gt;....................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&gt;</w:t>
      </w:r>
    </w:p>
    <w:p>
      <w:pPr>
        <w:pStyle w:val="PreformattedText"/>
        <w:bidi w:val="0"/>
        <w:jc w:val="left"/>
        <w:rPr/>
      </w:pPr>
      <w:r>
        <w:rPr/>
        <w:t>&lt;Ctrl-X&gt;.....................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W&gt;.....................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Z&gt;.....................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Up&gt;</w:t>
      </w:r>
    </w:p>
    <w:p>
      <w:pPr>
        <w:pStyle w:val="PreformattedText"/>
        <w:bidi w:val="0"/>
        <w:jc w:val="left"/>
        <w:rPr/>
      </w:pPr>
      <w:r>
        <w:rPr/>
        <w:t>&lt;Ctrl-R&gt;.....................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Down&gt;</w:t>
      </w:r>
    </w:p>
    <w:p>
      <w:pPr>
        <w:pStyle w:val="PreformattedText"/>
        <w:bidi w:val="0"/>
        <w:jc w:val="left"/>
        <w:rPr/>
      </w:pPr>
      <w:r>
        <w:rPr/>
        <w:t>&lt;Ctrl-C&gt;.....................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ome&gt;</w:t>
      </w:r>
    </w:p>
    <w:p>
      <w:pPr>
        <w:pStyle w:val="PreformattedText"/>
        <w:bidi w:val="0"/>
        <w:jc w:val="left"/>
        <w:rPr/>
      </w:pPr>
      <w:r>
        <w:rPr/>
        <w:t>&lt;Ctrl-Q&gt;&lt;E&gt;..................Mov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End&gt;</w:t>
      </w:r>
    </w:p>
    <w:p>
      <w:pPr>
        <w:pStyle w:val="PreformattedText"/>
        <w:bidi w:val="0"/>
        <w:jc w:val="left"/>
        <w:rPr/>
      </w:pPr>
      <w:r>
        <w:rPr/>
        <w:t>&lt;Ctrl-Q&gt;&lt;X&gt;..................Mov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age Up&gt;</w:t>
      </w:r>
    </w:p>
    <w:p>
      <w:pPr>
        <w:pStyle w:val="PreformattedText"/>
        <w:bidi w:val="0"/>
        <w:jc w:val="left"/>
        <w:rPr/>
      </w:pPr>
      <w:r>
        <w:rPr/>
        <w:t>&lt;Ctrl-Q&gt;&lt;R&gt;..................Mov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Page Down&gt;</w:t>
      </w:r>
    </w:p>
    <w:p>
      <w:pPr>
        <w:pStyle w:val="PreformattedText"/>
        <w:bidi w:val="0"/>
        <w:jc w:val="left"/>
        <w:rPr/>
      </w:pPr>
      <w:r>
        <w:rPr/>
        <w:t>&lt;Ctrl-Q&gt;&lt;C&gt;..................Mov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J&gt;&lt;L&gt;..................Ju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>&lt;Ctrl-G&gt;.....................Delet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haracter to right of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. The BCM Edito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 Space&gt;</w:t>
      </w:r>
    </w:p>
    <w:p>
      <w:pPr>
        <w:pStyle w:val="PreformattedText"/>
        <w:bidi w:val="0"/>
        <w:jc w:val="left"/>
        <w:rPr/>
      </w:pP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>&lt;Ctrl-Back Space&gt;............Delet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haracter to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Y&gt;.....................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Q&gt;&lt;Y&gt;..................Delet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rom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T&gt;.....................Delet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righ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N&gt;.....................Inser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>&lt;Ctrl-I&gt;....................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P&gt;......................Insert Control Charac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For example: Pressing &lt;Ctrl-P&gt;&lt;Ctrl-G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s ^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>&lt;Ctrl-K&gt;&lt;S&gt;..................Sav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3&gt;.........................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K&gt;&lt;Q&gt;..................Aband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D&gt;..................Sav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nd loa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9&gt;.........................Create a N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2&gt;</w:t>
      </w:r>
    </w:p>
    <w:p>
      <w:pPr>
        <w:pStyle w:val="PreformattedText"/>
        <w:bidi w:val="0"/>
        <w:jc w:val="left"/>
        <w:rPr/>
      </w:pPr>
      <w:r>
        <w:rPr/>
        <w:t xml:space="preserve">&lt;Ctrl-K&gt;&lt;N&gt;..................Sav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under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4&gt;.........................Cut Marked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5&gt;.........................Copy Marked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6&gt;.........................Paste Marked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7&gt;</w:t>
      </w:r>
    </w:p>
    <w:p>
      <w:pPr>
        <w:pStyle w:val="PreformattedText"/>
        <w:bidi w:val="0"/>
        <w:jc w:val="left"/>
        <w:rPr/>
      </w:pPr>
      <w:r>
        <w:rPr/>
        <w:t xml:space="preserve">&lt;Ctrl-K&gt;&lt;C&gt;..................Copy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. The BCM Edito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8&gt;</w:t>
      </w:r>
    </w:p>
    <w:p>
      <w:pPr>
        <w:pStyle w:val="PreformattedText"/>
        <w:bidi w:val="0"/>
        <w:jc w:val="left"/>
        <w:rPr/>
      </w:pPr>
      <w:r>
        <w:rPr/>
        <w:t xml:space="preserve">&lt;Ctrl-K&gt;&lt;V&gt;..................Move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>&lt;Ctrl-K&gt;&lt;B&gt;..................Mark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>&lt;Ctrl-K&gt;&lt;K&gt;..................Mark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T&gt;..................Mark Current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s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Q&gt;&lt;B&gt;..................G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Q&gt;&lt;K&gt;..................G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Y&gt;..................Er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xt 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I&gt;..................I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ext in block (Cursor must be insi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U&gt;..................Un-i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xt 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O&gt;&lt;O&gt;..................Toggle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of character at Cursor (if in a block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se of the entire block is togg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&lt;U&gt;..................Chang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he character at the cursor to upp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se (if in a block, the entire block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&lt;V&gt;..................Chang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he character at the cursor to low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se (if in a block, the entire block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d to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R&gt;..................Read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nto the text buffer at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W&gt;..................Writ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n the block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K&gt;&lt;P&gt;..................Print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. The BCM Edito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-P&gt;......................Print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If any changes have been made, you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hould save first. Uses DOS's PRINT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int spooler, if installed prior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S&gt;</w:t>
      </w:r>
    </w:p>
    <w:p>
      <w:pPr>
        <w:pStyle w:val="PreformattedText"/>
        <w:bidi w:val="0"/>
        <w:jc w:val="left"/>
        <w:rPr/>
      </w:pPr>
      <w:r>
        <w:rPr/>
        <w:t>&lt;Ctrl-Q&gt;&lt;F&gt;..................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>&lt;Ctrl-Q&gt;&lt;A&gt;..................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</w:t>
      </w:r>
    </w:p>
    <w:p>
      <w:pPr>
        <w:pStyle w:val="PreformattedText"/>
        <w:bidi w:val="0"/>
        <w:jc w:val="left"/>
        <w:rPr/>
      </w:pPr>
      <w:r>
        <w:rPr/>
        <w:t>&lt;Ctrl-L&gt;.....................Repeat Search 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K&gt;&lt;0&gt;..&lt;Ctrl-k&gt;&lt;3&gt;.....Set Jump Mar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0 throug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Q&gt;&lt;0&gt;..&lt;Ctrl-Q&gt;&lt;3&gt;.....Jump to Mar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0 throug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Q&gt;&lt;P&gt;..................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las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B&gt;.....................Reformat Curren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only if word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&lt;C&gt;..................Center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>&lt;Ctrl-V&gt;.....................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-O&gt;&lt;I&gt;..................Toggle Auto-Inden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The new line will hav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ation level as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&lt;Ctrl-O&gt;&lt;W&gt;..................Toggle Wordwrap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&lt;Ctrl-O&gt;&lt;F&gt;..................Toggle Tab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between smart and fixed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&lt;R&gt;..................Set New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.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MENU.BAT" file.  Do I have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MENU.BAT" file, it 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MENU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MENU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root directory and attempt to locate the "BCMMENU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located, delete it.  Whether or not you found it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above for creating the "BCMMENU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.   When I try to run BCM I get a message telling me that it canno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"BCMM.CFG" and telling me to re-install BCM.  Now what do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  <w:t xml:space="preserve">A.   The problem is usually that BCM's configuration file has bee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d or corrupted.  You can either place "INSTALL.EXE" in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directory as the BCM files and run install or use a tex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o create an ASCII text file named "BCMM.CFG".  If you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the file "BCMM.CFG" put the following information in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 the exact order listed below.  The information in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is only instructional and should not be typed in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You should strike &lt;ENTER&gt; after each line.  Directory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have a backslash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    (your boot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CM  (the directory that BCM is installed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    (the directory that BCM will return you to upon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the first drive in the list.  Repeatedl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haracter cycles the cursor among filenames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