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CM Menu System, Version 1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C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Menu Syste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BCM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CM MENU SYSTEM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CM Menu System, 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CM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CM Menu Syste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CM Menu Syste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CM Menu Syste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M Menu Syste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CM MENU SYSTEM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CM Menu Syste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CM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CM Menu Syste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registered copy of the BCM Menu System, disk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ated files, simply complete the following order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along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 on Compuserve using Compuserv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# 3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and/or comments are welcomed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the above address 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a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ID: 71470.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BCM Menu System Order Form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the BCM Menu System ______ x $49.00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% Sales Tax (Michigan residents only)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License Agreement and agre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_________________________ St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Printe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