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 1.0 (C) Copyright 1992, DruId Software and Andrue C. C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hope it can help someone somewhere who may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directory to execute a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signed this for a person who doesnt even know how to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computer...  I set up a menu but to work with EMA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he couldnt choose a file so I wrote this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execute the emacs program.... I thought it would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eople so Im makeing shareware.  It will work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pick files to print with then print them... Im also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.EXE to use as a stand alone printer program I made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[/? /p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GIVES A QUICK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USE THIS TO PRINT THE PICKED FILE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O SOME PRINTER TESTS AND IF IT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GO IT WILL PRINT TH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THIS IS THE NAME OF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WANT THE PICKED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WILL EXECUTE EMACS AFTER YOU PICK A FIL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\EMACS\LETT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MACS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WILL PRINT A FILE AFTER YOU PICK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ACS\LETT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MACS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you want to execute is no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 the path i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MACS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C:\EMACS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a UNIX programmer by heart so I left the -  in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o you can 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HOW.EX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program you will get a directory list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files. If there are more than that you can us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start picking the file and then use PAGEDOWN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ge of 45 files to pick from.  PAGEUP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will move to a desired file which you can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  will return you to the prompt to enter a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it in. incase you couldnt find w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enter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you can contact me via thes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the sysop of OVER BOARD BBS (508)-790-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BOARD NEWS FL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BOARD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OVER BOARD RETURN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THE OVER BOARD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1-(508)-790-32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24hrs, 2400bps, 8,N,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Home of: DruId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Running: Searchlight(tm) 2.15 BBS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ysop: Andrue C Carr    -     Member: N.S.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essages - Doors - Files - No Fees - No Rati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doing my computer bbsing on SALT AIR BBS in D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 you can reach me there via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PCBOARD system.  The number is:  1-508-385-3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taking donations of $8.50 plus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ut towards my bbs computer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change some cash for this program.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you want to:  Andrue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Tisbury, Ma 0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just use the program, if you like it I wont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 paying anything for it.  You are, likewise,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to anyone you like via any mea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