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chrome users please read Installation secti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is meant to be used as a DOS-based menu o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ocumentation on the use of G-Menu is provid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ensive, context sensitive, and cross-referenc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If you have any questions that are not answ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, technical support is availabl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 mouse support, GUI style window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(in a text environment), pull-down menus,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ecution and viewing/printing of rela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ssword pro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G-Menu, you'll see some example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Most of the choices probably wo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since your paths might be different, or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ogra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rid of these example menus, use the Dele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Del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 unless you have a monochrome monit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ll the files in one directory (C:\GM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matter what directory you put the G-Menu 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G-Menu to work properly you must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worth noting that there's no point in adding the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monitor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M&gt; copy MONO.DAT G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will destroy any menus or configur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M.DAT.  If you've just received G-Menu, a duplicate of 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ained in COLOR.DAT, so you have nothing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created some of your own menus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m up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G-Menu, cd to the directory you installed i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d to the G-Menu directory before starting G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computer I installed G-Menu in C:\GM.  Then, I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lled MENU.BAT in my C:\DOS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&lt;-- omit the '@' for DOS 3.2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batch file in your path, you'll be able to start 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irectory and be sure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batch file in your path, but not in C:\GM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G-Menu by typing "MENU"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 on how to use G-Menu,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COM    - Program that runs GM.EXE and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DAT      - Contains all configuration information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   - Color version of 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.DAT    - Monochrome version of 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EXE      - G-Menu executable...do not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HLP      - G-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RSC      - Contains various menu bars and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.LOG      - Log of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has been released as shareware. 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try out G-Menu for a 30-day peri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 If you continue to use G-Menu beyond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the registration fee entitles you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on one PC.  Please call or writ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discou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Menu may be distributed freely so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ir orignal form, as released by 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ollected by any party other than GB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r installation of G-Menu.  G-Men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promotion for any commercial ventu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deal of time and effort has been inv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velopement of G-Menu.  Please encourage the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ture versions of G-Menu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you acknowledge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of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urpose.  GB Software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.  Should the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st of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