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E N U  A C E  ver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, 1992 Blue 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acquiring a copy of MENU ACE 1.30!  W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brief description of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). Zipped copy - after you unzip M_ACE13.ZI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type INSTALL to run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current directory or mak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py all files to it, then ru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. Disk copy - Change to the driv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Ace program files and type INSTALL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Enter the drive and directory where you want Menu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. The current directory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dit your AUTOEXEC.BAT file PATH statement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Menu Ace program files directory, 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= C:\MENU_ACE         {points to the program files 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dd MENU.BAT as the LAST item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MENU ACE to come up automatic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urn on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o set up your menus, select Alt-C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Ace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Ace will support the use of separate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files and the users. In this regar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several different users with their ow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. You will need to create a special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for each user, and run it in the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BAT in the AUTOEXEC.BAT file. For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batch file named USER.BAT that would be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:     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y, the user could type "user"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activate his personal Menu Ace menu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enu Ace will incorporate a log-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ave your user files in one particular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Ace program files in another (or on a LAN),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MNU *.BAT and *.CFG files to your user directory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enu Ace *.EXE, *.HLP and *.DOC files in the \MENU_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ogram) directory (or on the L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then need to add the MACEDI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oint to the Menu Ace program file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= C:\MENU             {points to your user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MACEDIR=C:\MENU_ACE    {points to the program files 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ype any directory after the = sign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MACEDIR must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do this, change to your user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Ace from the DOS prompt with a MA -a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urrent copy of the MENU.BAT file in your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your new directory and environment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EXEC.BAT path and set statements a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need to edit some menu definitions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separate directories for users. For 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READACE utility to read MA.DOC, edit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ace %macedir%\ma.do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 READACE utility requires a full path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a file, the use of the environment variabl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o use a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05/0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