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 MAXimize Vendor Distribution Form 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        Last: _______________________ First: ______________ Middle: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______-_________    Edition(s):  __ Gold  __ Basi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Ximize Distribution Licensing Agreemen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one wishing to charge people a fee for giving them a shareware copy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ize must have the written authorization of the author, without whic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stributor is guilty of copyright violation.  To receive such auth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zation, send this completed application, along with a copy of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 library's order form to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Softwar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121 141st West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ylor Ridge, IL 6128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istributors already recognized by the association of Share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fessionals, this application is not necessary.  However, it 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ill recommended so that I can distribute newer versions to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erms of Distribution of MAXimize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The fee charged may not exceed $10, including postage, mailer and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charges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Your library's catalog or listing must state that this program is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e, but is copyrighted software that is provided to allow the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evaluate it before paying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he offering and sale of MAXimize will be stopped at any tim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uthor request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pies must be made from the copy of MAXimize sent to you with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greement.  This is required for control purpos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Problems or complaints about the program will be reported to the auth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investigation.  In return for a license to charge a fee for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ribution of the program MAXimize, I agree to comply with the abo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rms of distribution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gned, ____________________________________________  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your signature                               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_________________________________________  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on Cappaert                                   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ext is a description of MAXimize that can be used i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.  You will notice that MAXimize consists of three separate disk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ers should be able to request them separately if des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se files are "zipped" together.  If you are interest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ND installing version, please contact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MAXimize: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ize is an Application Interface Manager (AIM) that grea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your productivity by allowing you to easily design,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trol an intuitive interface to your applications. It is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, more powerful and easier to use and change than menu sys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your speed and reduces errors. MAXimize provides an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with significantly greater flexibility and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Edition in file MAXBAS31.ZIP ($39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, uses no memory when invoking programs, cascading wind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A/CUA, pull down menus, dialog boxes/buttons, fully customiz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ed and sophisticated selection/menu editor, 99 selection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/screen, unlimited menus, hot keys, full mouse support,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, extensive passwords, secured screen save, timed 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load TSRs. Easily update, delete, copy or transfer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with one operation. Searches hard disks to find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dding selection. Multiple user support, multiple sessions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sk switcher (e.g. under Software Carousel), network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license control. Excellent on-line help and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o prevent control breaks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d Edition in file MAXGLD31.ZIP ($59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edition plus: 25/43/50 line screen, help text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, set default directories. Add text to menus (for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logo and help). Set keys used to pick selections with (e.g. typ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to pick "eXit"). These keys can also be numeric, alpha-numeric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s can be coded within a selection. MAXimize add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batch language extensions and allows a selection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input prompts. Prompts can be for text, an item from a lis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, directory or drive. Prompts/commands can be condi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environment, input (e.g. %1), global and special variab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are used to hold/pass information among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variables return the date, time, drive, directory,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 file MAXUTL31.ZIP. Used in Gold &amp; Bas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log utility produces many reports on how your PC or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s used. Report on who used what software, how often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used and for how long. It costs $10 and is grea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what software your family or business uses. Good for I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work license control utility ensures that the number of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gram don't exceed the number of licenses purchased. Cost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umber of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enu MDF file conversion utility is for the Gold edi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included free of charge. It converts AutoMenu MDF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o MAXimi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 Software provides the following registration benefits: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BBS support on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Latest version sent when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Nicely printe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Upgrade notices are sent with each new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Teleph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Site licenses and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Customization of software is available, but not includ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ASP membership will be applied for. All regulations of the ASP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llowed. Please call if you want the statu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