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 Invoice for MAXimize Version 3.1 Basic Edition 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name: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(only if purchased by compan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______-_________  Computer: 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CHECK PRICE: __  $39 = One user. -------------------------------&gt;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 $49 = One user with usage log reporting. 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$195 = Up to 10 users. ---------------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$245 = Up to 10 users with usage log report. 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$395 = Up to 10 users on a LAN with usage 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log reporting and license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a) PRICES MAY CHANGE WITH NEWER VERSIONS OF MAXimize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) Call for larger quantity discounts or Site licens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) See FEATURES.DOC for information of Gold edit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SHIPPING AND HANDLING: $5 if YOU live in U.S., else $10 -----&gt;  +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TOTAL PRICE TO BE PAID (subtract line 4 from 3) -------------&gt; 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) CHECK METHOD OF PAYMENT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Check - Make check payable to "Max Software" in UNITED STATES DOLLAR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heck MUST be drawn on a bank operating in the UNITED STAT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Visa __ Mastercard --&gt; Credit card number: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--&gt; Expires:___/___ Signature: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) DISK SIZE:   _____ 3.5" (720K)  -or-   _____ 5.25" (360K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) Will this be ran on a Local Area Network (LAN)? (default=NO): 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voice (and check) to:        -OR-     Call in your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oftware           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21 141st West                       Tele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 Ridge, IL 61284                Have the above informatio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you might have on the reverse side - Thank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