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explains the features of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is an Application Interface Manager (AI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 improve your productivity by allowing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build and control the interface to your application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it easy and fun to build your ow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n your computer.  The result is an intui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pecifically for you.  This will increase you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errors, thus dramatically improving your productivity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d changing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M is virtually an operating environment, whic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and sophisticated then a menu system, yet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of Windows.  All three have the capability to "la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by simply choosing a selection.  However, it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stice to call Windows or MAXimize a menu system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greater speed, ease, capabilities and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comes in two editions, the Basic edition for no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users and the Gold edition for the intermed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computer users.  Both editions can run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Ns), including usage logging and license 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 edition contains many more options and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dition.  It is thus more sophisticated due to i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(although these can be ignored).  Since both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same file formats, files created on either will run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advanced capabilities of the Gold edition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/menu, the basic edition may not be able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ditions and the ability to run on LANs, allow MAXi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to a broad range of users.  These users range from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ut of their home to large corporations using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is a truly sophisticated and professio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manager.  It combines lightning speed, high limit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y update facilities and an abundance of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into flexibility and capability far superior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List for Both the Gold and Basic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parates an Application Interface Manager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, from other products is its significantly greater speed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and change, capabilities and sophisti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eatures clearly shows this.  The features of bo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ld editions of MAXimize are shown below.  Each i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MAXimize or that is not in many other software pack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ceded by a star (*) instead of a greater-than symbol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AXimize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s can be shown in a maximized window or cascade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kes no memory away from applications being r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stems Application Architecture (SAA) / Common User Access (CU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menu bar", pull down menus, dialog buttons &amp;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de or disable items in the menu bar or its pull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ilt in support to run multiple sessions of MAXimize under a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application like Software Carousel and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ully customize menus, selections, color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and sophisticated options, menu and selec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user support on one computer.  Each user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tup (options and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ch menu may have up to 99 selections - on one screen!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ver used a menu system with a limit of 16 selection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eventually needed 17, you'll appreci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nus may be doubled spaced or displayed in multiple colum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s simply will not fit in the menu, then the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crolled with the standard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Ximize maintains the current position (menu and selection)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selection.  Run the selection again without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t keys can be used to run often used applications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e to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ue mouse support using text cursor and scroll bars wher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ons can be easily copied or transferred (moved)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to other menus (even to and from the ho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date, delete, copy, &amp; transfer many selections in o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tensiv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Local Area Network (LAN) and shared P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ability to track (log) selec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g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cense control to limit concurrent access to programs (L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y to manipulate/report on usage log &amp; license contro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SR to disable the break key and reboots (Ctrl+Alt+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Menus may have sub-menus (up to 10 menus d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ingle keystroke and point-and-press selection of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imple selection entry/update through two types of sele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mplete error checking: a) Display a menu &amp; b) Ru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lections may prompt for input parameters with one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Extensive password protection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cure screen save/blank feature to prevent screen "burnin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horized PC usage while it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in MAXimize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may add up to ten lines of text to a menu.  This tex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 name, logo or an explanation of how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GA/VGA support for 25, 43 or 50 line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ve types of selection ID's (the ID that identifies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the user may enter to choos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pha-numeric - letters A to Z followed by 0 to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eric - 1 to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rst character - first character of selection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ecify - choose a character in selection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ne - no selection ID - user must point-and-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additional selection type (above the two mentioned earli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s you to execute a set of commands similar to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ut with several very powerful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function editor, with mouse block operations like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ons may prompt for input.  These prompts may be eith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r for an item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ons can do multip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ons can prompt for files, directories or drive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File, &amp;Dir and &amp;Drive functions using sophisticated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ons can conditionally execute (or prompt) using the &amp;I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GoTo functions.  For example, the selection could promp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like A:, B:, C:) and then choose to do further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 for floppy drives then for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tensive variable support.  This includes environment,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nd special variables.  For example, the samples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that allows you to change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is special variables that allow you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, time, drive, directory, DOS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 help message to appear at the bottom of the wind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 to appear when F1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me delay execution of applications invoked by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y to "type" keys as if from keyboard from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tch files can be imported into or exported from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lections can be defined to shell directly to the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