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Ximize Basic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88,1990 by Don Cappa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ize is distributed as "Shareware" and is fully copyright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received a copy of MAXimize free or for a small fee, from a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, shareware library, shareware disk vendor or user'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  You are encouraged to make as many copies of the software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as you like and distribute it to anyone you want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charge a fee (other than to cover your own distribution cos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only complete, unaltered copies of the package, exactl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it.  Please read the shareware screen displayed when MAXim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fter trying the program for 60 days, you find it useful an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ly, you must register your copy by completing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(you are asked if the order form should be printed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MAXimize).  The order form (file ORDER.DOC) can als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command "COPY ORDER.DOC P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only one differences between the sharewar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version of MAXimize.  The shareware version displays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 is first invoked.  This screen is a reminder that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version of MAXim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LOG.EXE and MAXCONVT.EXE programs are distributed in a separ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XUTL30.ZIP) because of their size (over 300k) and because the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both the Gold and Basic editions.  MAXLOG.EXE is a report ut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log and is also used for license control.  While MAXLOG.EX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t reporting utility, you may use any XBase databas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.  If you would like to try MAXLOG.EXE or MAXCONVT.EXE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MAXUTL30.ZIP, please send Max Software a check for $5 (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and handling) and request MAXUTL30.ZIP be s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gister MAXimize, you will receive a beautiful manual,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and the latest version of MAXimize on a diskette.  Max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support for any problems or questions you might have.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notified when there are updates to or newer versions of MAXim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121 141st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ylor Ridge, IL 61284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user ID: 71170,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number: 309-798-25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s MAXimize?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his Manual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Requirements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stalled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Started Quickly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 of Shareware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 Agreement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1: Using the Menus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king MAXimize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Anatomy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Bar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og Boxes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s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s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ing Keys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gles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s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Help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the Selection Bar Within a Menu.............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ing a Selection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Other Menus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Cascade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Save and Protection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Prompts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ting MAXimize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ced Topics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a Mouse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t Keys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king MAXimize with Parameters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MAXimize with a Task Switcher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 To DOS.....................................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2: Modifying Menus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ing Selection(s)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 Formats (Types)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 a Program, Command or Batch File......2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a New or Existing Menu............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Menu Characteristics (Title, Password).......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a Selection / Sub-Menu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a Selection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or Transfer a Selection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a Selection / Sub-Menu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ced Topics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s that Return to Prior/Main Menu......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t Selection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 and Prompt.........................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3: Customizing MAXimize - Options................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...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Protection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cellaneous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 Options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Mode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ID...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ject.............................................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4: Using MAXimize's Utilities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the Setup with MAXSETUP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ing a File's Contents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enting Control Break and Reboot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ayed Execution of Commands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Initialization................................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5: Controlling and Monitoring Access.............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gotten Passwords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ecting MAXimize or DOS Access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enting Unauthorized Changes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ing an Unattended Computer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ecting Menus and Selections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 Password Annoying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uly Securing MAXimize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ing Access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age Log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ucing the Data Viewed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quencing the Usage Log Data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Program Used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age Log Reports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ing License Usage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cense Control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License Control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License Control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License Control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able Program Execution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Current Users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cense Control Reports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ic Maintenance to Databases..................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: Hints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ing MENU.BAT file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izing Performance..............................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: Trouble Shooting and Technical Support.......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C: Networks and Shared PCs......................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D: Messages....................................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....................................................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MAXimiz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e is an Application Interface Manager (AIM) that will dra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e your productivity by allowing you to easily design, buil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the interface to your applications.    You will find it easy and f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uild your own interface to the applications on your computer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is an intuitive interface designed specifically for you.  Thi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e your speed and reduce errors, thus dramatically improv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ivity both when using and changing that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IM is virtually an operating environment, which is significantly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ful and sophisticated then a menu system, yet not to the exte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.  All three have the capability to "launch" applications by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ing a selection.  However, it would be an injustice to call Window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e a menu system due to their significantly greater capabiliti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phist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e comes in two editions, the Basic edition for novice to intermed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and the Gold edition for the intermediate to advanced computer us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editions can run on Local Area Networks (LANs), including usage log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icense control capabilities.  The two editions and the ability to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LANs, allow MAXimize to appeal to a broad range of users.  These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from a novice working out of their home to large corporations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old edition contains many more options and features than the Ba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on.  It is thus more sophisticated due to its additional capab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though these can be ignored).  Since both editions share the sam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, files created on either will run on both.  However, if the adva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ies of the Gold edition are used in a selection/menu, you ma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ble to edit this selection/menu with the Basic e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e is a truly sophisticated and professional application interf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.  It combines lightning speed, high limits, powerful and easy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ilities and an abundance of features.  This translates into flex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pability far superior to anything else on the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separates an Application Interface Manager, and specifically MAXimiz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other products is its significantly greater capabiliti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phistication.  The feature list below clearly shows this.  Each item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nique to MAXimize or that is not in many other software packages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preceded by a astericks (*) instead of a dash (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Ximize is ver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akes no memory away from applications being r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ystems Application Architecture (SAA) / Common User Access (CUA).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enu bar", pull down menus, dialog buttons &amp; keybo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Menus displayed in a cascaded fashion on top of wall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Built in support to run multiple sessions of MAXimize under a t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ing application like Software Carousel and OS/2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ully customize menus, selections, colors and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ntegrated and sophisticated options, menu and selectio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Multiple user support on one computer.  Each user may have a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(options and men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Each menu may have up to 99 selections - on one screen!  If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 used a menu system with a limit of 16 selections per menu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ually needed 17, you'll appreciat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Menus may be doubled spaced or displayed in multiple columns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s simply will not fit in the menu, then the men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ed with the standard scroll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MAXimize maintains the current position (menu and selection)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a selection.  Run the selection again without nav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Hot keys are selections can be invoked to run often used appl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having to navigate to a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rue mouse support using text cursor and scroll bars where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elections can be easily copied or transferred (moved) within a menu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ther menus (even to and from the hot ke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Update, delete, copy, and transfer multiple selections easily with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Extensive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omplete Local Area Network (LAN) and shared PC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ability to track (log) selection usage.  Keep track of whom, whe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long a selection is being used.  Even by Projec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og security vio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icense control to limit concurrent access to programs (LA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Utility to manipulate/report on the usage log and licens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SR to disable the break key and reboots (Ctrl+Alt+Dele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enus may have sub-menus (up to 10 menus dee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ingle keystroke and point-and-press selection of menu item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imple selection entry/update through two types of selections that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error checking: a) Display a menu &amp; b) Run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lections may prompt for input parameters with one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xtensive password protection and encry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cure screen save/blank feature to prevent screen "burning"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athorized PC usage while it is unat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Features in MAXimize G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You may add up to ten lines of text to a menu.  This text may b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 name, logo or an explanation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EGA/VGA support for 25, 43 or 50 line scree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ive types of selection ID's (the ID that identifies the selec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user may enter to choose i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lpha-numeric - letters A to Z followed by 0 to 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umeric - 1 to 9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rst character - first character of selection descrip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pecify ID - Specify the character in description (like X in eX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ne - no selection ID.  User must point-and-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n additional selection type (above the two mentioned earlier)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you to execute a set of commands similar to a batch file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several very powerful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ull function editor, with mouse block operations like cut &amp; p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elections may prompt for input.  These prompts may be either for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for an item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elections can do multiple 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elections can prompt for files, directories or drives, with the &amp;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Dir and &amp;Drive functions using sophisticated 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elections can conditionally execute (or prompt) using the &amp;If and &amp;Go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.  For example, the selection could prompt for a drive (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:, B:, C:) and then choose to do further prompts differently for flop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 then for the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Extensive variable support.  This includes environment, global,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pecial variables.  For example, the samples include a sel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llows you to change the PATH environment variable. 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is special variables that allow you to get the current da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, drive, directory, DOS vers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reate a help message to appear at the bottom of the window and/or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to appear when F1 press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ime delay execution of applications invoked by a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Utility to "type" keys as if from keyboard from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atch files can be imported into or exported from a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lections can be defined to shell directly to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is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 has been divided into several chapters.  The 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information on the system requirements, files, menu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instructions. Also, there is a Getting started quickly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users who are familiar with DOS and want to use MAXimize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the manual.  If you fall into this category, read the 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attempting to use MAXim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hapter explains how to use, but not modify, MAXimize's 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cludes invoking MAXimize, navigating to sub-menus, choo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and quitting.  This chapter should be sufficient reading for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are not responsible for making changes to MAXimize's setup (menu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chapter explains how to modify the menus and the third chap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s how to change the options (colors, passwords, etc.).  The four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has information about the utilities included with MAXimize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chapter describes how to control and monitor the 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on your computer.  Finally, there are some appendix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useful hints, common problems, LAN/shared PC information and a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e requires MS-DOS / PC-DOS version 2.0 or higher.  It is desig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on the IBM PC, XT, AT or PS2 models, or a fully compatible machine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of 384K of memory is also required.  While MAXimize can run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-based system, it is highly recommended that you have a hard-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already unpacked the MAXimize files.  To install MAXimize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INSTALL program.  The installation program will ask a few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 and finish the installation.  For network and shared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s, please review Appendix 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tribution diskette will contain the installation program INSTALL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ome self extracting files of the form MAXB?##.EXE (where ##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number and ? is a file identifier).  The INSTALL.EXE progra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ack the self extracting files and then install MAXimize.  The 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acks all of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:           Description of fi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  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.EXE         starts MAXimiz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BAT        starts MAXimize (alternate method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.BAT     starts a MAXimize session.  For use with a tas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witch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SETUP.EXE    modifies the setup (menus and option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IZE.INI    Initializa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IZE.OVL    common routines - used internally by MAX.EX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XSETUP.EX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IZE.SET    contains the options (passwords, colors, etc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IZE.HLP    is the on-line help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IZE.KYS    is the hot ke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MNU           are menus (all menus have .MNU extension)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mple menus start with SAMP.  Only samples menu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replaced on reinst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LOG.EXE      Usage log and license control utility.  Will brows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ery, print and maintain these DBF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packaged separately - see README fil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LOG.DBF      User-Log data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HK.DBF      License control database (LAN version only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.EXE        is a file viewer program used in the samp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TILL.COM    utility waits till a specified time or a key pr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BREAK.COM     Prevents (control) break out of MAXimize and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tch files.  Also prevents Ctrl+Alt+Del reboo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DOR.DOC      Vendor registration fo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.DOC       is the order fo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.DOC    lists the features of MAXimiz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SNEW.DOC    list changes for this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.DOC      The manual that explains MAXim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ID.DIZ     Bulletin board description of MAXim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ME          contains information about MAXimize, including qui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 instru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.EXE     Installation program.  Run this program to finis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ation.  Deletes itself after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FILES.EXE    Self-extracting file that contains files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rst time installs.  File is deleted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ation completed by INSTAL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Started Quick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DME file contains a section on how to get started quickly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get started quickly then read this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ion gives users a chance to try software before bu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 If you try a Shareware program and continue using it, you are exp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.  Individual programs differ on details -- some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while others require it, some specify a maximum trial peri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laws apply to both Shareware and commercial software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holder retains all rights, with a few specific except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d below.  Shareware authors are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authors, and the programs are of comparable quality.  (In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s, there are good programs and bad ones!) The main difference i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distribution. 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istribute the software, either to all and sundry or to a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. For example, some authors require written permission befo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a distribution method, not a type of software.  You should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that suits your needs and pocketbook, whether it's commerci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.  The Shareware system makes fitting your needs easier,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ry before you buy.  And because the overhead is low, prices are 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.  Shareware has the ultimate money-back guarantee -- if you don't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 Agre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of MAXimize must accept this disclaimer of warranty: MAXimiz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d as is.  The author disclaims all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, without limitation, the warranties of merchantability a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ness for any purpose.  The author assumes no liability for damag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 or consequential, which may result from the use of MAXim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e is a "shareware program" and is provided at no charge to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valuation.  Feel free to share it with your friends, but please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it away altered or as part of another system.  The essence of "us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" software is to provide personal computer users with qu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without high prices, and yet to provide incentive for programm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tinue to develop new products.  If you find this program usefu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that you are using MAXimize and continue to use MAXimize aft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able trial period, you must make a registration payment of $39 to 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  The $39 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at any one time.  You must treat this software just like a boo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is that this software may be used by any number of people and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freely moved from one computer location to another, so long as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possibility of it being used at one location while it's being use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.  Just as a book cannot be read by two different persons at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users of MAXimize must register and pay for their cop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e within 60 days of first use or their license is withdrawn.  Sit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rrangements may be made by contacting Max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one distributing MAXimize for any kind of remuneration must first cont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Software at the address below for authorization.  This authoriz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utomatically granted to distributors recognized by the (ASP)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hering to its guidelines for shareware distributors, and such distribu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gin offering MAXimize immediately (However Max Software must st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ised so that the distributor can be kept up-to-date with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MAXimize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encouraged to pass a copy of MAXimize along to your friend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.  Please encourage them to register their copy if they fi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can use it.  All registered users will receive a copy of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MAXimiz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1: Using the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ing MAXim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voke MAXimize, you must first change to the directory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e (unless this directory is in your PATH) and then type MAX or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DOS prompt.  Thus, if you installed into C:\MAX, th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&gt;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&gt; CHDIR  \M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&gt;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is slightly faster then Menu.  However, MAX may display a message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fter executing a selection.  Try both to determine your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Anato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invoking MAXimize, the main menu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Edit  Options  Window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+ Main Menu 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1 View Documentation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2 Print Documentation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3 Samples menu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4 Exit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e  #+=Select_Item  ^v&gt;&lt;=Next_Item  Alt=Actions  09:38pm  30OCT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s a list of the items in MAXimize'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Bar       - the top line of the scre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ject        - To the right on the top line the current project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rked on is displayed.  This may be blank if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project.  In the example this is Projec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Window    - the large window below the menu bar.  This window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cascaded.  It will be used to hold selec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ll Paper     - The shaded background behind the cascaded mai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der         - the double line drawn around the mai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         - the name given to the menu.  In the example abo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tle i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Description   -    a short description of what th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do. For example, the "Games menu"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s a menu of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IDs  - the highlighted identifier in each selection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, the selection ID for "Word Processing"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 above is "W".  This selection ID may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rst character of the description, a number (from 1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9), alpha-numeric (the letters A to Z,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s 0 to 9., a character within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like X in eXit), or non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Bar  - highlights the current selection.  The current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example above is "View MAXimize Document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message   - contains additional information/help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ion.  It is displayed in the bottom left h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rner of the main window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line    - will always be displayed at the bottom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wing the current date/time and a list of keys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ten needed.  It may contain a message as well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s and messages in this line will change as you d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fferent tasks within MAXimize (such as add, updat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, etc.).  The status of the Alt, Ctrl, Caps Lock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ift and Num Lock keys are displayed as well.  T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ing these keys to see how they are displayed.  Loo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 the status line if you are not sure what key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 bars    - displayed when the menu's selections will not fi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dow or for multiple line text.  The window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olled to view selections or text that do not fi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window.  For menus, the scroll bar is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tical and appears on the right edge of the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xt will always have both a vertical and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oll bar.  A horizontal scroll bar will appear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ttom edge of the area being scroll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 box     - shows how far you are positioned into the menu or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example, if the scroll box is in the middl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oll bar then you are positioned in the middl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/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ow icons    - placed on both ends of the scroll bar to show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dow can be scrolled in those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bar is the top line of the screen.  It contains a list of ite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which displays a drop down menu.  From the drop down menu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a command that instructs MAXimize to perform actions.  To activ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bar press the Alt, F10 or slash (/) key.   Then pres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of the desired item on the menu bar.   For example, to get help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+H and the help drop down menu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Edit  Options  Window 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| For MAXimize    F2 |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+--------------------+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| About MAXimize     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+--------------------+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1 View Documentation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2 Print Documentation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3 Samples menu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4 Exit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e  #+=Select_Item  ^v&gt;&lt;=Next_Item  Alt=Actions  09:38pm  30OCT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is drop down menu you can select the desired help command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ighlighted character.  The commands in the drop down menus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s (on the right side) the short cut key for the command.  These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used instead of selecting the command from the drop down menu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you can get help for MAXimize using the menu bar by pressing Alt+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or by pressing the F2 short cut key.  As you become more familia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e, you will probably find the short cut keys to be easy to re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quick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 Bo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e uses dialog boxes to allow you to enter information to carry ou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or command.  For example, the following is the dialog box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nter the command to create a new selection that runs a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r batch file (press Insert then Enter to view this dialog bo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+ Selection to run a program, command or batch file +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escription: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Program: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 Optional v 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Parameters: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Track By: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Password: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[ ] Pause after program runs           [ ] Input program parameters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&lt; OK &gt;             &lt; Cancel &gt;             &lt; Help &gt;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alog box above contains multiple items: fields, toggles and butt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elds in the dialog box above all end in a colon, such as description 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nd password.  A list is two or more selections preced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thesis, of which you may choose only one.   A toggle is an optio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on or off and is preceded by square brackets ([ ]).  The butt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less than and greater than symbols (&lt; &gt;) along the bottom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 Each dialog box will have at least one message, field, lis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 and a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the cursor to a field, list, toggle or button can be done by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.........The Tab key is normally located just above the left Ca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k key. When pressed, it will move the cursor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s on the screen from left to right, top to botto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cursor reaches the last item, the next Tab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to the firs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+Tab  ..The Shift+Tab key is the combination of holding the Shi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down while press the Tab key.  This causes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move from right to left, bottom to top (the revers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).  When the cursor reaches the first item,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ft+Tab will go to the las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arrow  .The down arrow will go to the next item, unles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 uses it (like the lists in the add selection dia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arrow ....The up arrow will go to the prior item, unles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 uses it (like the lists in the add selection dia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x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? .......Alt+? is the combination of holding the Alt key down wh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e highlighted key for an item.  Mos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s will have a highlighted key to allow you to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hod to quickly move to an item.  For example,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+P in the above dialog box will move to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.   Using this method to move to a selection in a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elect it, or to move to a toggle will turn it on/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to move to a button will depress (select)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s normally appear along the bottom of a dialog box and are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less than and greater than symbols (eq. &lt; OK &gt;).   Pres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requests an action be taken.  For example, pressing cancel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a dialog box .   To press a button, you may use the Tab or Shift+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to position the cursor to the desired button and then use the Ent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bar key to depress it.   Also, you may hold the Alt key down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highlighted key in the button (eq. Alt+H would depress th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ly speaking there will usually be an OK, Cancel and Help butt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dialog box.  Depressing the OK button causes the dialog box to ac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ormation within it.  Depressing Cancel causes the action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alog box to be canceled.  Depressing Help requests help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 box.  Dialog boxes may also contain other buttons,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ed in the sections covering these dialog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button is highlighted while the cursor is not positioned on it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Enter will also depress that button.  Normally, this will be the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.  Thus, pressing enter while not on a button will normally 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 box information to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are used in dialog boxes where input text is to be typed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are usually labeled (eq. Program: is the label for the fiel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the program name).  However, if the dialog box consists of onl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and some buttons (such as the input prompt window), then the field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labeled.  You should position to a field as described earli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ype the desired text.  While typing text you may also use the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outlin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keys are always available for editing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arrow ...Move the cursor left one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arrow ..Move the cursor right one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 ........Move the cursor to start of l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.........Move the cursor to end of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 ......Toggle between insert and overwrite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 ......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space  ...Delete character befor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+Y .......Clear the entir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+Delete ..Clear the line from cursor 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insert mode causes the character typed to be inserted at the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overwrite mode causes the character typed to replac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at the cursor.  The current mode will show up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 line as INS or OV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s are used in dialog boxes for options that may be on or off.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 is preceded by a set of square brackets([ ]).  The toggle is on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X is displayed within the square brackets (eq. [X]).  To change a tog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on to off or visa versa,  you may use the Tab or Shift+Tab key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the cursor to the desired toggle and then press the space b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you may hold the Alt key down while pressing the highlighted ke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ggle (eq. Alt+I would toggle "Input prompt parameter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s are used in dialog boxes when you must choose one selection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  Each selection in the list is preceded by a set of parenthesis. 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when creating a new selection, the add dialog box will b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ess Insert to view this dialog bo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+ Add Selection +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Where: (_) After highlighted selection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( ) Before highlighted selection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Format: (_) Run a program, command or batch file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( ) Display a new or existing menu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&lt; OK &gt;       &lt; Cancel &gt;       &lt; Help &gt;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ialog box contains a list for where the selection should be add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for the selection's format.  The current selection in each lis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oted by a dot within the parenthesis.  To change the current selec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st, you may use the Tab or Shift+Tab keys to position the curso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list and then use the arrow keys to move the dot.  Also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 the Alt key down while pressing the highlighted key in the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q. Alt+B would select "Before highlighted selection"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help on how to use MAXimize, press Alt+H M or the F2 short cut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display the help screen which has two windows.  The left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a menu of topics, and the right window has an explana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topic.  The sequence of topics allows new users to read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MAXimize by pressing the down arrow key to read the next topic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the explanation for a topic, press the highlighted character fo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ic.  For example, press Alt+H M and then K to get the following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Edit  Options  Windows 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 Topics: ------+--------------------- Keyboard 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How to use help    ^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Getting help       # MAXimize's assignment of the keyboard keys are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General menu info  # explained in the following help sections: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opyright notice   #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rder Information  O Navigating menus - how to go to other menus.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Keyboard           # Function keys    - what the function keys do.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Navigating menus # Hot keys         - invoking often used programs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Function keys    #                    without navigating to a menu.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Hot keys         # Editing keys     - normal editing keys.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Editing keys     #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ouse              # To choose one of the above, just Tab to it and pres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tatus line        # Enter.  To review them all, just press the down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enu bar line      # arrow after reading each one.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mpt window      #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arning messages   # You can also use a mouse as a means to select items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ile and Exit      # and to do block operations.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dit               #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Update selection #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Update menu      #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Add              #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Copy             v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+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: F1=Help v=Next_Topic &lt;=Prior_Topic &gt;=Related_Topics #=Choose Esc=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use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arrow.............Up one top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arrow...........Down one top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.................First top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..................Last top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arrow...........Prior (related) top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arrow or Tab...Positions to a related topic within the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................Selects (displays) the related topic position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ed topics mentioned within the text of the topic displayed are show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fferent color (the same color as the topics in the left window)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use the right arrow, Tab or Shift+Tab keys to position to a re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ic. Then press the Enter key to display the related topic.  To retur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or topic, simply press the left arrow key (this can be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ly to retrace your steps backward through related topics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eave MAXimize's help,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the Selection Bar Within a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e uses the same keys in all menus to move the selection b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arrow.......Up one r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arrow.....Down one r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arrow.....Left one colum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arrow....Right one colum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...........First sel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............Last sel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Up...........Page up (for menus that scrol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Dn...........Page down (for menus that scro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each of these keys.  Notice the selection bar "wraps" around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keys are held down.  If you press the down arrow key when positio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last item, the selection bar will be placed on the firs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ing a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oose a selection, type the highlighted selection ID or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bar to the desired item and press the Enter key.  The highligh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ID is numeric and on the left side of the selection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,.  This ID should be a different color.  Try choo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amples menu" selection on the main menu by pressing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ing Other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vigating to a lower level (sub) menu is done by choosing the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.  For example, choosing the "Samples menu" selection on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will display the following sub-menu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Edit  Options  Window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+ Main Menu +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+---------------------------+ MAXimize Samples 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                         1 Check disk drive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                         2 Display volume label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                         3 Set volume label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                         4 DOS version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                         5 Date change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                         6 Time change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                         7 User-log menu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                         8 Return to main menu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e  #+=Select_Item  ^v&gt;&lt;=Next_Item  Alt=Actions  09:38pm  30OCT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turn to the prior menu press Alt+F P or the Esc short cut key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directly to the main menu from any sub-menu, type Alt+F M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slash (\) short cut key.  To return to a previous menu, press Alt+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the number displayed to the left of the menu to retur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Casc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MAXimize displays your menus in cascading windows.  That 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submenu (lower level menu) the is displayed will overlay the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n the screen.  Later, you will be shown how to change this defaul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scellaneous options.  Any time after starting MAXimize, you may tog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cascaded and full sized menu windows by pressing the Alt+W C key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3 short cut key.  You may find it useful to display a menu with lo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s in a full siz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Save and Prot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e can automatically clear the screen after a specified period of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event the characters from burning into the screen and/or to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uthorized use of your unattended computer.  The setting of this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"save" feature is discussed later under miscellaneous options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cause the screen to be cleared (or "saved") by pressing the Alt+W 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of the Shift+F10 short cut key.  This is useful when you leav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for a period of time, especially if the automatic screen cl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has been disabl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protect your computer by using a password on the screen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.  This will help ensure that your computer isn't used when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unattended while in MAXimize.  Once the screen save featu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d, this password (or the creator password) is required to re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e.  To use this security, press Alt+W P or the Ctrl+F10 short cut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enter the password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Prom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prompt window is displayed when prompting for a single li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input.  It is used for all selection text input requests. 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ppear near the bottom of your screen.  The top line of the window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a message suggesting what you should enter as input.  The inpu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blank or contain a default value.  You may then enter or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using the keys described in the editing keys section.  In add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use the following keys to display and change previous input t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:         Actio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 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arrow     Get previous input in buff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 arrow   Get next input in buff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Up         Get oldest input in buff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Dn         Get newest input in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time you enter input into this window, it is added to an input "buff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500 characters in length.  This buffer will contain multipl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es. Once the buffer becomes full, the oldest input(s) is remov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input is entered.  By using the up arrow, down arrow, PgUp and PgD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, you can scroll through prior inputs.  Once you have locat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input, you may modify it (if need be) and then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select "Set volume label" on the MAXimize SAMPLES menu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prompt window will pop-up at the bottom of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 Please enter parameters for Set volume label: +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&lt; OK &gt;             &lt; Cancel &gt;             &lt; Help &gt;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enter a label such as MyDisk.  Choose this selection several tim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time entering a different label. Now, choose this selection on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  Instead of entering a label, use the up arrow key to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 ones.  Be sure to try each of the editing keys listed previous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ting MAXim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eave MAXimize press Alt+F X or the F9 short cu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Top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covers topics related to using the menus that are not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.  You should be comfortable with the prior sections of chapter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proceeding.  You should read those topics below that you hav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 in.  For example, if you have a mouse installed, you will prob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terested in reading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ouse is a hand operated pointing device that can be attached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.  The mouse has up to three buttons that the computer can sen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depressed.   MAXimize will use the right and left buttons only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e is first started, the mouse will not appear.  To use the mou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roll the mouse across your mouse pad or desk top and the mous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on the screen as a square box.  If the mouse does not appear,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ptions have been set to disable it or the mouse has not been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explaining how to use your mouse, the following terminology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o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........The square box that is displayed when you move the mo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..........Move the mouse across your desk until the mouse pointer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a specific area of the screen (usually within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ion's descriptio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........Let up on the mouse butt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..........Quickly press and release the left butt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-Click ..Click to highlight the selection and then click aga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g...........Hold the left button down on a specific area and then dra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around the screen by rolling your mouse acros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can be used to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Choose a selection from a menu.  Point to the selection.  The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 where a help message MAY be defined, double click to choose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a click will choose the selection.  NOTE: If item is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, a single click will select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Move the selection bar.  You can drag the selection bar from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</w:t>
        <w:t xml:space="preserve">      &gt;</w:t>
        <w:t xml:space="preserve">      &gt; Display a previous menu.  For cascaded menus, you may return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menu simply by clicking on its wind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Press the escape key.  Quickly press and release the right butt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(just as if the Esc key had been pre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Select keys shown in the status line.  Point to the key in the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and click.  For example, the status line may have F1=Hel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ing on this will cause the F1 key to be entered as if you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Move the text cursor within or to another field.  Point to w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cursor should be located and 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Toggle a setting on or off.  Point to the toggle and click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was off it will be turned on and visa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Select an item in a list.  Point to the item and click.  A do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in the parenthesis that are to the left of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Depress a Button.  Point to the button and click.  The 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to the button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windows with vertical or horizontal scroll b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Move the selection bar.  Click on the window borders.  Click on the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er to move up, the bottom border to move down, the left b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left and the right corners to mov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Scroll the window.  Click on the arrow icons to scroll the window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ion of the arrow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Page up or down.  Click on the scroll bar above the scroll box to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nd below the scroll box to pag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Change location of selection bar or text cursor.  Drag the scroll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desired percentage into the menu/text and releas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bar text cursor will be placed accordingl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gging the scroll box to the middle of the scroll bar will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bar on the middl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 keys allow you to invoke applications without having to navigate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to choose the desired selection.  This is particularly useful for of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applications, such as an editor.  To view the menu of hot keys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+F H or the F7 short cut key from any menu in the main window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is the hot keys menu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Edit  Options  Window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+ Main Menu 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+-------------------------------+ Hot Keys 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      Ctrl+A Alter DOS PATH               Ctrl+N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      Ctrl+B                              Ctrl+O Print order form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      Ctrl+C                              Ctrl+P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      Ctrl+D                              Ctrl+Q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      Ctrl+E                              Ctrl+R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      Ctrl+F                              Ctrl+S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      Ctrl+G                              Ctrl+T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      Ctrl+H                              Ctrl+U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      Ctrl+I                              Ctrl+V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      Ctrl+J                              Ctrl+W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      Ctrl+K                              Ctrl+X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      Ctrl+L                              Ctrl+Y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      Ctrl+M                              Ctrl+Z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e  #+=Select_Item  ^v&gt;&lt;=Next_Item  Alt=Actions  09:38pm  30OCT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t key selection IDs are Ctrl+? (where ? is A through Z).  To choo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 key simply hold down the Ctrl key while pressing the desired letter (e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for edit).  This can be done even when the hot key menu is not displayed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fine your editor as Ctrl+E, it can easily be invoke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+E even when the hot keys menu is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hot key lacks a description (as Ctrl+B above), it has not been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as no action.  To define a hot key or update it, follow the sec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ing a selection.  To leave the hot keys menu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 few minor conflicts between the hot keys and the keys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.  These conflicts occur when the hot key has the same 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ation as another key.  These conflic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t Key:  Same a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+H    Backspa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+I    Tab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+M    En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+C    Ctrl+Brea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+J    Ctrl+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e can handle the first three in this list by detecting that the Ctr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is depressed.  However, the last two appear to be the same keystrok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ways cause the hot key to be selected.  If this is a problem,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se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using the hot keys while they are NOT displayed.  First display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by pressing \ and then enter Ctrl+A.  This will display the current DO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and allow you to modify it.  You may modify the DOS PATH by add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t the end of the PATH and pressing the Enter key.  Otherwi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press Esc to abort the execution of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ing MAXimize with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voking MAXimize, you may include parameters.  For example,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like to start at a menu other than the main menu, follow MAX or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menu name to start at.  The following switches are opti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B   Initialize the colors to have black backgrounds.  Sets color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s that cannot display them (like monochrome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K   Are keys to be entered after MAXimize starts (as if they were ent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keyboard).  This allows selections to be invoked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MAXimize (especially from an AUTOEXEC.BAT file).  Hot ke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represented by the @ sign followed by the desired key (ex. @A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+A).  Use @@ to represent a single @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   Is an alternate main menu.  This overrides the main menu defin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s.  This could be used in combination with the SESSION.B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from a task switcher to cause each session to have a diffe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Q   Disables quitting from MAXimize and the DOS shell functions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ature would be used when you do not want the users of MAXimiz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DOS prompt.  This switch will disable the Esc key quit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user is viewing the main menu, the F9 key quitting,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on quitting, and the F8 key shelling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   The batch file used to invoke MAX.  This switch must be used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MAX has been invoked by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   The user ID to use for a shared PC or LAN support.  This allow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users with different configurations to run off the same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MAXimize on a single PC.  Also, it provides for multiple user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off the same copy of MAXimize on a LAN.  The default for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 is MAXIMIZE.  Environment variable ID can be set instea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ing this switch. Please refer to Appendix C, for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display the SAMPLES menu and then cause the keys "A", Ctrl+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"@" to be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&gt; CHDIR  \M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&gt; MENU  SAMPLES  /KA@C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MAXimize with a Task Switc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capability you may want to combine with MAXimize is the abilit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between several tasks.  For example, you may want to switch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word processor and spread sheet programs without leaving either.  The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number of task switching type software on the market.  From the low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SHELL provided with DOS 5.0, to Software Carousel, Microsoft's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and IBM's OS/2 2.0.  Any one of which allows you to switch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DOS applications without exiting any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ging MAXimize with these task switchers provides you with the be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.  MAXimize will fill the short-comings in these task switchers (name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reat DOS menu), while the task switcher allows you to switch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tasks.  All you have to do is set the task switcher to invo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s of MAXimize.  Then from each session, either the desired MAXim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can be chosen automatically or the user can select what they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.  Finally, the user simply switches between the sessions of MAXim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task switcher to bounce between their tasks (word process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ad sheet, utilitie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d MAXimize sessions to your task switcher you will need to ad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(program item in the DOSSHELL) for each session.  Def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An appropriate program title (eq. "MAXimize session 1" or "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ing Task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A command of "SESSION.BAT  ?  [parameters]",  where the question ma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replaced with the session identifier (an alpha-numeric,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 ID) and "[parameters] "are any valid parameters of MAX.EX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parameters are of particular inter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main    -to define a different main menu for this session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ses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Q        -to disallow quitting and shelling to DOS from this s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Uuserid  -to have different options (like colors) for each sess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a different user I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Kkeys    -to cause a selection to execute when a session starts (li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ord processing selection for the "Word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A startup directory of the one MAXimize was installed in (eq. C:\M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Provide as much conventionally memory as needed by the applic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ly, you should specify as much as your computer can provi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about 550k can be specified with the DOSSHELL on a mach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2MB of RAM.  At a minimum, supply at least 192k for MAXimize if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ing of the setup is to be done in this session.  If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MAXimize's setup in this session, supply at least 38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of combining a task switcher with MAXimize is a powerful DOS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that allows you to switch between the programs you have invo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having to leave them.  This is truly the best of both worlds. 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DOS 5.0, you can use the DOSSHELL as a task switcher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this capability useful, you may then want to look into purcha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task switch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To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suspend MAXimize and enter commands at the DOS prompt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+F D or the F8 short cut key.  This will display the DOS prompt and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enter any number of commands.  To return to MAXimize, do NOT invo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 Instead, type EXIT at the DOS prompt and press Enter.  This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MAXimize where it was suspend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2: Modifying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pter discusses the modification of "user" menus and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s. These user menus are those menus that appear in the main (larg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, including the main menu, any sub-menus below it and the hot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ification of hot keys should be treated the same as sele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s, if any, will be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hanging a menu or the hot keys be sure to back these files up (a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ther files on your computer).  You may use the DOS COPY/BACKUP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y of several backup facilities on the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modification can be split into two categories:  mod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istics of the menu and modifying selections.  The former ref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specific to the menu and all of its selections, such as the menu ti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assword.  The latter refers to adding, deleting, updating and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cations to a specific selection(s).  Notice, there is no men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or deleting a sub-menu.  This is done through the adding/delet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lection. For example, to add a sub-menu to an existing menu, simply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lection and enter the name of the new/existing sub-menu.  To dele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menu, simply delete the selection that display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ing a menu or selection always follows this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Display the menu to be changed.  Simply choose the normal selection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user menus until the desired menu is displayed as explain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.  To display the hot keys, press the F7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If selections are to be modified, then mark the selection(s)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one selection, simply highlight it with the selection bar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multiple selections, mark them using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Display the edit drop down menu by pressing Alt+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Now choose the desired operation: add, update, delete, copy or trans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ove) selection(s).  Or choose menu to modify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istics.    If there is a setup password, you will ha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it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Follow the directions for the specific operation you ch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up password prompt in step 4 and/or the slight delay caus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program load may become annoying especially when doing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.  If this happens, you may want to use the Update Mode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iscussed in the next chap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ing Selection(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displaying the desired menu, you must then mark the selection(s)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.  If only one selection is to be changed, then highlight i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ing the selection bar on it.  It you want to modify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s on ONE menu with a single operation (like update), then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mark those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rk selections, position the selection bar on them and press the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. A check mark will be placed to the left of the selection indicating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marked.  The selection bar will then be moved to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.  You may mark as many selections as desired by repeated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space bar. To mark all the selections on a menu, simply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+E L or hold down the Ctrl key and press the right arrow short cut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ing a selection or leaving the menu will automatically remove the 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move a mark on a selection, again position the selection bar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and press the space bar.  The check mark will disappear.  Thu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ace bar will toggle the check mark on and off.  To remove all mark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lt+E E or hold down the Ctrl key and press the left arrow short c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Formats (Typ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e has the following selection formats that determine w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can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Run a single program, command or batch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isplay a new or exist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dd a selection or update an empty hot key (no description)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decide what format (from above) to use.  Then based on the format,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election update screens is displayed.  When you update a sele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e determines the proper format and displays the appropriate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each selection format and its associated update window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vered. This includes a description of the fields within the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windows and how MAXimize processes that type of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a Program, Command or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ype of selection is used when running a single program, comman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.  The selection update window will look like the following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+ Selection to run a program, command or batch file +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escription: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Program: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 Optional v 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Parameters: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Track By: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Password: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[ ] Pause after program runs           [ ] Input program parameters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&lt; OK &gt;             &lt; Cancel &gt;             &lt; Help &gt;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is the text shown on the menu and describes wh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ion does.  This is a requir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    is the program, command or batch file to run.  Simply e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you normally enter at the DOS prompt up to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ank (anything after the first blank is parameters)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does not have to be fully qualified (that is, inclu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rive and directory in the file name).  MAXimize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search your hard disk(s) to find it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fully qualified. This is a requir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  are the parameters passed to the program, command or ba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. If your program is "VIEW" and your parameter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C:\AUTOEXEC.BAT", then the resulting command would be "VI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AUTOEXEC.B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k By     Is the unique identification to use for this selection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age logging is desired.  Normally the program name be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n is specified here.  This value is also us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cense control process.  Please review the chapter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rolling and Monitoring Acces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    protects the selection.  Before the selection can be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altered this password must be entered.  Also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ion will be encoded in the menu file stored on 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password protected.  If this field is blank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ion will not b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after program runs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this toggle is on, the selection will pause,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USE DOS command, after running the selection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ful when the program or batch file does not paus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out the pause, anything written to the screen b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ill be quickly replaced by MAXimize'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program parameters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this toggle is on the selection will prompt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/change the program parameters before passing them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ion and program fields are required.  The remaining fiel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.  MAXimize will process the selection in the follow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If a password is specified then MAXimize will request that i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If the Input program parameters toggle is on, MAXimize will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arameters to pass the program.  The text specifi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will be the default.  The user may then modify or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MAXimize will switch to the drive and directory where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Run the program with the parameters.  The parameters will be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prompt or as specified if not prompt was reques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If the pause toggle is on, then MAXimize will wait for any key str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program runs and before displaying the curr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 New or Existing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ype of selection is used to display a new or existing men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update window will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+ Selection to display a menu 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escription: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Menu: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Password:           (password is optional)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&lt; OK &gt;             &lt; Cancel &gt;             &lt; Help &gt;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is the text shown on the menu and describes wh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on does.  The description cannot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       is the next menu to be displayed by the selection.  It m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orm to the standard DOS file name convention and may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existing or new menu name.  The menu name is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d.  When a new menu name is entered, the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ification window will pop-up in the middle of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 the instructions for modifying menu characteristic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sides a menu name, you may specif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Main}   - will return to the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Keys}   - will display the hot key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Prior}  - will return to the previou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menu specified was displayed previously (in naviga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current menu), then MAXimize will return to this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   protects the selection.  Before the selection can be execu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altered this password must be entered.  Also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on will be encoded in the menu file stored on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password protected.  If this field is blank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on will not b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This password will NOT protect a sub-menu display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election! Instead, use the menu password to protec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ion and menu name are required.  The remaining fiel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.  MAXimize processes this type of selection in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If a password is specified then MAXimize will request that i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Display the menu specified.  If the menu is a new menu, than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no selections at first.  You must then add selections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menu.  If the menu specified was displayed previously (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vigating to the current menu), then MAXimize will return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Menu Characteristics (Title, Passwor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characteristics are those items that pertain to the menu and all of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s as a group.  These items are the title of the menu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to protect the menu.  Items specific to a selection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.  Menu characteristics may not be modified for the hot keys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dify a menu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Display the menu to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ress Alt+E U M the + short cut key.  The menu modification window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-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+ Menu name: SAMPLES +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Title: MAXimize Samples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Password:           (password is optional)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&lt; OK &gt;        &lt; Cancel &gt;        &lt; Help &gt;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itle line of the menu modification window contains the menu name (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ample above it is Samples).  The window contains these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   is a description of the contents of the menu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Games" might be the title of a menu containing selection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oke games.  This title is displayed in the middl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's top border line.  If this field is blank, the menu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no tit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protects the menu and its selections.  Before the menu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, this password must be entered.  This protect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and its selections from being altered since the menu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be displayed before it can be altered.  The menu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d on disk will be encoded when password protected.  If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blank, the menu is not 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Do not password protect the main menu.  Instead, 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entry" password in the options or password protec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Modify or fill in the desired fields.  Use the Tab, Shift+Tab and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to move the cursor between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Press the OK button or the Enter key to accept the modifications.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ncel button or Esc key to cancel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a Selection / Sub-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purpose of a selection is to invoke a program/command/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display a sub-menu.  If the sub-menu to be displayed is new, t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dded.  You may add up to 99 selections to a menu  Remem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s cannot be added to the hot keys menu.  To add a selection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Display the menu where the selection is to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If menu contains selections, move selection bar to where new selec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Press Alt+E A or the Insert short cut key and the "add" window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+ Add Selection +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Where: (_) After highlighted selection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( ) Before highlighted selection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Format: (_) Run a program, command or batch file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( ) Display a new or existing menu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&lt; OK &gt;       &lt; Cancel &gt;       &lt; Help &gt;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The "add" window allows you to choose where to add a selection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of the selection.  Reply A to add after, or B to add bef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highlighted by the selection bar.  Note: If the menu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cks selections, then the location is not significant and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you must choose the format of the selection.  This is a deci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what the selection will do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 Run a single program, command of bat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 Display a new or exist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R or D for the desired format and then press Enter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A selection window based on the specified format type will be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scription of these windows and the fields they contain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ed in the overview at the start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Fill in the desired fields.  Use the Tab, Shift+Tab and arrow key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he cursor between and within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When the selection is complete, press the OK button or the Enter ke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 the selection.  Press the cancel button or the Esc key to canc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lection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a Selection Exerci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add a selection at the bottom of the main menu. 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Display the last selection on the main menu by typing \ and then the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ype Alt+E A A D for add a selection that displays a menu af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selection.  Then press the Enter key to continue.  The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 window for a sub-menu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ype a description of "Add selection exerci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Using the Tab key, position the cursor in Sub-menu.  Type a sub-menu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"SAMPAD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Press the Enter key to accept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The menu modification window will appear.  Type a title of "Add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rci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Press the Enter key again to accept the menu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A selection has been added to the main menu that displays a sub-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this new selection.  The SAMPADD menu will be displayed, with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add another selection, this time to the SAMPADD menu just add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Press the Alt+E A R keys to add a selection that runs a program,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batch file.  Then press the Enter key to continu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ype a description of "Directory display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Press the Tab to position the cursor within the program field.  Then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ogram name of "DI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Press the Alt+A to position the cursor in the "parameters" field.  Typ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of "/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Press the down arrow key until the cursor is in the pause toggle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press the space bar to turn the pause toggl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Hit the Enter key to accept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You have now added a selection that will display the content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irectory (DIR /P).  After the directory is displayed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pauses until you've pressed a key.  Try running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a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fields in a selection may be updated.  This allow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ion or improvement of a selection added previously.  Undefined h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(those that have no description) may be defined through the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.  To update a selection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Display the menu containing the selection to be updated or displa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 keys by pressing the F7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Mark the selection(s) to be updated.  For single selections, positi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bar on the selection to be updated.  For multiple selec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space bar to mark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Press Alt+E U S or the equal (=) short cut key to upd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If you are updating an empty hot key (no description), then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the format of the selection.  This is a decision on w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will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 Run a single program, command of batch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 Display a new or exist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R or D for the desir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One of the selection update windows will appear on your screen (dep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election format).  These selection update windows and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were covered earlier in the overview section of this chap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the same windows used to add a selection, except the field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Modify the desired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When the changes are complete, press the OK button or the Enter ke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 the selection.  To cancel the selection update press the Canc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or the Esc ke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Selection Exerc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update the directory display selection added previously in the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exercise. 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Display the SAMPADD menu and position the selection bar on the "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" selection.  Then type = to update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Using the down arrow key, position the cursor on the parameters fiel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"/P" to "/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Hit the Enter key to accept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Choose the updated selection.  You will notice that the directory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w "compressed".  That is, it displays only the file names and wra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acros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r Transfer a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ing a selection results in a duplicate selection in another lo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ring a selection results in the selection being moved to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. To copy/transfer a selection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Display the menu containing the desired selection or display the hot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ressing the F7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Mark the selection(s) to be copied or transferred.  For a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, position the selection bar on the desired selection.  To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ransfer multiple selections, use the space bar to mark them.  No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one selection can be copied or transferred to the hot keys 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o copy a selection press Alt+E C  or the Ctrl+Insert short cut key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a selection press Alt+E T or the Ctrl+Delete short cu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You must now locate where the selection(s) is to be copie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red. While in this "find" mode, "Copy:" or "Transfer:"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in the lower left corner of the screen.  You may choose only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s that display sub-menus.  Also, you should use the n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vigation keys (\, Esc, F7) to move between menus.  To abort the cop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, press the F9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Once the menu to receive the selections has been displayed, pla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bar where the selection(s) should be inserted or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to be replaced.  Note, if the menu currently lacks selec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here is no need to position the selection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Press slash (/)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If the menu already had selections, you may choose to inser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before or after the current selection or to replace it.  NO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copying or transferring to the hot keys, you are forced to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place", since selections cannot be inserted into th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If you choose to replace a selection that displays a sub-menu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have to choose whether to delete this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/Transfer a Selection Exerci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the first selection from the main menu to the SAMPADD menu (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in add selection exercise). 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Display the first selection on the main menu by typing \ and t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key.  Press Alt+E C to copy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hoose "Add selection exercise" to display the SAMPAD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ype /B to copy the selection before the first selection on the SAMP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hese steps to copy from the hot keys menu to the SAMPADD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Display the hot keys menu by pressing F7.  Position the selection bar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ot key to be copied (for example, Ctrl+A).  Press short cut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+Insert to copy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Display the SAMPADD menu by typing \ and then choosing "Add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rci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Position the selection bar on the first selection (copied previously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menu).  Then press /R to replace the first selection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 key being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The selection being replaced may display a sub-menu.  If so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select "No" so this sub-menu is not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first selection from the SAMPADD menu to a hot key.  Follow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he selection bar should be positioned on the first selec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ADD menu.  Press Alt+E T to transfer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ress F7 to display the hot keys menu.  Then position the selection 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hot key to be replaced (for example, Ctrl+Z).  The hot key cho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not have a description (for this exerci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ype /R to replace the hot key with the selection being transfer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selection has been moved from the SAMPADD menu to the hot ke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a Selection / Sub-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 a selection removes it from the menu.  Deleting a hot key ca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ion to be cleared but not removed.  When the selection display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menu, you may choose to delete the sub-menu.  To delete, follow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Display the menu containing the selection to be deleted or displa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 keys by pressing the F7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Mark the selections to be deleted.  To mark a single selection,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lection bar on it.  Use the space bar to mark multiple sele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o delete the selection press Alt+E D or the Delete short cut key.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ress the Delete button to confirm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If the selection(s) displays a sub-menu, then you will be asked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-menu should be deleted.  Respond "Yes" to delete and "No" to le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b-menu.  Press the Esc key to abort the delet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TION: If you choose to delete the sub-menu, be sure that no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also displays this sub-menu!  Also, sub-menus below the sub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being deleted are not deleted and will become orphans if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ing selections display them.  If you delete only the selectio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-menu will become an orphan should no other selection displa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An orphan menu is not displayed by any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Selection/Menu Exerci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delete a selection on the SAMPADD menu (added previously in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section). 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Display the SAMPADD menu by typing \ to return to the main menu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"Add selection exerci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osition the selection bar on the first selection and press the 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to delete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Confirm the deletion by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lete the selection on the main menu that displays the SAMPADD 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Display the main menu by pressing 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osition the selection bar on "Add selection exercise" and press /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Confirm the deletion by pressing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Type Y to delete the SAMPADD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Top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covers the more advanced topics relating to selections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comfortable with modifying the menus and selections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ing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s that Return to Prior/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want to code selections that return to the previous or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is would duplicate the Esc and \ keys,  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ovice users so they do not have to know these key strokes - they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he appropriat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a selection that does this, add/update a selection and type a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:          Ac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        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Prior}        Returns to prior menu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Main}         Returns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example of each of these, see the "Return to prior menu" and "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in menu" selections in the SAMP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ides having selection return to the main or prior menu, you may wan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on the main menu that quits MAXimize.  This selection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the Alt+F X or the F9 short cut keys.  Again, you might want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or users who prefer to simply choose the appropriat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a selection that quits, first display the main menu (this typ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must be on the main menu).  Then add a selection that display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 Type a description such as "Quit" and a menu name of "{Prior}"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chooses this selection, MAXimize will quit since the main menu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and no prior menu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nd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program is invoked, it may need additional information. 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request this once it has started or may require that you provid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s parameters.  An example of the latter is the DOS DIR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llows for parameters such as /W.  For example, entering DIR /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DOS prompt will display the contents of the current directory acr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 scre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e allows you to enter these parameters as part of a selection.  Als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e provides a "Input program parameters" toggle that indicat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s may be entered or modified by the person choo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.   The "Parameters" field and the "Input program parameter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 work together.  If you specify just parameters, then they are pa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program.  If you turn on just the "Input program parameters" togg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MAXimize will request that the user type these parameters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both, then MAXimize will allow the user to modify the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Prompt Exerc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add a selec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Display the main menu by typing backslash (\).  Position selection bar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ttom by pressing End.  Then type Insert and press Ent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ype a description of "Prompt exerci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Enter a program of "CHKDS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For parameters, use "C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Turn on the Input program parameters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Press Enter to accept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Choose the selection.  You will be requested for the drive to che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nter to accept the default of C: or type a different driv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nter. The drive will then be checked by the CHKDSK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Delete the "Prompt exercise" selection by positioning the selection 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it and pressing Dele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3: Customizing MAXimize -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e has several options that allow you to customize it to your lik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options include colors, passwords and more.  To inspect or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e's options press Alt+O for options.  The option drop down men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isplayed at the top of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Edit  Options  Window  Hel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| Colors...           |in Menu +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+----------| Security... Ctrl+F5 |mize Samples 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         | Miscellaneous...    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         +---------------------+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         | Reset...            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         +---------------------+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         | Update Mode [ ]     | disk drive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         | User ID...          |ay volume label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         | Project...       F5 |olume label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         +---------------------+ersion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                         5 Date change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                         6 Time change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                         7 User-log menu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                         8 Return to main menu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e  #+=Select_Item  ^v&gt;&lt;=Next_Item  Alt=Actions  09:39pm  30OCT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hen choose any of the items shown on the option menu.   Ea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any of MAXimize's colors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Press C from the option drop down menu.  At the bottom of the scree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lor" window will appear.  Above that will be the status line,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(that is smaller to allow for the color window) and at the top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bar.  The screen will look like thi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Edit  Options  Window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+ MAXimize Samples +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1 Check disk drive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2 Display volume label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3 Set volume label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4 DOS version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5 Date change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6 Time change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7 User-log menu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8 Return to main menu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: This is the status line.  F1=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+ Color update window +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ain  Setup  Selection  Menu  Help  Prompt   Warning  Status  Wallpaper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Use arrow keys to position on desired window above and then press Enter.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&lt; OK &gt;              &lt; Cancel &gt;              &lt; Help &gt;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hoose the window or status line that you want to inspect/chang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of.  Use the right/left arrows to move the selection ba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d window.  As the selection bar moves between the name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, a sample of that window is displayed.  All the selection up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are grouped together and the "general" setup menus ar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ed together. Once the selection bar is on the desired window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line, press Enter or the down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he "change colors" window will then appear at the bottom of the screen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Edit  Options  Window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+ MAXimize Samples +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1 Check disk drive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2 Display volume label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3 Set volume label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4 DOS version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5 Date change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6 Time change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7 User-log menu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8 Return to main menu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: This is the status line.  F1=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+ Change colors - window items: +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indow/Border     Title     Normal     Highlight     Bar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+- Background colors -+  +--------- Foreground colors ---------+ &lt; OK &gt;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  |[|]| | | | | |   |  |   | | | | | | |[|]| | | | | | | |   |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+-&gt; 0 1 2 3 4 5 6 7 &lt;-+  +-&gt; A B C D E F G H I J K L M N O P &lt;-+&lt; Help &gt;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 Position to item and then enter new background/foreground color code+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change color" window contains the items within the chosen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can inspect/change the colors of.  It also contain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and foreground color chart.  These charts show the var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you may choose for the background (color behind the letters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ground (color of the letters).  Below the colors in the chart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des that correspond to that color.  Thus, "1" is a blue back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"O" is a yellow foreground. The background/foreground colo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item will be enclosed in square brackets on the color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From the "change color" window, you should select the item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pect/change the color of.  Use the right and left arrows to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bar to the desir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Now choose the desired colors for this item from the charts b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or code corresponding to the desired background/foreground col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press "1" for a blue background and "O" for a ye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Repeat steps 4 and 5 above until you are satisfied with the color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When you are finished changing the colors for this window,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or Esc keys to return to the "color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Repeat steps 2 through 7 for each window, until all windows a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d colo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Press the OK button (by pressing Allt+O) to accept the changes mad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ors.  Otherwise press the Cancel button or the Esc key to canc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nge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It is usually easier to determine the background color for a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. Next change the background color of all the items for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 Then change the foreground color of each item in the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Prot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ides allowing menus and selections to be password protected, MAXim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for the following pass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or    satisfies a prompt for any password.  It uniquely identifi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 who enters it as the installer of MAXimize.  With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, any other password protection can be bypass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.  Remember this password, it will be used lat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 forgotten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     protects entry into MAXimize.  It will be requested each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ize is entered.  In this way MAXimize disal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authorized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ting   protects leaving MAXimize.  This password must be entered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an attempt is made to quit MAXimize and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sure that use of your computer is with MAXim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     protects the setup.  Whenever a slash (/) is pressed from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or the hot keys menu, the first setup window appears. 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ndow, you can change MAXimize's options, menu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s.  This password prevents unauthorized use of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abilities.  Before the first setup window is displayed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must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e setup password can become an irritant when do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ive updates to your menus and selections.  In this case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read the section on "Update Mode"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e/Disable    Hide or disable items in the menu bar or the pull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Violation   Logs security violations.  This will allow you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omeone is trying to use facilities they are not authoriz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.  Choosing this selection will toggle violation logging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X)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MAXLOG.EXE allows you to view this lo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ryption Key  encodes password protected menus and selections.  If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ryption keys is specified, then menus that are pass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ted (or that have password protected selections) can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in other MAXimize systems that do not have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ryption key.  If no encryption key is specified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ize will use the default.  In this case, other menu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ypass your password protection by entering their crea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Before changing the encryption key, be sure to remove all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on of menus and selections.  Then change the encryption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mplement the password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any of the above passwords or the encryption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S</w:t>
        <w:t xml:space="preserve">    1.         for security from the option drop down menu.</w:t>
        <w:t xml:space="preserve">               </w:t>
        <w:t xml:space="preserve">               </w:t>
        <w:t xml:space="preserve">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creator password has been entered previously, you will be requested</w:t>
        <w:t xml:space="preserve">    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ter it.  Thus, only the "creator" is allowed to inspect/mod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passwords.  The password menu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+ Security +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Creator password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Entry password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Quitting password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Setup password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Hide/Disable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Log violations [ ]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Encryption Key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&lt; OK &gt;    &lt; Help &gt;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 desired password or encryption key to change.  This will</w:t>
        <w:t xml:space="preserve">    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he input prompt window to allow you to change/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.  To remove a password, either delete it or set it to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case of Hide/Disable, </w:t>
        <w:t xml:space="preserve">                                  , </w:t>
        <w:t xml:space="preserve">                                  , you must enter the codes of items to h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disable instead of a password.  A lower case letter indicat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 powerful Hide function and an upper case letter indicates the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ful Disable function.  Thus, a lower case "x" will hide the "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ll" but allow the F8 short cut key to shell to DOS.  An upper 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X" will not only hide the "DOS shell" but disallow the F8 short c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.  An item without a short cut key is disabled when hidden (ie.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 difference between hide and disable).  The following table sh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des to type and the associated item hidden/disab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:  cut key:  Item hidden or disable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  --------  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     F7        Hot key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     F8, F9    DOS shell and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             Edit menu bar item and items in its pull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n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            Options menu bar item and its pull down 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t doesn't disable items within the pull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nu that have short cut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              Directory item in options pull dow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    Ctrl+F5   Security item in options pull dow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               Reset item in options pull dow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               Update mode item in options pull dow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              User ID item in options pull dow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               Protect Clear item in window pull dow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When the desired passwords have been entered or changed, press the 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or the Enter key to save the changes.  To cancel the changes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ncel button or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All passwords can be the same.  This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ecting with on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maining options are grouped together  under miscellaneous.  To 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scellaneous options,  press M from  the option drop  down menu. 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play the miscellaneous options window below.  You may then Tab to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and modify it.  When you are finished press the OK button or the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to accept  the changes  made.   To cancel  any changes  made, pres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button or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+ Miscellaneous options +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how date, time and key status in status line?  (Y/N): Y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econds to wait before screen blanked ..... (0=never): 180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ouse sensitivity .............. (1-99 or 0=no mouse): 8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&lt; OK &gt;           &lt; Cancel &gt;           &lt; Help &gt;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date, time and key status in status line?  Should the current da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and key status (Caps lock, insert/overwrite mode, Num lock, Ctr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) show up in the status line?  The valid choices are "Y" for yes or "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no. If you choose "N", then additional help will be displayed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tus information was.  Another use of "N" is to keep MAXimiz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antly updating the screen's status line.  This can be useful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windowing software packages, such as main frame 3270 emul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s to wait before screen blanked.  This is the number of sec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ize waits for a response before clearing the screen.  Thus,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interrupted by a phone call, the characters currently on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get "burnt" into the screen.  The user can press any ke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he screen again.  Enter 0 to deactivate this option (that i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will not be cleared at all) or enter the number of seconds MAXim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wait for a response before clearing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sensitivity.  To turn your mouse on, set the sensitivity to a n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ro number (start at 8..  You may want to adjust the sensitivity bas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ouse and personal preference.  Smaller numbers are more sensi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larger numbers.  To turn the mouse off, set the number to zero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no mouse, this option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et selection in the options drop down menu allows you to rese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to their original values (as shipped).  MAXimize will reset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s, except the passwords.  When you reset the options,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whether the windows should have colored or black background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 background is mainly used for black and white monitors, but does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for the foreground letters (these are bland colors that work o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tub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eed to change many selections on several menus using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 (add, update, delete, etc.).  While making these changes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 to stay within the setup routine while you make your change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avoid having to enter the setup password repeatedly and the sh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associated with loading the setup program for each operation. 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allows you to do just that - switch into the setup routine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methods you may use to enter this mode.  The first is to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+O U while in MAXimize and the second is to invoke MAXSETUP.EXE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e directory) from the DOS prompt.  Both will put you into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 However, the second method is provided for computers that do no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ficient memory for MAXimize to load the setup program.  If you receiv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ufficient memory message, then you must run MAXSETUP.EXE from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instead of using Alt+E or Alt+O U from within MAXim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established a setup password in the options, then no matter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nter setup, the setup password must be provided first.  However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date mode, this is done once, instead of for each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are in the update mode, you will see "Update Mode:" in the 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corner of the screen.  You may only pick selections that display a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, in which case the sub-menu will be displayed.  To navigate to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 use the same keys (Esc, \, F7, etc.) that you normally u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dify a menu or selection(s), follow the same instructions outl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r. That is: find the menu, mark selection(s), press Alt+E, choo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(ex. update), and then follow the instructions for the chos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.  When the operation is complete, you will be returned to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 Repeat the above process until your modifications are complete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update mode, press Alt+O 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User ID" selection on the option drop down menu allows you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up (eq. colors) to those of another user.   Thus, multiple user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 the same MAXimize files and have different setups. Each us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e that wants a different setup should have a unique user ID.  A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wants more than one setup may have multiple user IDs.  These user I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valid DOS file names without an extension.  They can exceed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n length, but the first 7 characters must be uniqu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user ID is MAXIM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current user ID and its associated setup, simply press Alt+O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nter the new user ID.  The setup will be changed to that of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ID and the main menu will be displayed.  Each user may then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(eq. colors) to suit their preference, while running MAXimiz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se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 example of how this could be used, press Alt+O I and enter a user 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first name.  Then change the colors (in particular, the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of the main window) as described earlier.  Now you should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the MAXIMIZE default user ID and your first name, by pressing Alt+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nd entering the user ID.  Note how MAXimize switches the colors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the user IDs.  This can be done not just with the colors, bu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Review the /U switch of MAX.EXE in chapter 1 under the section tit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nvoking MAXimize with Parameters".  This switch allows you to set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 when invoking MAXimize.  Also, you may set the ID environment vari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ired user ID before invoking MAXimize.  This could be used to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ID 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Project" selection on the option drop down menu allows you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ject you are using to track program usage by.  This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track of what programs you used for a project and how much 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nt in those programs.  The current project will be displayed in the 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hand corner of the screen.  You may click on this area, press Alt+O 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use the short cut key of F5 to enter or change the current proj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view the chapter on Controlling and Monitoring Access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4: Using MAXimize's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pter contains information about the useful utilities includ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e.  Some of these utilities are provided to enhance your batch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 others work with the menus o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the Setup with MAX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SETUP program allows you to update MAXimize's menus, hot key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  It is used by MAX when you update the setup or press Alt+O U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be invoked from the DOS prompt.  You may need to invoke MAX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DOS prompt if MAX displays error message 907 (insufficient memo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updating the setup.  When MAXSETUP is invoked, it will pu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"Update Mode" which is described in Chapter 2.  The syntax for MAX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SETUP  [menu name]  [Switch(es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witch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B   Initialize the colors to have black backgrounds.  Sets color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s that cannot display them (like monochrome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K   Are keys to be entered after MAXimize starts (as if they were ent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keyboard).  This allows selections to be invoked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MAXimize (especially from an AUTOEXEC.BAT file).  Hot ke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represented by the @ sign followed by the desired key (ex. @A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+A).  Use @@ to represent a single @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 a File's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with MAXimize is a VIEW.EXE program that allows you to vie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in files.  This program is useful within batch files, selecti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DOS prompt.  The syntax for VIEW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 [Drive:][Directory]Filename[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 past to view is the name of the file to be viewed.  If view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given a file name or it is a question mark, then view will displa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copyright statement and syntax.  The drive is not required i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n the current drive.  The directory is not required if the file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current directory for the specified drive.  The extension (Ext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if the file has an extension.  For example, to view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 file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&gt;VIEW  C:\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colors of the view program, press the letter C.  Then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key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:     Ac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 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F   changes the text foregroun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B   changes the text backgroun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+F    changes the top and bottom line foreground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+B    changes the top and bottom line background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press these keys, the view program will rotate through th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.  I would suggest that you pick the desired background colors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the foreground colors.  When you are finished with the col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Esc key.  The view program will then ask you if the colors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aved. Type Y to save th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program that produces a lot of text to the screen, ca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to scroll, you can use the DOS MORE filter.  Another approach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o direct this output to a temporary file, view the file and then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 This has the added benefit over MORE of allowing the user to page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wn through the text.  As an example, the DIR command's text c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 %1 %2 %3 %4 %5 %6 %7 %8 %9 &gt; \temp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\temp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 \temp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VIEW.EXE should be in a directory that has been included 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ATH.  Make sure MAXimize's directory is in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ing Control Break and Re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BREAK.COM Terminate and Stay Resident (TSR) program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 anyone from breaking out of a Batch file line AUTOEXEC.BA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e.  The Ctrl+C and Ctrl+Break keys are disabled.  Also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+Alt+Del key is disabled as well to prevent reboot using this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.  This program would normally be invoked as part o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 file.  The syntax for TYPEKE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you can include NOBREAK in your AUTOEXEC.BAT as below. 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nimum about of space, be sure to set all environment variables to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lete them) and run NOBREAK from the root of your C drive.  This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in the NOBREAK TSR using about 368 by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SET PATH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SET COMPSEC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C:\NOBREAK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SET COMSPEC=C:\COMMAND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NOBREAK disables Ctrl+C.  All programs, including MAXimize with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t keys, will not be able to use Ctrl+C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ed Execution of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ITTILL.COM program allows you to delay the execution of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a batch file until a specified time of day or until a key i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be useful for doing backups of your hard disk or to downloa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boards during the night.  The syntax for WAITTIL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ITTILL [/Thh:mm:ss]  [messag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 past to WAITTILL is the time to wait till and a messa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while waiting.  If WAITTILL is not given any parameters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the screen and wait for a key to be pressed.  The time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cated and should be specifed as in a 24:00 clock.  For example, to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ecution of commands within a batch file until eight PM, the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TILL /T20:00 Waiting until 8 PM to download files, press Esc to ab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1 GOTO S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Place commands to run after this remark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may abort the wait by pressing the Esc key.  This will retur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of 1.  Any other key stroke or when the specified time is reac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turn an ERRORLEVEL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Initializ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XMOUSE.COM program will reset the mouse, leaving it in the pro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for MAXimize.  This program should be used after running a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within a MAXimize selection that leaves the mouse in an improper st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MOUSE will also tell you if the mouse is "FAST" (the mouse software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t the Microsoft versioni 6 level).  FIXMOUSE has no paramet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5: Controlling and Monitoring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pter contains general information about security featur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access to MAXimize, DOS and the setup (options, menu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s).  The actual information on how to specify security pass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addressed in previous chapters.  Also covered in this chap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al usage log and license control features.  The usage log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monitor and report on which applications are being used by whom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project and for how long.  In addition, the usage log keeps track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violations and rejected accesses.  The license control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companies to purchase fewer copies of a software product then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otential users, since MAXimize will ensure the number of con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does not exceed the license agreement for that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gotten Pass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e has a very generous password protection system.  This allow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ing unauthorized access and changes to MAXimize and its setup (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, setup, etc.).  Once this password protection is set, it ma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moved unless you either know the password or the Creator passwor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is true when trying to view a menu or choose a selection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protected.  For this reason, it is very important to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or password to identify you as the creator of MAXimize.  It is eq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not to forge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orget a menu or selection password, you (that is the creato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e) may enter the Creator password instead.  The Creator passwor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be accepted on any prompt for a password.  To determine what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is, display and then modify the menu.  To determine wh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's password is, update the selection.  In either case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enter the Creator password when requested for the menu/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(assuming you have forgotten it).  You may then view or mod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through the normal menu/selection updat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ing MAXimize or DOS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prevent unauthorized access to MAXimize or to the DOS prompt o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one is in MAXimize.  These are accomplished by setting the Entr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ting passwords within the options.  In addition, if both of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, then once the person attempts to use MAXimize, they will not be a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quit until they have typed the Entry password.  This can be useful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can prevent unauthorized access to your computer at startup.  To do th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MAXimize in your AUTOEXEC.BAT file and set both an Entr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ting password (the same password can be used for both).  Then, whe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is powered on, the Entry password must be enter before anyon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your computer.  Also consider using the NOBREAK TSR provided.  This TS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event the person from breaking out of your batch files,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ing Unauthorized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e also prevents unauthorized changes to the setup (options, menu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s) through the Setup password.  The Setup password is 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s and must be entered each time someone attempts to mod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.  This can become bothersome when doing multiple changes. 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 and to improve the speed of change operations on slower machin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e provides an Update mode.  This mode will prompt for the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once, and then let you perform multiple change operations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ng an Unattended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secure an unattended computer from unauthorized access by spec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tect Clear password (press Alt+W P or the Ctrl+F10 short cut ke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whenever you press Shift+F10 or the screen save feature occurs,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's screen will be cleared.  Anyone attempting to use th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have to enter the Protect Clear password.  Thus, you can man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e your computer by pressing Shift+F10 or allow MAXimize to do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with the screen save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ing Menus and Sel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e also allows each menu and selection to be password protecte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must be entered whenever the menu or selection is updated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required when an attempt is made to view the menu or the selec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sen.  To protect a menu or selection, simply update or ad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/selection and enter the password in the indicat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Password protecting a selection that displays a menu does not prot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.  Other selections could also display the menu or the per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start MAXimize giving it the unprotected menu.  Thus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ion can be easily bypassed.  Therefore, use the menu 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otect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Password Anno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password protection can become bothersome for selection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ly choose, since the password is requested each time.  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, group selections to be protected on a menu(s) and use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.  Then, the password will be requested once when the menu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as opposed to each time a selection is chos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ly Securing MAXim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ally secure your MAXimize system you need to specify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ryption Key and use the NOBREAK TSR.  The Encryption Key prevents some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copying the menus to another computer and then using them.  I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s them from bypassing security on your computer (this is possi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ill not be discussed here for obvious reasons).  The Encryption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des the menu files, thus preventing any possible attempt to us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 or bypass your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BREAK TSR disables the Ctrl+Break, Ctrl+C and Ctrl+Alt+Delete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prevent anyone from intentionally or inadvertently breaking ou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e while it is running a batch file and also prevents them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ooting.  Without the NOBREAK TSR, it is possible for someone to break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AXimize and enter commands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ing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you are a LAN administrator or own a computer in your home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be interested in knowing which applications are being used, wh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whom and for how long.  For example, lets say you installed a pie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software (like a game for the kids).  Wouldn't it be nice to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ts being used frequently?  If it is, you would pay for it.  Other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consider removing it from your hard disk to save space. 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iness, this can be helpful in justifying the purchase of the softwar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software.  It can also be used to determine which person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and for which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e allows you to generate a variety of summary report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can be generate on how often someone runs any program or a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for how long and for which project.  Reports can also be gene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ll programs, or a specific program, showing  how often they are us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whom, for which projects and for how long.  From these summary repor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asily tell who is using which programs and how often a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monitoring mentioned above, MAXimize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 security violations as well.  Thus, you can easily determin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one is attempting to violate your security by viewing the usag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usage log allows you to determine which programs are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used and by whom.  This is useful on LANs, particularly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d the optional license control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age 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age log is a standard XBase database that MAXimize uses to keep tr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who is using which programs, for which projects, at what time and for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.  MAXimize also uses this database to log security violati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jected accesses.  A rejected access occurs when the license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prevents someone from using a program because all copies are in u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usage log database is MAXLOG.DBF and it should resid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rectory as the MAXLOG.EXE program (except if you set the MAX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to the directory MAXLOG.DBF can be found in)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of the usage log databas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:        Length:  Descrip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  -------  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       1        Status of entr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 = I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 =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 = Security Vio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 = Rejected Access (license control featu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id        7        User ID of the per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ject       8        Project they are work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y be blank if user didn't set pro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      12       Program used or attempted to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_Date    6        Date when the selection was chos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at = YYMM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_Time    6        Time when the selection was chos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at = HHMM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_Time     6        How long the selection wa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at = HHMM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usage log is a standard XBase database, you can manipula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reports using any standard XBase database program, such as D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+.  You  can also import it into many programs, such as spread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view the usage log, simply run MAXLOG.EXE.  If you have the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control feature, you will have to select Usage log.  The usage 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isplayed in date/time sequenc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Userid   Project   Program         Date     Start   Time Used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DEREK    PROJECT1  WP.EXE        92/06/24  09:30:00  00:31:42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JANET    PROJECT2  Q.EXE         92/06/29  10:42:23  01:44:06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RYAN     PROJECT1  WP.EXE        92/06/29  11:00:00  03:40:25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RYAN     PROJECT2  Q.EXE         92/06/29  13:00:00  REJECTED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DEREK    PROJECT1  WP.EXE        92/06/29  14:00:00  01:20:30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JANET    PROJECT2  WP.EXE        92/07/29  14:23:00  00:14:01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DEREK    PROJECT1  Q.EXE         92/07/30  08:15:20  04:20:12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JANET    PROJECT1  Q.EXE         92/07/30  08:40:16  02:22:10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RYAN     PROJECT1  BC.EXE        92/07/30  09:40:00  SECURITY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JANET    PROJECT1  Q.EXE         92/07/30  13:20:00  03:14:15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RYAN     PROJECT1  WP.EXE        92/08/22  15:20:00   IN USE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F1=Help  U=Set-Used     S=Sequence               ^v PgDn PgUp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Q=Query  C=Clear-Query  R=Report                     ESC=Exit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records will be displayed just above the usage log window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ight.  Use the up and down arrow keys to move the report one lin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ime, the PgUp and PgDn keys to page through the report, and the Ho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keys to move to the top and bottom respectively.  Finally, press the 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to exit the usage log displa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of the date field is YY/MM/DD and the project the person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ing on may be blank unless set by the person (see options).  Also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used may appear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Used:   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   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H:MM:SS     The amount of time the program wa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use       The person is currently using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    The person attempted to violate secu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jected     The person's attempt to use the program was rejec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nce the current number of users is equa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of licenses purchased.  This applies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al LAN license control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is actually the value specified in the Track By fiel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.  Generally, this should be the program name.  However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violations, the program will be set to one of the following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dicate what security the person attempted to viol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:      Person tried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S     set setup passwords but did not know Creator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ENTRY     set Entry password but didn't know prior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QUIT      set Quitting password but didn't know prior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SETUP     set Setup password but didn't know prior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SECURE    set PC Secure password but didn't know prior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RYPT     set Encryption Key but didn't know prior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 ENTRY     enter MAXim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 QUIT      quit MAXim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 SHELL     shell out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 SECURE    reenter MAXimize after screen cleared and PC secured,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dn't know PC Secure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 SETUP     change the setup (options, menus or selections),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dn't know Setup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By      run or update selection with the specified Track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, but didn't know its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  run or update selection with no Track By field.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dn't know its password.  The selection description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uncated to 12 characters and used as the program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name     tried to view a menu and didn't know its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ucing the Data Vie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age log can become too large for you to quickly find the data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ed in by paging through it.  For example, you may want to fin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specific program, such as WP.EXE, or a person with a user ID of JAN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perhaps you want to find specific data where both the user ID is JA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program is WP.EXE.  It would be difficult to scroll through 1,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to find them.  MAXimize solves this problem by providing the 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Query, which allows you to quickly reduce the data being viewed to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nterest to you.  To query the usage log, press Q and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will appear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============================ Usage Log Query 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+--------------------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tatus |     Programs In Use: Y              &lt;- Enter Y to Include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      Programs Used: Y                 Enter N to Exclude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  Rejected Accesses: Y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Security Violations: Y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+--------------------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Only Include Userid: _______        &lt;- Blank for ALL Userids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Only Include Project: ________       &lt;- Blank for ALL Project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Only Include Program: _____________  &lt;- Blank for ALL Program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Programs started From Date: 92/01/01       &lt;- Use YY/MM/DD format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Time: 00:00:00          Use HH:MM:SS format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Through Date: 92/08/24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Time: 23:59:59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1-Help                       ENTER=Done                     ESC=Cancel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====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age log query window allows you to specify the specific data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ed in viewing or reporting.  Within this window you may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of the four status's you want to view (Programs In Use, Programs Us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jected Accesses and Security Violations).  Enter "Y" next to at lea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.  If you are interested in data for one user ID, program or proje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specify this in the window. If you are interested in a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range, again specify this in the window.  When you are done spec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o query on, press Enter to accept the query or Esc to cance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ry.  The number of records which satisfy the query will be display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per right corner.  You will then be returned to the usage log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show only data that satisfies the values you specifi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ry.  To clear the query and again display all the usage log data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here is just a few examples of what the query capability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determ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what programs someone is currently using (specify their user ID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In Use status onl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all the programs that are currently being used (specify the Program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status onl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what programs are still in use, but were started prior to tod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pecify the Programs In Use status only and an end date or yesterd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what programs were used for a project (specify the pro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what programs does a person use (specify the user ID and the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and Programs In Use status's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what security violations have occurred (specify the Security Vio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which people and programs where rejected due to too few licen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pecify the Rejected Access status only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ing the Usage Log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age log is sequenced (or ordered) by the start date and time.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change that sequence.  For example, you could sequence the data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ID, program and start date/time.  This example would show the first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, sequence to be user ID.  Within user ID the data would be or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rogram and for each person/program combination the data would be or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tart date/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sequence of the data in the usage log display, press 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window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===================== Usage Log Sequence 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USERID     _      Enter 1 in the 1st sequence field,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2 in the 2nd sequence field, 3 in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PROJECT    _      the 3rd sequence field, etc.  Leave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a field blank if you do not want to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PROGRAM    _      include the field in the ordering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sequence.  Subtotals will be printed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DATE/TIME  _      for each field with a sequence number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when using the report option.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TIME USED  _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ENTER=Done                ESC=Cancel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enter the desired sequence by placing 1 next to the first fiel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, 2 next to the second field to sequence (withi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), 3 next to the third sequence, etc.  Enter a blank next to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which you do not want part of the sequence.  To sequence by user I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nd start date/time, enter 1 next to user ID, 2 next to progra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next to date.  Then blank out the project and time used fields.  Fin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Enter key to accept the sequence or Esc to cancel it.  The u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will be displayed with the desired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rogram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e will automatically keep track of which programs are currently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  As part of this process, MAXimize will set the program to th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when it is exited.  The process consists of changing the statu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sed" and filling in the amount of time the program was used.  However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ossible for someone to accidentally prevent this proces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ly occurs when the computer is powered off or rebooted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exited.  You can easily determine if this has happened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ry facility mention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have the optional license control feature then the exposu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small - the time the program was used will be 0 seconds.  Thi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 summary reports of the usage log.  If the accuracy of these re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mportant to you, then you should set these programs as used.  Of cour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oner this is done, the more accurate the reports will b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have the optional license control feature and the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in the license control database, the exposure is greater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 to the summary report exposure mentioned above, one "copy"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still marked as being in use that nobody else can use.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, you will certainly want to set the program to used to allow some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to use that copy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ways to set the used status for a program.  The first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ry the usage log for programs in use (specify the Programs In Use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).  You may want to narrow this query further by specifying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user ID as well.  Then position the selection bar over the program to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d and press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method is to use the /U switch which is explained la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titled "Periodic Maintenance to Databa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Log Re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ormation in the usage log can be the basis for some very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.  The reports generated by MAXimize will always include sum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nd can optionally include a detailed list of the data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log.  The summary information includes the number of programs us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tal amount of time spent in those programs.  Also included 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security violations, rejected accesses and how many are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use.  The summary information above can be printed for each user I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ject, program, start date, or any combination of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a report could be created for the "RealBig" project show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person involved in that project, which programs they ran, how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 they ran the program and for how long.  Sub-totals are also show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person.  Finally, at the end of the report, grand totals are give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project.  With this report, you can easily determine how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each individual spent on a project and which programs were used m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a report, first query the usage log as outlined in the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d "Reducing the Data Viewed".  Be sure to query just the data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port on.  This may be data for a specific person, project,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range, etc.  In the example above, you would set the query to vie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alBig" project.  You may also want to exclude security viola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in use and rejected accesses by setting these status's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etting the query to view the desired data, you should set the pro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for the report.  This is described in the section tit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quencing the Usage Log Data".  Be sure to specify a sequence on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fields you want summary information for.  This is important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e generates summary information for each field that is p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.  For summary reports (no detail), if there are no sequence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report will summarize on user ID.  Also, summary report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Time Used if it was sequenced on.  Again using the example abov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would be set to user ID (1) and program (2).  This will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sequence and also generate summary information for each perso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as for each program used by that pers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point, the usage log display should contain the desired data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and have the proper sequence.  Now press R for report.  Then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 whether the detailed records should be part of the report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report destination (file/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ample summary report is shown below.  This report is for user ID DER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s sequenced within user ID by project and then program.  Total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for each sequence field and for the entire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age Log Summary Report                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id   Project   Program          Time Used  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REK    PROJECT1  Q.EXE             20:30:00  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P.EXE            26:01:12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---  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REK, PROJECT1 Total --&gt;     46:31:12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JECT2  QB.EXE            12:30:14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P.EXE            03:00:21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---  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REK, PROJECT2 Total --&gt;     15:30:35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---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REK Total --&gt;     62:01:47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---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port Total --&gt;     62:01:47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ing License U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cense control feature may be purchased as part of the LAN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e.  With this feature the LAN administrator can purchased fe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of a program than there are potential users of the program. 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 administrator needs to do is register these programs within the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database indicating the total number of licensed copies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Then MAXimize will ensure that the number of user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urrently using these programs does not exceed the number of licen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d.  This can result in considerable savings since it isn't necess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urchase copies for everyone on the 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only will MAXimize prevent too many people from using a program,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keep track of the following for each program regis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who is currently using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the largest number of concurrent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the current number of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the total number of 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the total number of user accesses rejected because there weren't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above information, the LAN administrator can view or print re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ill tell them if they have purchased enough copies of a program.  Thi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determined by examining the largest number of concurrent user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as the number of rejected accesses.  If more information is need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log contains who is using (or has used) the program as well as who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omeone has been rejected because there weren't enough licensed cop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, MAXimize provides all the information and capabilities a 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ministrator needs to effectively and easily manage the licens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cense control database is a standard XBase database MAXimize us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the number of people that can use a program at once.  The usage 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so used for license control since it keeps track of who is using (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used) a program.  In addition, all rejected accesses are record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log.  The name of the license control database is MAXCHK.DBF a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reside in the same directory as the MAXLOG.EXE program (except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MAXDIR environment variable to the directory MAXCHK.DBF can be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).  The format of the license control databas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:         Length:   Descrip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  -------   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      12        Program to control - matches selection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rack By fie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       3         Maximum concurrent users of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number of licenses purchas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_Water     3         Most users to have used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_Use         3         The number of users currently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_Used     4         The total number of times the program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en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_Rejects  4         The number of times an access was rej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cause there weren't enough licen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 Date     6         The date that the line was last modifi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is value can be changed by the L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ministrator when the data is mod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such as the totals being reset)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mat of this date field is YY/MM/D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        1         Status of license contro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=Program execution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license control database is a standard XBase database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ipulate and generate reports using any standard XBase database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DBase III+.  You  can also import it into many programs,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ad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view the license control database, simply run MAXLOG.EXE and choo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control selection.  The license control database will b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rogram sequence as follow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Maximum   Most   Current  Total  Total    Reset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Program      In Use   In Use  In Use   Used  Rejects   Date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*Q.EXE           20      15       3      95       0   92/08/17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WP.EXE          20      18      11     225      10   92/08/17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F1=Help  A=Add     I=Show-In-Use                 ^v PgDn PgUp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E=Edit   D=Delete  R=Report       *=Disabled        ESC: Exit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up and down arrow keys to move the report one line at a tim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Up and PgDn keys to page through the report, and the Home and End key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the top and bottom respectively.  Finally, press the Esc key 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cense contro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License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steps needed to control the maximum number of people tha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program concurrently.  First, set the Track By field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that invokes the program to the program's name.  Then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 the license control database press A or the Insert key to ad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o this file.  In the window that appears, fill in the progra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and the maximum number of concurrent users allowed.  MAXimize will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sure that this maximum does not get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The Track By field in the selection and the Program in the licen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database do not have to be the program's name, but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match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License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 program has been added to the license control database, you may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information for that program.  For example, you may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Maximum In Use after purchasing additional copies of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want to reset the totals such as Most In Use, Total Us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Rejects back to zero.  If you do change these totals, you may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Reset Dat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dit the control information for a program, highlight the desired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E or the equal (=) key.  Then change the desired fields. 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key to skip fields that are not to be changed and press Enter when do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License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lete information about a program from the license control datab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highlight the desired program and press D or the Delete key.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this necessary if you no longer use the program or if you buy a s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 Program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N administrator may want to disable a program so it cannot be exec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new users.  When disabled, current users of the program may contin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it until they finish.  Once the current users have stopped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maintenance or a new release can be implemented.  To dis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execution, highlight the desired program and press the asterick (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  An asterick will be displayed to the left of the program indicating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isabled.  To enable the program, again highlight the program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terick (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Current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viewing the license control database, you may want to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users for a program.  In addition, you may find it necessary to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r more of these as being used.  As explained earlier, this can be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query facility on the usage log.  However, MAXimize provid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ient method for doing this from within the license control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highlight the program and press I.  The current users of thi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========== WP.EXE 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Userid     Date     Start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RYAN     92/08/22  15:20:00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 ^v PgDn PgUp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U=Set-Used        ESC: Exit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then set any program as being used by highlighting that progra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U.  To return to the license control display press the Esc ke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Control Re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N administrator may want to print the information in the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database to determine growth.  For example, each month the 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ministrator could print off the license control report, which list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izes all license control information.  Then the program's totals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set.  Using these reports, it should be fairly easy to see w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wth in program usage is.  To print a report of the license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, simply press R while viewing the license control database.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desired destination file/printer for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ic Maintenance to Datab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age log and license control databases will require period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.  How often depends entirely on activity.  Since the mainten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 are quick and can be done as an unattended "batch" proces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do this maintenance as frequently as you like.  For example, you may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ach time you power on your LAN, nightly, weekly, monthly, yearl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ic maintenance is needed for the usage log since the data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ually become old.  This makes the database larger and slow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, old data should be purged (cleaned up) and the database compa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move the purged rows on a periodic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cense control database requires periodic maintenance when program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rectly shown as being in use.  This can occur due to such thing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outages or when someone powers their computer off while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ommendation is to run MAXLOG with the /P and /U switches frequ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busy systems.  Perferably nightly and when powering the LAN on/off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ct should be done somewhat less often, such as weekly or when pow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N on.  For home use, this is only needed on a monthly or yearl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OG has three switches you can use to do this mainten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?  This switch tells MAXimize to purge (or delete) usage log data ol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the number of days (?) specified from the usage log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to purge data older than 31 days.  Thus, you can pur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 log data greater than one year old by using switch /U3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   This switch tells MAXimize to compact (or physically remove)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ged data from the usage log and the license control databas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witch should only be used when no one is currently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ize.  This releases the space used by purg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?  This switch will set programs that are currently in use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number of hours (?) to the used status.  The default i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in use programs to the used status if they have been used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9 hours.  Thus, I could set all programs to the used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my computer (or the LAN server) is powered off, or when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wered on, by running MAXLOG /U0.  I can also use the WAITT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to run MAXLOG /U9 at 2:00 AM in the morning to set program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ed the previous day before 5:00 PM to the used stat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witches can be used together or independently of one another. 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C switch should be done only when no one is using MAXimize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switches do not have this restriction, you may not want to compa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log every time the purge is done.  To purge records older tha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, set programs in use that have been used since 5:00 PM and compa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log at 2 AM in the morning, you should run the following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TILL 02:00 Waiting until 2 AM to purge, reset and compact usage lo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1 GOTO S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LOG   /P   /U   /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 are not running on a LAN, you will not want to wait unt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AM to run MAXLOG or use the /U switch.  In this case, sim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 MAXLOG /P /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: H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ppendix is intended to provide hints on how to get the mos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e.  Only after installing and using MAXimize, should you read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nts. It is assumed that the reader has developed some knowledge of DO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he DOS manual available as a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ing MENU.BA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.BAT file can be renamed.  This may become necessary if it confli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other batch file or program.  This ability is provided through the /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in this file.  This switch tells MAXimize the name of the menu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eing used.  To rename this file, use the DOS REN command.  Also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invoke MAXimize by entering MAX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ing Perform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MAXimize's performance is very good, there are a couple things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to get maximum performance.  One of the easiest is to specify BUFFERS=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ONFIG.SYS file.  This change will benefit many of the program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voking MAXimize, use the MAX.EXE program instead of the MENU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The program should be slightly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be able to greatly increase the speed of MAXimize if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attached to your computer.  The speed increase depends on your mou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generally is about 1 second per selection invocation and can be as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2 seconds!  The performance enhancement can only be gained if your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driver is compatible with Microsoft Mouse driver version 6.0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r.  To determine if your mouse driver software is at this level,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MOUSE.COM from the DOS prompt.  This program is distribu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e.  It will initialize your mouse and tell you if MAXimiz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faster.  If the FIXMOUSE message doesn't indicate "(FAST)"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get the latest mouse software driver from your local computer 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our mouse hardware doesn't need to be changed).  Another possibility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the mouse off in the miscellaneous options.  If nothing else, tu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the mouse for a while will give you an idea if it is slowing MAXim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: Trouble Shooting and Technical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Software will provide support for MAXimize for at least 90 days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date.  This includes answering questions and fixing se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cts.  Max Software may choose to refund the purchase price dur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0 day period rather than fix a problem when the problem is due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hardware or software environment.  Beyond this 90 day perio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for this version of MAXimize is not guaranteed when a newer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vailable or past one year from the registration date.  Thus, after 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, Max Software MAY request that you purchase a newer version (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) to determine if the problem is fixed b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e is designed to be easy to install and use.  However, the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re chance that you might encounter a problem that you cannot resol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self.  If, after reading the hints in appendix A, you still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finding an answer, please follow the procedure for conta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 describ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Obtain Technical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registered MAXimize customer, you have access to help with any probl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not solve yourself.  To register for this support, be sure to f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and mail the registration card that is included with your MAXim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contacting technical support, have your MAXimize manual and disket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and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he make and model of your 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he version of MS-DOS that you are u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he version of MAXimize you are u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If a selection is causing the problem, please include information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l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Be ready to provide your name, address, phone number and company name (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may be reported by one of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end a lett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121 141st W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ylor Ridge, IL 612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end a message to CompuServe user ID 71170,7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Call the MAXimize hot line at 309-798-25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to include all of the information requested abo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C: Networks and Shared P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e supports Local Area Networks (LANs) and will also allow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to share a single PC.  In both cases, users may have thei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, such as colors, while running off one copy of the MAXimiz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invoke MAXimize, you may provide a user identification.  This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cation indicates who is using MAXimize and thus, which setup to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identification is not specified, then the LAN vers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for it and the non-LAN version will use "MAXIMIZE" (which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).  This user identification must be a valid DOS file name with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.  The user ID may be greater than 7 characters, but the first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must be unique.  You may specify your user identificatio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U switch or the "ID" environment variable (this may be changed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of the LAN version of MAXimize).  If both are specif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U switch takes precedence.  To force MAXimize to prompt for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cation, specify a user identification of question mark (/U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user identification while in MAXimize, press Alt+O N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user ID (see the "New User ID" section of Chapter 3.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ly useful when working with a PC shared by more than one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each user modifies the options, it is saved to a file with their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cation as the file name and an extension of SET.  This file is sa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irectory the current setup file was originally rea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computer on the LAN using MAXimize or a shared PC,  you MAY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Add SET SPACE=12345678 to their AUTOEXEC.BAT file.  This reser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in their environment pool.  This space may be need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user ID with the /U switch or when they press Alt+O 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not enough space in the environment pool, error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02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Add the MAXimize installation directory to the PATH i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file.  This will allow the users to invoke MAXim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switching to its drive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Set the ID environment variable either by modifying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file or their network login script.  For example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SET command in your AUTOEXEC.BAT file to set the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 (ie. SET ID=ja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Add a line at the end of the AUTOEXEC.BAT file to invoke MAXimiz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wants MAXimize to be invoked when they power on their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shared PC support, without the LAN version, you may want to fo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e to prompt for a user identification (instead of using "MAXIMIZE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easily be done by creating a batch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 /U? %1 %2 %3 %4 %5 %6 %7 %8 %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voke MAXimize run the above batch file.  You will then be prompt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user identification.  Another twist on this is to create a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user to invoke MAXimize.   Each batch file would be the sam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listed above, except the question mark should be replaced with a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 good idea to include the user identification in the main menu ti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be done using the &amp;ID&amp; special variable.  For example, the ti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"Main menu for user &amp;ID&amp;".  This will allow users to determin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ired identification is being used.  Also, selections may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variable.  In this way the selection could act differently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.  For example, each user may have a separate directory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switches to.  If this is the case, the selection's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have the user identification in it (ex. "Word processing for &amp;ID&amp;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help identify which selections are dependent on the us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cation being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The LAN version of MAXimize is required if you are running MAXim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 LAN with multiple users.  Therefore, be sure to purchase a L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ense if you are going to use MAXimize on a L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is feature MAY require DOS 3.10 or higher (see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number 902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D: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window reports any informational, warning or error mess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jority of messages are warnings.  Besides the message,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the message number in the lower right hand corner.  All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ocumented by this message number below.  After reading the messag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hit the space bar to continue.  MAXimize will then take an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as documented.  You may then take corrective action, if any,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 list of message numbers on the left and the tex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on the right.  Each message will have a description of the probl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ion MAXimize will take and any corrective action you might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0  Menu [menu] not in [path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[menu] will be replaced with a menu file name and [path]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d with a directory name(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The menu shown cannot be found in the user menus and h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 path (also show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  The menu will be displayed using a title of the menu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no sele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:  If the menu should exist, press Esc to return to prior menu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locate the menu file on your hard disk and copy i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rectory shown.  If the menu is new, add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1  Maximum number of menus reached, ignoring [menu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[menu] will be replaced with the file name of the sub-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A selection chosen has specified a sub-menu however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m number of nested menus has been reach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  MAXimize will ignore the sub-menu and display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:  Transfer the selection that displays the sub-menu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er lev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2  Menu [menu] file format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[menu] will be replaced with the file name of the menu in err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The menu file's format is incorr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  MAXimize will ignore the menu and display the current/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:  If the menu is a version 1 menu, then it should be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version 2 forma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3  Menu [menu] does not match encryption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[menu] will be replaced with the file name of the menu in err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The menu file's encryption key doesn't match the encry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for this MAXimize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  MAXimize will ignore the menu and display the current/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:  If you are using a menu from another MAXimize system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specify their encryption key.  Also, you may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d the encryption key in your options without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ing password protection from all menus and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1  Selection has no action to per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A selection or hot key was chosen for which no action (sub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or commands) has been defin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  MAXimize will ignore the reque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:  Either the wrong hot key was pressed or it must be upd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have an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2  All copies of [application] are in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All licensed copies of the desired application ar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  MAXimize will ignore the reque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:  Either wait till a copy is no longer in use or notify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N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3  Selection has an invalid [function] parameter: [paramet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[function] is the failing function and [parameter] is the b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The function failed due to the specification of an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  The execution of the selection is stopp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:  Correct the bad functio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4  &amp;Dir and &amp;File are not supported in MAXimize Basic ed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The &amp;Dir and &amp;File functions are not supported in the Bas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  The execution of the selection is stopp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:  Use these functions with Gold edition of MAXimiz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5  Program [TrackBy] has been disabled by the administr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[TrackBy] is the application that has been disab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The administrator has  disabled the  application, making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available for use at this time.   Generally, this is  d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llow  the  administrator  to apply  maintenance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  The execution of the selection is stopp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:  Wait till the administrator has enabled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2  No room in menu for selection(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You have attempted to insert a selection(s) into a menu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exceed the maximum number or selections allow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  Operation is not allow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:  Split this menu into smaller menu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3  Total length of menu's descriptions and messages is too la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The total length of this menu's description and help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s is too lar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  Operation is not allow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:  Shorten the description and or help messages for so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s o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4  Sub-menu is a variable ([menu]) - cannot process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[menu] is the sub-menu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The copy/transfer/find function cannot process throug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 that contains a variable in the sub-menu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  The sub-menu is not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:  Use/define another route to get to the desired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5  Cannot copy or transfer an empty Hot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The copy/transfer/find function cannot be used on a Hot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has not been defin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  The copy or transfer operation is abor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:  Do not copy or transfer an empty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6  Cannot insert into hot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The copy/transfer operation was used to copy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 to the hot keys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  Operation is not allow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:  Copy/transfer selections to the hot keys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01  File MAXLOG.DBF cannot be found in current directory o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efined in the MAXDIR enviroment vari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The MAXLOG.DBF database file could not be loca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directory or through the MAXDIR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  MAXLOG termina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:  Start MAXLOG from the directory containing MAXLOG.DBF or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XDIR environment variable 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02  Unable to allocate unique index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MAXLOG was unable to allocate a unique index name.  Whene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LOG creates an index, it is only for the duration of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needed and should be removed upon exit from MAXLO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  MAXLOG termina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:  Make sure there are no *.NTX files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ing the MAXLOG.DBF file.  Then try running MAX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03  Invalid parm data, program 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MAXLOG was started with invalid parameter data - switch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  MAXLOG terminates after displaying the valid synta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:  Correct the invalid paramet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04  [DBF] locked by another user.  Skipping [function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[DBF] is the database that is locked and [function]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that will be skipped due to the lock fail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MAXLOG has been locked out of the specified database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person/process is making chan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  MAXLOG skips the specified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:  Determine what has the lock and remove the lock.  Then ru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LO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0  [DOS error (code)].  Unable to save menu or hot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[DOS error (code)] indicates the type of DOS error that occur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A DOS error occurred while MAXimize tried to save a menu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ot ke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  Menu or hot keys is not saved - changes are lo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:  Fix the error if possible, else re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1  [DOS error (code)].  Unable to read help file (MAXIMIZE.HL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[DOS error (code)] indicates the type of DOS erro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A DOS error occurred while MAXimize tried to read its 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  MAXimize will not be able to provide hel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:  Ensure that the MAXIMIZE.HLP file is in the Setup/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(normally this is the directory MAXimize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ed in).   Reinstall MAXimize to get its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3  [DOS error (code)]. Unable to read options file - reset fai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[DOS error (code)] indicates the type of DOS erro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A DOS error occurred when MAXimize tried to read th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to reset the options back to the last permanently s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  Reset of options fai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:  Fix the error if possible, else re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4  [DOS error (code)].  Unable to re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[DOS error (code)] indicates the type of DOS error that occur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A DOS error occurred while MAXimize tried to restart afte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 had finish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  MAXimize displays the main menu due to restart fail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:  Fix the error if possible, else re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5  [DOS error (code)].  Unable to create batch command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[DOS error (code)] indicates the type of DOS erro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A DOS error occurred while MAXimize tried to crea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 used to run the selection's comma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  MAXimize will quit process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:  Fix the error if possible, else report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6  [DOS error (code)]. Options could not be sa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[DOS error (code)] indicates the type of DOS erro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A DOS error occurred while MAXimize was saving the op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  The options are not sa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:  Fix the error if possible, else re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7  [DOS error (code)]. Unable to read menu [menu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[DOS error (code)] indicates the type of DOS error that occur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[menu] is the file name of a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A DOS error occurred when MAXimize tried to read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  Current/main menu is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:  Fix the error if possible, else re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8  [DOS error (code)]. [menu] could not be loc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[DOS error (code)indicates the type of DOS error that occur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[menu] is the file name that could not be lock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A DOS error occurred when MAXimize tried to lock a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updating the menu or its selections.  This i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N version of MAXimize on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  The operation is not allow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:  Fix the error if possible, else re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9  [DOS error (code)]. Unable to log to usage log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[DOS error (code)indicates the type of DOS error that occur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A DOS error occurred when MAXimize tried to update the u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 database (MAXLOG.DBF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  The operation is not allow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:  Fix the error if possible, else re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10  [DOS error (code)]. Unable to update license control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[DOS error (code)indicates the type of DOS error that occur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A DOS error occurred when MAXimize tried to upda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cense control database (MAXCHK.DBF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  The operation is not allow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:  Fix the error if possible, else re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01  Releases do not match between MAXimize EXE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The releases of the MAXimize EXE programs are differ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  The operation fai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:  Reinstall MAXimize to ensure the programs are at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ea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02  Unable to set user identification in [which] environment - [reason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[which] is either master or current [reason] is "not en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om" or a return 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The user identification variable could not be set in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  Previous user identification will be used.  MAXimiz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t if it was called from the MENU.BAT batch file and t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no previous user identific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:  If the reason code is "not enough room", add "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=12345678" to your AUTOEXEC.BAT file.  This reser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 in your environment pool for this purpose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son code is anything else, check your DOS version (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OS VER command).  If your DOS version is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10, then upgrade to a newer DOS version. Otherwise, re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03  Unable to locate options files - will use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MAXimize was unable to locate your options file (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ing your settings for directories, colors, password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tc.).  This file is the user's identification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on of S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  The default settings are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:  MAXimize will search the default directory as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/D switch, the directory specified by the MAXD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variable, the directory MAXimize was invok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, the current directory, the directories in the DOS 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finally C:\MAX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04  Unable to allocate memory required for copy/trans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MAXimize must allocate additional memory to do the copy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 functions.  However, this fail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  The copy/transfer fai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:  Make sure you have enough memory on your machine to ru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ize.  Also, if you were processing multiple selection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y doing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05  Options directories are invalid, changed to initial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One or more of the directories specified in the options do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ex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  These directories will be reset to their initial sett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ill either be the directory MAXimize was invoked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none at all, depending on the directory that is b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:  Review all directories specified in the options to ens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ar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06  Mouse not installed - cannot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The mouse driver software is not install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  The mouse cannot be used by MAXimiz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:  Review your mouse manual and install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07  Not enough memory available for [filespec]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[filespec] is a program MAXimize was trying to ru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MAXimize is unable to run the specified program due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ck of memory on your compu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  The operation fai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:  Try to free memory by removing TS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08  Unable to load ([code]) [filespec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[code] is an internal code and [filespec] is the file nam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MAXimize was trying to ru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MAXimize was unable to load the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  The operation fai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:  If the filespec is your comspec, then correct the comspe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ation in your environment variables to point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processor (COMMAND.COM).  Otherwise, make sur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specified as filespec i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10  [menu] currently in use - lock could not be obtained ([code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[menu] is the file name for the menu being locked and [code]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ternal code indicating the type of err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MAXimize could not lock a menu.  This menu was being used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ed by another user.  This error only occurs for the L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of MAXimiz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  For update operations, you will be allowed to upda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.  However, if you change a selection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 those changes, the lock must then be obtained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you to view a selection even though it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ked.  For all other operations, the operation fai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:  Make sure no one else is using or updating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11  Access error ([code]).  User already in MAXimiz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[code] is an internal code indicating the type of err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MAXimize could not open the batch file used to execut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's commands because it is already in use. 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allocated for each user and session combin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  MAXimize will request the user identification to be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:  Make sure no one else is using this user identifica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50  Selection was built by MAXimize Gold - unable to up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MAXimize could update this selection because it was built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Gold edition using it's advance featur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  MAXimize will not update the selection as reques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:  Selection can only be updated by the MAXimize Gold e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98  MAXSETUP failed: [message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[message] indicates which severe error occur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A severe error, indicated by the message, occurr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ize could not recover from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  The MAXSETUP program termina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:  Report this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dd,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icons, 10, 19                       Delete, 5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isable,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, 9                                 Display Users,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s, 12                               Edit, 5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aintenance,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, 37                                Reports, 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et Used,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, 26                         Limiting License Usage, 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on, 27                          Log Violation,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 Boxes,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s, 12                           Main menu,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, 12                            Main window,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, 13                             Marking selections,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s, 13                           MAX.EXE,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                                    MAXCONVT.EXE,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, 23                             MAXSETUP.EXE,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                                     {Main},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, 12                                {Prior},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ryption key, 41                        Add a sub-menu,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                     Anatomy,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, 21                                  Delete a sub-menu,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ain,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                                    Navigation,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, 5                            Password, 29, 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stalled, 5                        Title, 9,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                                   Updating characteristics,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s, 25                        Menu Bar,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ENU.BAT,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                                     Renaming,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AXimize, 14                      Messages,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, 14                              Monitor,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, 9                           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ed topics, 14                      Can be used to,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 Keys, 19, 21, 24, 31, 34, 45          Click,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ouble-Click,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                                    Drag,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mode, 13                          Point,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window, 17                       Pointer,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, 4                           Release,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ing MAXimize, 8, 62                  Using a,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                                   Networks,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, 12                              NOBREAK, 48,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,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-Tab, 11, 12                    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, 11                                 Changing the,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olors,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                                       Miscellaneous,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ID, 21                             Passwords,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Control, 57                       Project,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, 43                               Update,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ID, 44                           Selection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isplay menu,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, 26, 35                        Run program,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                               Shared PCs,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forgotten, 48                  Shift-Tab, 11,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or, 48                           Status line,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ryption Key, 50                      Mouse,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ryption key, 41                    Sub-Menu,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, 48                             Swit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Violation, 40                       /A,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, 29                                /I, 21,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, 49                                /K, 21,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, 40                             /M, 21,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ting, 40, 48                        /Q,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ity, 48                            /U,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, 26, 28, 49                 System requirements,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, 40, 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, 26                               Tab,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ecure, 49                             Shift-Tab, 11,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, 62                         Title,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                               Toggles,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ing,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26                            Update mode,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, 26, 35                          Usage log,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lear Query,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start, 5                            Maintenance,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ting MAXimize, 18                     Query, 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eports,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                                   Sequence,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ion, 16                          Set Used,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, 16                              User 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bar, 9, 19                         Specifying,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box, 10,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, 48                            VIEW.EXE,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, 29                               Wall Paper,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, 9                               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ing, 15                            Border,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, 32                                Cascade,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, 34                              Main,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, 9, 26,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s,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s,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ing,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ing to new,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, 26,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, 26,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,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,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, 26,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,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-menu, 27,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,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