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OYALTIES OFFER TO REGISTERED USERS OF MENU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o earn $CASH through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ies of MENU PLUS software?  You can by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gistered version we send you to a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worker, or anyone with a computer. 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"try before they buy" and when they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 Software will send you a check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a try!  It's an easy and fun way to mak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provide others wit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Distribution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the Distribution Royalty box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er your copy of MENU PLUS with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receive a special copy of MENU PL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your registered version, as well as your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copies and give this special version of MENU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ell your friends this software is a "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" and encourage them to register.  This i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a user sends in their check with you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n it, Sensation Software will send you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NOT VALID TO SHAREWARE VENDORS OR BULLETIN BOAR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each, 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420-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