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N U   P L U S   R E G I S T R A T I O N   F O R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MENU PLUS, PLEASE FILL OUT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  Registration #:  905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  Today's Date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 Country: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  State: _______  Zip Cod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Time Phone: (______)__________________    FAX: (______)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s for each country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-----------+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gram     | Shippi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+-----------+ 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.S.A.   | US$  39.00  | US$  5.00 |     Registered Users Rece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+-----------+ 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nada   | C$   42.00  | C$   6.00 |     *  Most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+-----------+     *  1 Year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gland  |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78.00  |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9.00 |     *  Message-A-Da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+-----------+     *  Notice of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rmany  | DM.  56.00  | DM.  9.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OTAL AMOUNT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ifornia residents add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ces are subject to change without notice  (as of May 1,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e will accept foreign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here for distribution royalties, please read: ROYALT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this form with your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ation Software                      | Please check disk size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46 Pavo Street                        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Beach,  CA  90808-3718             |  [ ] 5 1/4   [ ] 3 1/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420-8325                          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Master or Visa card payments.  Fill out the following ONL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are making payment by MC or Visa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ster Card [ ]  Visa Card [ ] Number ______ ______ _____ 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me on the Card (print) 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pires ____/____  Signature 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N U   P L U S   Q U E S T I O N N A I R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the following questions so that we can continu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quality service. Your answers will be kept completely confid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r age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ears PC experience: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hat magazines do you read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ther interest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mputer Model:  XT___   286___   386___   486___   P/S2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Hard Drive Size: ______  (in M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umber of PC's at your business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Number of software applications on your computer: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What comments do you have for us on MENU PLUS: 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program is produced by Sensation Software a memb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. ASP wants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shareware principle works for you. If you are u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olve a shareware-related problem with an ASP memb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The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can help you resolve a dispute or problem with an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, but does not provide technical support for members'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 or send a CompuServe message via CompuServe Mail to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70007,3536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