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File Name: PRODUCTS.DOC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ns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486 Pavo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ng Beach, CA  90808-3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310) 420-8325     FAX (310) 982-13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y 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mber of the Association of Shareware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sts products that Sensation Software currently produces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us if you like to information, or to request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enclose a check for $5.00 to cover shipping &amp;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MENU PLUS -     This powerful, yet easy to use menu syst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esigned for all ranges of users. Combines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$39.00          stand-alone retail programs into one compreh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enu system. MENU PLUS features: One-touch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lection, Usage Tracking and Multi-Level Secur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uild menus fast with Import/Export utili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owerful Editor and a Directory Tree. Pre-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OS Utilities sub menu gives you easy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mmonly used DOS commands. Reduce typi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uilt-in DOS shell with history file.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nsitive help, Non-Memory resident, Screen Sa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th graphics, and over 20 user definable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essage-A-Day - Start your day off with the perfec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oot up with Message-A-Day. Each day you're gre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14.95          with an inspirational, humorous, or Murphy's law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famous people. You can enter your ow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s a reminder of your personal goals. Message-A-Da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 make you aware of events that happened on tha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 history. This non-memory resident program com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user-definable parameters and is easy to install.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ward to each day with Message-A-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PC Service -    A program that tracks and reports service histo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ltiple-PC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1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ave money and manage your PC installatio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ffectively with PC Service. The ideal progra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yone who services or manages multiple PC instal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either third party or internal personnel). Track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rvice performed and hardware installed on each PC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own to the invoice level. It stores complet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bout the PC; i.e. hardware configuration,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eriods, selling vendor information, and m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Upload information to a central computer for repor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ave money by learning what types of equipment mal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ost often. Understand what brands of compu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most reliable or unreliable. Pinpoint user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nstantly need help and sell them training.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arranty periods and sell your customers mor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y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service PC's, then save money with PC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) MENU PLUS w/ -  If your a vendor, a dealer, or a consultant, you can n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 Screen       gain incremental sales by advertising directly to you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stomers with Ad Screen. What better place to advert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$89.00 +        than on your customers computer screen! With one keystrok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itional      your customers will display your Ad Screen obtain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es, if     quick access to your name, phone number, product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y.            services. Repeat business is assured when your customer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your name every day with A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ontact Sensation Software at (310) 420-8325 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