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ile Name: README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ENU PLUS, Ver 1.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48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 Beach, CA 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10) 420-8325     FAX (310) 982-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o install MENU PLUS from a DISKETT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lace the diskette in either drive A: or B: and 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Type: A:INSTALL C  and press [Enter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umes Floppy in Drive A:, Installation on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ollow the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o install MENU PLUS from a HARD DISK (BBS)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(or un-zip) files to a temporary directory (ex. C:\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t default to that directory.  (CD\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ype: INSTALL C 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umes Installation on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Follow the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NUPLUS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ll documents, see the PRIN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