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s a EGA or VGA monitor to use these included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 font programs simply type the nam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programs are included for your enjoyment an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