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for use with Menu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atic.exe    - MenuMatic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.bat       - use this to run Men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matic.doc    - basic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mnu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matic.mnu    - an ex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2.mnu        - a length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frm         - form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ast.exe     - a utility to adjust repeat and delay rate on AT 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ast.doc     - doc's for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