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Matic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1   JKS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MenuMati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Matic is a character based menu system that utilizes pop-up menu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nfigur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n't have a lot of fancy options that add extra overhead. It is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written as a general purpose menu system.  However, MenuMatic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be used for a front end to an application composed of many EX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K of free RAM to run.  MenuMatic will work on a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write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Matic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1   JKS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1 ...........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2 ............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3 ............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4 ............ Setting Up Menu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 ............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6 ............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7 ............ Keys Used In Menu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8 ............ M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Matic has many options that allow you to control how the screen l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eground and background colors of the main screen, the men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and bottom messages lines of the screen may all be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etermine what kind of border the pop-up menus will have, or even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a border.  You also determine that placing of the pop-up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pattern may be determined by you as well.  You may eve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hrase as the background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aver will blank your crt after a number of second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protect whole pop-up menus, or items in individual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fer, none of the above items require your interven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-in defaults work on both color and monochrome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Matic takes 0K of the memory used to ru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Matic allows 1000 lines per menu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nu line must be no longer than 60 characters.  This does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lines, or leading spaces in indented menu lines ( see mnumatic.mnu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e disk containing MenuMatic into Drive A: and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INSTALL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is the drive you want to install MenuMatic on.  A directory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UMATIC will be created on the drive you ind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of course, use any drive or directory name that you like.  Ke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 that if you choose to use a drive other than C: you will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MATIC.BAT to reflect these changes.  More on tha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Matic files will now be copied to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is is done, you will need to do one of two things to i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Matic will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 "MATIC.BAT" to your DOS directory or any director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your PATH setting.  Do this while in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Matic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MATIC.BAT C: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MenuMatic, you would now simply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doing that however, you will need to set up your menu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TTING UP MENU FIL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MenuMatic to run each time you boot your computer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add MATIC to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fer, simply add MenuMatic to your PATH setting.  You do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the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for instance, your PATH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C:\DOS;C:\;C: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change it to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C:\DOS;C:\;C:\WP;C:\MNU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DOS will always be able to find Menu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MENU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llowed up 1000 lines in a menu file. In actual prac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 lines or less works better (faster).  Menu choices are vir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mited, as you may load other menu files from with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files may be indented for easier reading, but it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op up menu may have up to 26 choices.  This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in the alphabet, as each item may be chosen simply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tter that preced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tem on a menu can either be used to create the tmp batch file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, pop up another menu, or load a new menu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look at mnumatic.mnu.  The structure of the file is simila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program. The mnemonic MB means 'menu begin'.  For each 'MB'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a corresponding 'ME'.  If there isn't, the program will abo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in the file are limited to 60 characters.  However, the lin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nted so that the structure of the menu file will be easy to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60 character limit does not include leading spaces.  They ar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ly at the time MenuMatic reads the menu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diving in to changing the menu, let's see i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irectory that MenuMatic was installed in,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U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imple example menu.  You may navigate through the menu by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Arrow keys. The up-arrow and down-arrow will take you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 in the current menu.  The right-arrow will choose the o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bar is currently on.  The left-arrow will exit to the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lready at the top menu, it will exit Menu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choosing one of the spread sheet options.  After exiting MenuMatic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MNU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batch file that would be used to run your applicatio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at the batch file would automatically run MenuMatic when you ar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application.  This is how MenuMatic avoids using any of you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an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2 files that control MenuMatic. The menu fil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tly speaking, the configuration file is not necessary, so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the details of the menu fil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we will briefly look at the elements of the menu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re the mnemonics used in MenuMatic, with detailed expla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&gt;                  - indicates beginning of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ordinates for menu to appear after MB -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&gt; ption             - identifies options on menus to appear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&gt;                  - message to appear on bottom line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ppears immediately after 'O' mnem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&gt; atch command      - command performed vi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 assword           -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&gt; omment            - ditto. may appear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&gt; oad new menu      - load a ne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&gt;                  - indicates end of a pop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case is acceptable. don't mix case on individial mnem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'Mb' or 'mB' would be unacce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 - Menu Begin. This will be the first line in any menu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excluding comment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followed by two numbers. one to specify the menu r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o specify the menu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alue from 0 - 24 may be specified for the row. Any valu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79 may be specified for the colum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alues refer to the upper left hand corner of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Matic will compensate for any values that would block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ottom rows, or go off the edg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MB 10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- Option.  the items that will appear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O 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- Message Line. These will be used immediately after an 'O' opti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will appear centered on the bottom lin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that are too long will be 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MS This Is Your Bill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- Password. up to 10 characters in password. case is unimporta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are not allowed.  Passwords may be used to prot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- the password line should appear after the 'O' line, an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S' line if there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O 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Write Your Letter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foxt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 the password may appear anywhere in the lines that create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it would be a good practice to put them first, ju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e of maintain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P ten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cd \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cd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- Batch file lines. these lines are the ones that will be writte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temorary batch file used to run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line is over 60 chrs, the program will abort and tell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number to check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O Tapcis ( Compuserv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Use This For Use In The Foru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cd \tap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tap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cd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- Any line beginning with a 'C' is treated as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- Load another menu.  For inst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/mNEWMENU.MNU         ( the '/m' is requir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- Menu End.  Se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nimum menu file would be as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 10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is Is A Minimu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esn't do much, but it is the minimum require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nu that would be slightly more practical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 10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cd 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only has one choice.  But you can clearly see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how is would look with a message line and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 10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This is where you writ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gonefis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cd 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tly speaking, this file 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Matic program has internal defaults for all of 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file is missing, it simply uses the internal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file will let you specify colors of menus, menu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and fore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colors will be sensitive to monochrome or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rs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s are fairly descriptive, and defaults will be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colors - foreground, background, menubar and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ground colo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_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ETURN will automatically add string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TOBATNAME if set to YES ( if you haven't already included "matic.bat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kes it unnecessary for you to remember to add the line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batch file to re-call MenuMatic.  It does 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initial batch file to run Menu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s need to MATIC.BAT in your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ause MenuMatic to append the command line to re-run MATI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eaving your application.  The default is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RETURN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emporary batch file to create and run - this is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TEMP BAT=mnu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batch file to start MenuMatic - This is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BAT NAME=mati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 menu ed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PASSWORD=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xit to DOS without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PASSWORD=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for screen background - this i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y be a phrase, or any character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CHAR=&lt;&gt;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CHAR=&lt;Mollies Cookie Cutters, Inc.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text that will be displayed at the top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work in 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BAR TEXT = "JKS Comput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Monochrome moni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ing a monochrome monitor, don't specify any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s will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BACK COLOR =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FORE COLOR = light_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FORE COLOR =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BACK COLOR =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fram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FRAME COLOR = light_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fram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BACK COLOR =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bar 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default is light_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BAR FORE COLOR = light_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bar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BAR BACK COLOR =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type - panel, double,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TYPE=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bar color at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BAR COLOR =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ro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BAR COLOR =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Borde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 COLOR =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editor to use when edi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sing 'edlin' don't specify a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specify drive an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scii editor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=c:\q\q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seconds before screen saver ki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SCREEN TIME =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video problems(your computer isn't a clone) 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ES - default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DOS VIDEO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screen when when running batch file? - default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et to YES, MenuMatic will clear the screen when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CLEAR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mo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no - however, MenuMatic will use the mouse if it find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specify NO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MOUSE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program, use MATIC.BAT.  you may specify the /edit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alling MATIC.BAT or just put it in th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ay be changed in the batch file mati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installed in any directory, with the following cave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ATIC.BAT must be located i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C.BAT must be modified to reflect the location of mnu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if you installed MenuMatic on Drive D: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ll references to drive 'C:' in MATIC.BAT to 'D: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  the menu to load            EXAMPLE:    /mmnumatic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  the configuration file      EXAMPLE:    /cconfig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dit  allows editing the menu and configuration files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z: choose option 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Down, PageUp, Down/Up Arrow, Home, End, Mouse:  scroll throug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, Right Arrow, Left Button On Mouse: choose curren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, Left Arrow, Right Button on Mouse: ex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Q : leav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E : edit menu or configuration file. only works if /ed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on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B : blank screen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V : show version of Menu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 try before you by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ry MenuMatic for 30 days.  If you like it, and continue using it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it.  An order form is included for your convenience. It is c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ly enough,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Matic is reasonably priced at $20.  When you register,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y of MenuMatic that doesn't always remind you that you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be helping someone that is trying to making a living at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hat works, and selling it for a reasonabl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ants; if you like MenuMatic, and would like to install i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 machines, you may purchase 10 copies of MenuMatic for $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who are interested in a Site License agreement, please contact 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KS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6 South Meri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no CA  937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al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9) 454-8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  73617,3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:          J.STIL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 bug in MenuMatic, please notify me by fill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.FRM and mailing it to the above address.  Or emai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