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fast 1.0 - (c) 1992 Jared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ast is a simple utility to adjust the repeat rate and de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" keyfast &lt;ENTER&gt;" and you will see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your keyboard at the fastest rat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FAST 0 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work on machines of an AT class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on an XT, it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as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