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NU.WRI contains documentation for MNU in Windows 3.1 Writ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Windows to print this file.  When you regis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, I will send you a laser printed manual.  You can regist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a check or money order for 25 dollar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ff Fr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94</w:t>
      </w:r>
    </w:p>
    <w:p>
      <w:pPr>
        <w:pStyle w:val="PreformattedText"/>
        <w:bidi w:val="0"/>
        <w:spacing w:before="0" w:after="0"/>
        <w:jc w:val="left"/>
        <w:rPr/>
      </w:pPr>
      <w:r>
        <w:rPr/>
        <w:t>Dauphin, MB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 R7N 2T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you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