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95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FastAi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 is a menu syste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OS programs on the HP 95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NU95.EXM : a small "lo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lows the menu to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most built-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NU95.EXE :the program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and gets a respon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NUMAKR.EXE: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the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M95.BAT file is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esides these file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file called MENU95.L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listing of up to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tem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MENU95 system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is list with any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MEMO. Each item must g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. Se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95.LS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.BAT uses MENU95.L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U95.EXE program, to let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DOS application.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range from DIR,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application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 or HPtris. They all will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built-in applications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MENU95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MO or VDE, on the HP95LX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ENU95.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.LST may contain up to 2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prompts. The promp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what the menu item will do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ileList, in MENU95.LST,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he DIR /P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should be less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You may includ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list for better readab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y. Lower case letters, though sm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 than uppercase letters,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row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NU95.EXM, MNU95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.EXE, to the HP 95LX.  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in the same directory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95.LST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ENUMAKR is meant to be us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moved from your disk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mited in what it can do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un MENUMAKR to mak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.BAT file, use MEMO, or VD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95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LER to highlight the MENUMAK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press F4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Press any key to ge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 will display the MENU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ake a close look at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you want to change it,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do that. Press ES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clear. Use MEMO or V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MENU95.LST file. When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MAK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atisfied with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U95 display, press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 key, that is, any alphabe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menu prompt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clear and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:A [Menu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fore running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nu Prompt] will be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the first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95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ENU95 to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runs the applic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If the application itself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N. You must pres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f the Y or 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ask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ed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tandard DOS command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same way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m in a batch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o run VDE,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backspace key to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in a line. Press ENTER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command.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to quit keying in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are no other editing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NUMAKR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and press ENTER, just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correct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 will ask if you want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the applic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a PAUSE command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95.BAT file, just press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ess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t or Run the menu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nds?" If you want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pplication and have the menu p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ain, press R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ystem Manag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pplication, press Q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Q and R will let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 will work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.LST. When the list is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 will ask for the drive (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nd the directory where the MENU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located.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95.BAT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you get M95.BAT working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, use your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REM statement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x a little bit more speed 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one insightfu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me that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.BAT file to run anothe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how the MENU95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ends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/C filenm.bat in the M95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therwise, if you bran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tch file,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9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is correct, a far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to add a lin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hild" batch file. 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M95.BAT M95,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batch file will caus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with M95.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parameter, M95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 and prompt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ENU95 SYSTE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ENU95, you must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a CONFIG.SYS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 [whateve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clude: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95.BAT RESID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ENGINE WON'T STA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PUSH CTRL-BREAK TO S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OR ANY OTHER KEY TO PRO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AME.LST file in C:\_DAT (or in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don't find such a APNAME.L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one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to MEMO and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ENU95.EXM,3200,M9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four files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, say A:\BIN\ 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BIN\MENU95.EXM,3200,MENU.B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re are no more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all APNAME.LST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mputer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95 screen should appea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-up over all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except for 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 sure 1-2-3 is not "buried"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other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of the alphabe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tem attached to the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does not have an item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the key will not work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quit and return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MENU95.L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95.BAT to suit your own set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way to do this is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MEMO or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MENUMAKR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95.BAT, you may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P95LX and reclaim 1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wor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ll your work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APNAME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starts and gives a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" error message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4 and 5, in MENU.BAT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OR EXP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MAKR.EXE program can accep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R [menulist] [display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] [menu batch 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ies that you can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.LST, MNU95.EXE and M95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f 26 items is no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the applic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, just make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run another menu system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o do this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..or 26th...menu list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To get ridiculous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ary menu systems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 sub-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command lin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keep MNU95.EXE as i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ny menu list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name for the MNU9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cond command lin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as a place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.EXM, MNU95.EXE, MENUMAK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95.DOC are the creations of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fe and are copyrighted.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public domai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used and distrib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id Co., and Ed Keefe, of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"as are" without any claim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fulness or suitabilit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ask. Neither The Fast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. nor Ed Keefe m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in using these progra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ort any bugs or glitche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Keefe via a messag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277,106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, from The FastAid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llection of more than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ograms and diversionary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or the HP 95L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S DISK, FEATUR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ORE, may be obtain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9.95. Send check or M/O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 and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 The FastAid Co.  314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n, Ankeny, IA, 50021.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should add $10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E DI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s a much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gine. It will let the use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and Lotus-like menu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professional appear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P 95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