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 -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Frank S. Giof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-disk menu program for all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to set up and us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TILE and POWERFUL for intermediate and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&amp; COPYRIGHT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UPERMENU 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.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IFICATION .........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!! ............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...........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.....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.........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URVEY ......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LICENSE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Menu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Menu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is shareware, and as such may be distributed fre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, unmodified form.  You are allowed to copy,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SuperMenu freely.  If you like Super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for it.  The modest fee is much less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commercially available programs.  You are compens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the many hours of labor spent writing,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final software version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shareware as software that you may te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.  You can use it to its fullest capability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, then get rid of it or give it to a friend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obligation.  If you do like it and decide to 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simply fill in the registration form an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yment.  See registration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is copyrighted with all rights belonging to COM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. Gioffre.  SuperMenu may not be disassembl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in any way without the prior express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Any breach of these statements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purchased from COMRES then the disk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to be free from defects for a period of ten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rchase.  This warranty applies onl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nd is void upon transfer.  During this period CO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isk for free within the first 9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After 90 days COMRES will replace the disk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% of the current retail price of Supe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ES provides no other warranty of any kind for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.  Neither COMRES nor the auth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s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equential.  Such damages include but are not limited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business, profits, data or other intangible ite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 the exclusion or limitation of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nsequential damages, therefore the above limita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Menu is a hard-disk menu program designed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the cryptic and quite unfriendly DOS (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commands.  SuperMenu does this by allowing you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 drive with as little as one keypres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an also be executed directly from Supe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s will like SuperMenu because it is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.  It also allows beginners to do almost any 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member those complex command structur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even a program as simple as SuperMenu may at 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beginners; so SuperMenu allows you to acces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t any time while using Supe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users who have no problems dealing with DO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uperMenu because it will speed up their operation. 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uperMenu allows any task to be accomplished with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from the menu screens.  No more having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 program is in, or exactly what it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, SuperMenu should allow any user to accompli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n a more efficient and pleasa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SUP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made simple by a program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: Please consult your computer users' guide on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up the computer and using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SuperMenu diskette in your A: driv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 .  This runs a small program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C: drive, and copy the SuperMenu progra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t also creates some files which SuperMenu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.  SuperMenu WILL NOT WORK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the INSTALL program will modify and/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allow SuperMenu to come up whenever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:  You should answer both of INSTALL's questions with 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be totally isolat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  The two questions that the INSTALL program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ether or not it shoul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.  The first question ask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your PATH statement.  If answered with a 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Menu will either create or modif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o include the C: drive roo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cessary in order to be able to run Super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irectory on your hard drive.  The seco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if you would like SuperMenu to ru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ot your computer.  If answered with a 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Menu will append the command SM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AUTOEXEC.BAT file.  SM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runs Supe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urrently using some other menu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that it does not get run by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documentation of the other 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uccessful installation, simply reboo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forementioned changes effective.  Those who ch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come up every time will now see the Main Menu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at the DOS prompt.  For those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SuperMenu by typing 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up SuperMenu, you will se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eing that you have not yet entered any data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CHOICES AVAILABLE".  Before we enter any data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ft hand corner tells you which version of Sup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box at the top center of the screen out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creen you are currently on.  In the very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 menu from which you will be mak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On the bottom line of the screen are the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o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s listed at the bottom of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xit SuperMenu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Help brings this manual up on the screen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anual to find whatever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Modify Menu : This is the choice you will be us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DOS Shell: SuperMenu exits to DOS but remain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Useful when you need to get out to DOS to d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quick things.  The benefit of DOS Shell is that Sup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op right back up when you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advantage is that a chunk of memory is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Menu, so you should not be running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allows you to pick any selectio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ways.  First, you may type the letter of the cho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Secondly, you may highlight the choice you desi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and then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thod gives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ck a selection on the Main Menu or any other 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to the desired selection and click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 You may also click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ctivate the listed choices (Quit, Modify Menu,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).  Simply move the mouse cursor to the desired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dify the menu structure and choice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creen.  You get to this screen by hitting &lt;F4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rmal menu screen.  The menu modification scree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ayout to the other screens in that mo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on the last line of the display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visi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Delete Choice :  Allows you to delete a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Help: 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&lt;INSERT&gt; key to toggle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 mode.  In INSERT mode any text you typ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location (nothing disappears).  In OVERTYPE mo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type will write over the text that was previous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ifying any menu you may add choices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ish to run, or you may add SUB-MEN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ograms of a certain type or group.  SUB-MENU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your SuperMenu in an efficient and order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100 total sub-menus in SuperMenu.  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per menu that means that you can have SuperMenu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1400 individual programs on your hard drive(s). 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-MENUS may be created within other SUB-MENU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 complex tree structure.  This is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ny other Menu products which only allow one level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 columns on the menu-modification screen a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for any program or SUB-MENU.  You may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the next with the &lt;TAB&gt; key.  The &lt;SHIFT&gt;&lt;TAB&gt;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reverse direction.  You may move sideway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y using the right and left arrow keys.  You may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a column by using the up and down arrow key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will not let you move to a location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ove the mouse cursor to the column and row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and click 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where you type in the application o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Pick any name which accurately describes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olumn contains the drive letter o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sides.  Most of the time that will be 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UB-MENU, put an asterisk (*) in this column.  Sup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SUB-MENU with the name you cho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ourth columns are not applicable for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column contains the directory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You may either type in the full directory nam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DirecTree feature.  The DirecTree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4&gt; key while in the third column.  It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th all the directories on the drive spec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list if it is bigger than the screen. 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mply move the highlight bar to that choi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  This will switch you to that directory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subdirectories.  When you are in the directory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 on the first line of the listing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one directory simply press &lt;ENTER&gt; on the ".."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en present is on the second line.  When you pick a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asted back onto the Menu Modification screen.  HINT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directory without going to the its subdirectori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oint to the directory you desire and click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Scroll through list by clicking on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column contains the file name.  This must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un from DOS (either .EXE, .COM, or .BAT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(without extension) yourself or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File Search feature.  You may use File Sear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5&gt; key while in the fourth column.  This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valid file names from the drive and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list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any selection by moving the highlight b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pressing the &lt;ENTER&gt; key.  The sele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asted to the Menu Mod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editing the menu, press the &lt;ESC&gt;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were made, SuperMenu will ask you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 Press the Y key if you are satisf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Pressing the N key will result in a loss to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were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in modifying a SUB-MENU is exactly the s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the SUB-MENU by naming it and putting an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as outlined above.  You then ex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creen and pick that SUB-MENU.  You will see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with "NO CHOICES AVAILABLE".  You now press the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dify tha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fourth column you may also choose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listed batch file.  This feature allows you to edi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ithout having to use DOS.  Simply hit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displayed if it exists, or it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st.  You may then edit it to your satisfactio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feature is only for small batch files.  Edit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batch files will cause them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create a batch file with the same name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may cause SuperMenu difficult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uliarity of DOS that does not allow running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name as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ced feature is that of passable parameters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4th column, you may put a percent sign (%)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name.  SuperMenu will interpret this a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-time passable parameter.  When you then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menu SuperMenu will stop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rameter.  That parameter will then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pass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f you were to use Microsoft Word as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he fourth column might look like:  WOR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allow you to enter the name of the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whenever you call up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advised that you go through the sho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 this manual before modifying menus on your 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takes you through a menu modificat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 Not only will it acquaint you with this proces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working SUB-MENU of DOS utilities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simple a program is to use, someone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in a certain area.  That is why SuperMenu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-line context-sensitive help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lp by pressing the &lt;F1&gt; key at any point in Supe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, you will pop up a window in which you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anual.  The manual will initially be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area of the program which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This usually means not having to scroll though a lo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what you need.  In the case that you need help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Table of Contents is one keypress away (just press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  Similarly, the first 9 pages of this manual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pressing the associated number key (1-9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by using the &lt;PAGE UP&gt;, &lt;PAGE DOWN&gt;, up arrow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With all these controls, any help you nee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a few keystrok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if after reading everything in the manua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fused? 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are encouraged to contact the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elp they may need.  Your questions will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nd courteously.  Here is how to contact the auth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lectronic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be left mail on the Prodigy service. 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ID XSVK12A  (Frank Gioffre).  Please specify you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allow 24 hour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: The COMRES BBS; all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.S. Mail:   Send all inquiries to: CO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kehurst, NJ  0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10 days for forward and return mai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acsimile:  You may FAX your question to COMRES. 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GROUP III compatible FAX machine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9) 567-7898.  This is an automati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include your fax number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given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elephone:  Call the author direct at (609) 567-7927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escribing your problem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QUICK 1-HOUR RESPONSE SERVICE AVAILABLE FOR SLIGH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you will be taken through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implementing a SUB-MENU,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Start SuperMenu either by rebooting your computer 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and pressing the &lt;RETURN&gt; key at the DOS prompt.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ing at the MAIN MENU screen.  There should be N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e want to add some choices to the menu so we press the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takes us to the MENU MODIFICATION scree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ithout any entries.  The red highlighted blo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first row, first column, directly below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 Name:".  This is where we will enter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-MENU that w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 in the words DOS UTILITIES and then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in the second column, directly und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:".  This is where we tell SuperMenu that "DOS UTILITI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UB-MENU.  That is done by pressing the asterisk (*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see text appear i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indicating that you have chosen to create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e now want to exit the MENU MODIFICATION screen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once, and press the Y key to answer the "Keep Chang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will now be at the MAIN MENU screen again.  Onl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choice "DOS UTILITIES".  Select "DOS UTILITIE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You are now at the "DOS UTILITIES" SUB-MENU.  Agai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OICES AVAILABLE because we have yet to put them in.  We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pressing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are now back at the MENU MODIFICATION screen. 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words COPY DISK and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ssuming that all your DOS programs are on your C: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.  Now press the &lt;TAB&gt; key to get to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t this point you want to see the sub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o press the &lt;F4&gt; key.  A window will pop up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ubdirectories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You must now move the highlight block to the correc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&lt;RETURN&gt; twice.  The correct choice depends up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as set up.  You need to know which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OS programs.  Usually this is a directory called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IN, or sometimes SYSLIB.  After picking the correct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RETURN&gt; twice you will see your choice pas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At this point press the &lt;TAB&gt; key once to get to colum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You now want to see all the files in the directory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pressing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A window will pop up with the names of all the val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Scroll through the list with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highlight a choice called DISKCOPY.COM. 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y pressing the &lt;ENTER&gt;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NOT FIND THE PROGRAMS SPECIFIED IN YOUR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HAVE SOMEONE SET UP A DOS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TUTORIAL WHEN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You will now be back at the MENU MODIFICATION screen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last position on the line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once.  We need to type in the proper parame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Press the &lt;SPACE BAR&gt; once. If you have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n type  A: B: and hit the &lt;TAB&gt; key. 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oppy disk drive then type  A: A:  and hit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You have now successfully entered your first sel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oceed in entering the selections listed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steps 7 through 15 for each.  Substitu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as applicable.  Do not type anything for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7         STEP 13        STE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DISK    FORMAT.COM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Press the &lt;ESC&gt; key and press Y to answer the "Keep chang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 YOU ARE DONE MODIFY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You now simply pick the desired choices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above steps for any other application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py of SuperMenu which is used on a regular-bas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One copy of SuperMenu must be regis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specific site.  Multiple copy discounts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.  The current registration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is $25.00 (through December 31, 1990).  Please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, make out a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ES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kehurst, NJ  08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being a violation of the law to not p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fficial registration provides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own serialized copy of SuperMenu and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EE technical assist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ice t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s and future revisions at a greatly discounte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uture versions of SuperMenu may or may no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depending on the initial success of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your interests and register now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articipation in the SuperMenu Profit Sharing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Profit Sharing Plan works.  When you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form, you will receive your own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SuperMenu.  Make copies of your program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friends, clubs, coworkers, electronic bulletin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ever else you can think of.  For every person tha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py and the next 4 generations of that copy,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llar.  This may not seem like much at first, but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quite quickly.  Take an example of your copy genera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registrations and each of those generating fiv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1-----COPY 2------COPY 3------COPY 4-------COP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6-10  COPY 11-15  COPY 16-20  COPY 21-25   COPY 2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      |||||       |||||       |||||      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P I E S  3 1 - 1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P I E S  1 5 6 - 7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P I E S  7 8 1 - 3 9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how just 5 copies per copy can bring you $3,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  Of course most people can find many more than ju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 to register the program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$25.00 can easily be recouped in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ion in the Profit Sharing Program is automatic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Profit Sharing payments are mailed out once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mount is less than $10.00 .  In that case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until it reaches at least $10.00 and then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gistered user who sends in the completed surv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receives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encouraged to send in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at all times.  Suggestions must be in written form (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).  Any suggestion incorporated into SuperMenu ea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(s) one FREE SuperMenu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RES is committed to providing you with the easi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isk menuing system available.  In order to ach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e look to your suggestions and comments to guide us. 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ent very seriously, and any good suggestion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future versions of Supe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Last, First, MI)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___________________, State: ____ 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#:   (_____)  _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your current cop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number is found o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WITHOUT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to reach you at the above phone numbe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SuperMenu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OF SUPERMENU NEEDED :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$25.00 PER COPY =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 RESIDENTS MUST ADD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S TAX  ($1.50 per copy)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DUE: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:  ___ CHECK   ___ MONEY ORDER  ___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PAYABLE TO  CO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ND PAYMENT TO:   CO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KEHURST, NJ  08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WILL BE HELD UNTI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 CARDS SHALL BE VERIFIED PRIOR TO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2 WEEKS TO RECEIVE YOUR SERIALIZED COPY OF SUPE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: (ALL INFO MUST B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:  ___ Visa  ___ MasterCard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________________  Total Amount: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uthorize COMRES to charge the above amonut to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tur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enu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survey completely and retur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order to receive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tors encouraged you to register SuperMenu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? (e.g.. excellent program, documentation, low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rate yourself as a compute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   ABOVE AVERAGE     AVERAGE     BELOW AVERAGE   NO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previously use another disk menuing package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hich one(s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rate SuperMenu to the above packages?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 you like most about SuperMenu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 you like least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features that could be improved or ad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perMenu a better product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5 where 1=poor, 2=below average, 3=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=good and 5=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ate the following Super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INSTALLATION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ATUR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ENU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UPERMENU SOFTWARE RATING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 are greatly appreciated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dditional comments on the back of thi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