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9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2: MACROS, FINANCIAL FUNCTIONS, OPTIMIZATION, VISUAL BASIC, Q&amp;A, GOO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MODELS FROM LOTU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Magazine and its publisher, Lotus Publishing Corp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's parent company, International Data Group, make no representation or warranties as to the accurac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or completeness of any of the models. LOTUS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ITH REGARD TO THE MODELS LISTED BELOW AND AN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S IN THE REFERENCED ARTICL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Magazine models are copyrighted, and published materia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oduced in any form without permission.  To request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Claudia Basso, Administrative Manager, LOTUS Magazine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123, Cambridge, MA  02139-9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Lotus Publishing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2 LOTUS MAGAZIN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constructed from the date on which the artic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article's starting page number.  For example, a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at appears on page 63 of the April 1992 issu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_0463.WK1. If there is more than one model on a page,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ile name, for example, 92_0463A.WK1 and 92_0463B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el works in more than one release of 1-2-3 (or Symphony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earliest release.  For example, if a model works in 1-2-3 Releases 2.01/2.2/3.x and in Symphony Releases 2/2.2, it will be saved on file as a 1-2-3 Release 2.0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only the models.  See the April 1992 issue of LOTUS Magazine for explanations of th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ab/>
        <w:t>ADVANCED MACROS:  CUSTOM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how your application interacts with its user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1-2-3 Releases 2.2, 2.3, 3.1.  By Richard Cran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:  92_0420.WK1  =</w:t>
        <w:tab/>
        <w:t>1st screen on p. 20 and 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2_0422A.WK1 =</w:t>
        <w:tab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2_0422B.WK1 =</w:t>
        <w:tab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ab/>
        <w:t>FINANCIAL @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rticle takes you on a comprehensive tour of th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ncial functions built into all versions of 1-2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phony.  By Kelly R. Conat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:</w:t>
        <w:tab/>
        <w:t>92_0426.WK1 =</w:t>
        <w:tab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2_0428.WK1 =</w:t>
        <w:tab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92_0429.WK1 = </w:t>
        <w:tab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2_0430.WK1 =</w:t>
        <w:tab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ab/>
        <w:t>OPTIMIZATION VS.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2-3 optimization techniques determine the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ution to complex problems.  Works with 1-2-3 Release 3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2-3/W, and 1-2-3 for OS/2, with the Solver add-in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 also contains instructions to use 1-2-3 Release 2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with What's Best! and some versions of What-If Solv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 L. S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:</w:t>
        <w:tab/>
        <w:t>92_0446A.WK1 =</w:t>
        <w:tab/>
        <w:t>1-2-3 Rel. 2.x/3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gure 1 befor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92_0446A.WK3 = </w:t>
        <w:tab/>
        <w:t>1-2-3 with Solv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gure 1 befor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2_0446B.WK3 =</w:t>
        <w:tab/>
        <w:t>1-2-3 with Solv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gure 2 af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92_0448A.WK1 = </w:t>
        <w:tab/>
        <w:t>1-2-3 Rel. 2.x/3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gure 3 befor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2_0448A.WK3 =</w:t>
        <w:tab/>
        <w:t>1-2-3 with Solv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gure 3 befor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2_0448B.WK3</w:t>
        <w:tab/>
        <w:t>1-2-3 with Solv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gure 4 af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ab/>
        <w:t>ADD VISUAL POWER TO 1-2-3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Microsoft Visual Basic to create custom dialog 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worksheets.  By Justin F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:</w:t>
        <w:tab/>
        <w:t>NEWACCT.WK3 =</w:t>
        <w:tab/>
        <w:t>Figures 3 and 4 (1-2-3.W file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EWACCT.FM3 = </w:t>
        <w:tab/>
        <w:t>1-2-3/W format file (non-retrie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ACCT.FRM =</w:t>
        <w:tab/>
        <w:t>the Visual Bas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EWACCT.MAK = </w:t>
        <w:tab/>
        <w:t>The Visual Basic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You must have Microsoft's Visual Basic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  <w:tab/>
        <w:tab/>
        <w:t>WHY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asing capital equipment can be cheaper in the long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l helps you decide which way to go.  Works in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2.x, 3.1, in Symphony Releases 2.x and in 1-2-3/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tephen L.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:</w:t>
        <w:tab/>
        <w:t>92_0460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ab/>
        <w:t>Q&amp;A:  Extrac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's an example that illustrates how you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 with specific dates as the criteria.  Work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 of 1-2-3 and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:  92_0470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  <w:tab/>
        <w:tab/>
        <w:t>GOOD IDEAS:  Problems shadow 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's a way to get around a 1-2-3 Release 3.1/3.1+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:</w:t>
        <w:tab/>
        <w:t>92_0476A.W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2_0476A.FM3 =</w:t>
        <w:tab/>
        <w:t>WYSIWYG format file (non-retr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</w:t>
        <w:tab/>
        <w:tab/>
        <w:t>GOOD IDEAS:  Clear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1-2-3 Release 2.2/2.3/3.x macro quickly clea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to protect confid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:</w:t>
        <w:tab/>
        <w:t>92_0476B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  <w:tab/>
        <w:tab/>
        <w:t>GOOD IDEAS:  Relocate the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cro moves the current cell so that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p-left corner of the display.  Works in all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2-3 and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:</w:t>
        <w:tab/>
        <w:t>92_0479A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  <w:tab/>
        <w:tab/>
        <w:t>GOOD IDEAS:  Surround tha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's a macro that centers an existing label and add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railing asterisks.  Works in all releases of 1-2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: </w:t>
        <w:tab/>
        <w:t>92_0479B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 </w:t>
        <w:tab/>
        <w:tab/>
        <w:t>GOOD IDEAS:  Attach WYSI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macro code to test whether WYSIWYG is atta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.  Useful in 1-2-3 Release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:</w:t>
        <w:tab/>
        <w:t>92_0479C.W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