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ETUP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RINTER ADD-IN FOR AS-EASY-AS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right (C) 1992, TRIU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-EASY-AS Add-in, PSETUP.EXE, allows printer setup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9-pin, non-Epson printers for graphics to be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-EASY- AS, and optionally saved in the ASEASY.CFG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default codes.  The simple steps required to d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lained below.  Please, note that use of PSETUP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select the Epson FX80 driver under the /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, Printers command.  Modifications made with P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EFFECT if a different printer driver is us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To install PSETUP.EXE on your hard disk or on a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-EASY-AS diskette, place the diskette containing the add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k drive and type the following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[drive]:\PSETUP.EXE  [destination drive]:\[directory]\*.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if the add-in diskette is placed in drive 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-EASY-AS program files are located on drive 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SEASY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:\PSETUP.EXE C:\ASEASY\*.*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dd-in diskette were placed in drive A: and you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the file to your working AS-EASY-AS diskette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 A:\PSETUP.EXE B:\*.*  [ENT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To make PSETUP.EXE an executable AS-EASY-AS User add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S-EASY-AS and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 / User Install Addin Cre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rompted for the Addin name, type P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ENTER], then select Quit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save the AS-EASY-AS configuration file (ASEASY.CF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  / User, Install, SaveConfig   command, exit AS-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d then start the program again.  The Addin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til you have saved the configuration file and hav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Complete the table below with the appropriat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from your printer's user's manual.  Start the P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 by selecting / User Addin Psetup and hit any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.  Follow the menu listing and type your printe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ollowing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                                      Epson       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     Description                  Code(default)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-----------                  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w        Single Density Graphics         \027\0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       Double Density Graphics         \027\07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LF      Select 22/216 inch line feed    \027\051\0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LF   Select 1/216 inch line feed     \027\051\0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t      Initialize the printer          \027\064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 Once the codes for your printer have been installed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nd then Quit.  Your printer codes will remain ac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ession.  To update the AS-EASY-AS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codes are retained as the new default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User, Install, Save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S-EASY-A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END OF DOCUMENT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