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Mountain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, as well as upgrades to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must satisf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Mountain Softwar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UNTAIN SOFTWAR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MOUNTAIN SOFTWARE PRODUC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ACCOMPANYING DOCUMENTATION FILES (INCLUDING TH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LL PROGRAMS, AND OTHER MATERIALS PROVIDED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ROM MOUNTAIN SOFTWARE. ANY SUCH DISTRIBUTION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ITS RELATED FILES, EXCEPT AS PROVIDED FOR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ETERMINED TO BE IN VIOLATION OF FEDERAL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and approval of this application, a master diskette will be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Mountain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79 Nottingh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leston. WV</w:t>
        <w:tab/>
        <w:t>253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