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WKS, copyright 1991,92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_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Read Work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xtraction Utility for Lotus 12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U s i n g   R e a d _ W K S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Read_WK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and Suggestions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A d d e n d u m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L i c e n s e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hareware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I n d e x 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U s i n g   R e a d _ W K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is a very powerful program which is used to extrac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otus  123 files. The  data can  be formatted in  CDF (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) format, fixed format, and AutoCAD AutoLISP forma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other programs, or  for reporting purposes. Read_WKS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, it is not an add-in to Lotus nor does it  require a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"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reads  .WKS, WK1, and  WRK files directly (the  WK3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not supported at this time). The program reads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(values and labels)  from the spreadsheet file,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formula values. Formatting information; Column wid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formats  (eg fixed,  comma,  $, etc),  and  cell al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ft, right, center),  are also read and can be  used in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e  extracted  data. Read_WKS  works on  IBM PC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running DOS 3.0 or higher with at least 120K  of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.EXE can  be copied to any  directory that is 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requires no speci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ead_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 operated from the  DOS command line  using swit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control  it's operations. The switches / command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READ_WKS &lt;switches&gt; &lt;filename&gt;.WK1 &lt;out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WK1 extension is added to &lt;filename&gt; if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utfilename&gt; can also be CON, PRN, STDOUT or any DOS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ust start  with / or -  and are not case  sensitiv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laced before any file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ebug diagnostic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___     Worksheet   Range   or  range   name[default   A1..D2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g /RB11..F35 or /RTOTALS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*" for the entire worksheet (/R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AutoCAD  LISP   output  (default  output  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AD.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AppEnd output to the out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Ignore repeating label cells (eg \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nformatted (maximum precision)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 eXpanded formatted  report output, no  delimiter,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_       Separator / Delimiter character(s) (eg /S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et, no display excep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ssword program - register Read_W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  Help -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EAD_WKS /RC19..F35 MYFILE MYFILE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READ_WKS /A /R*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 will  then  execute and  will  prompt  for  any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orkshee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any      valid     DOS      filename   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filename.ext. If no file extension is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".WK1" is appended.  If you are reading  from a WK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K file then you must enter the ful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orksheet range, range name, "*" for all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? to list defined ranges[default A1..D2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either   a  worksheet   range  in   the  usual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g BA34..CL63), or any range name defined in the workshe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a question mark "?" to list all range 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ed  worksheet  file.  Enter  an asterisk  "*"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can not read version 2.3, 3.X  Lotus, 123G or SQZ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 a version of  Lotus 123 after  version 2.2 or a 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spreadsheet program (eg Quattro  or Excel) then sav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 a .WK1 or .WKS  file, most spreadsheets  (and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) can save in the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can not recalculate your spreadsheet.  If you us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then be sure to recalculate prior to saving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 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use your  favorite spreadsheet program  as a 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and later extract that data for  use in other progra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solidation using Read_W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simple batch file (see the file LOOP.BAT) to "lo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 group  of files  (perhaps  all files  in a 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 a range  of values  from  each. Using  the /E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will place all of this data  into a single fil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import" this  file containing  consolidated data from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hundreds) of files into your spreadsheet 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 Read_WKS with AutoCAD, an additional Auto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(TAB123.LSP)  is  available   to  create  tables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You  can obtain -=Tab123=-  from the ACAD forum  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erve, many BBS's, or from Mountain Soft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dentifie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ignature does not match a known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: Misspelled filename or possible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switch =&gt; X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unknown   DOS  command   line  switch   was  pass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_WKS requires about 120K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dentified Cell. OpCode = XXh Length =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caused by  processing a spreadsheet file  forma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y 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nd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d of  the file was  reached before  the end  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error during a read or write operation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testing  has been  made  to ensure  that 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correctly. No  liabilities  are assumed  in  the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se of this program  resulting in data  loss or damage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-744-7748 (after 7:30PM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91,92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 Read_WKS is NOT public domain  or fre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 being  distributed as "shareware".  You may try it 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if it  is useful  for you.  If you  wish to continue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you must register. Registered users are provided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 remove the  opening delay and  with support 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distributed, but not sold 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 this software are  granted a limited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license to  make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 determining whether  Read_WKS is  suitable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At the end of this  trial period, you may either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, or discontinue using Read_W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se to copy Read_WK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  use of  others and subject  to the  above limi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 does NOT  include distribution  or copying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cense information  MUST be  included,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Read_WK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of  electronic  bulletin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post Read_WKSxx.ZIP for downloading by their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d_WKS registration  licenses you  to use  the product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basis. Individual license cost for  Read_WKS is $30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diskette  with the latest version of  Read_W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 West  Virginia residents should include  6%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. The  file ORDER.DOC  contains an  order form and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institutions,  full-time students and  BBS sysop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it,  you  are expected  to 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 on  details  -- some  request  registration 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 to both Shareware and 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as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 commercial authors, and the 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ad  ones!)  The  main 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e author  specifically grants  the right to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 the software,  either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find  software  that  suits  your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ead_WKS  must  accept  this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_WKS is  supplied as is.   The author disclaims  all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, expressed or  implied, including, 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Read_W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evaluation.   Feel  free to  share  it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 but please do  not give it  away altered or 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ystem.  The essence 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 computer  users with 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 and  yet to  provide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find that  you are using Read_WKS and 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 after  a  reasonable  trial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payment  of  $30 to  Mountain  Software.   The  $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will  license one copy for  use on any on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at any one time.  You must 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and may be  freely moved from one computer 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so  long as there is no possibility 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ocation  while it's being  used at  another. Just as 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users  of Read_WKS  must register  and pay 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Read_WKS within 30 days  of first use or their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 Site-License arrangements may be made  by cont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Read_WKS  for any  kind of remuneratio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contact  Mountain  Software  at 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 authorization will be 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ributors  recognized by  the  (ASP)  as adhering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for shareware distributors, and such distributo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offering  Read_WKS immediately  (However Mountain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with the latest version of Read_WK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encouraged to  pass a  copy of  Read_WKS along 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if they 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ry Workman a  member of the  Association of Shareware  Prof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s (ASP).  ASP wants to  make sure that the  shareware pr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le  works for you. If  you are unable 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problem with  an  ASP member  by  contacting the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dispute  or problem with  an ASP  member, but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echnical support for members' 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545 Grover Road, Muskegon MI 49442, or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ain  Software  and  Read_WKS  are  trademarks   of  Mou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MS-DOS  is a  registered  trademark of  Microsoft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tion. PC-DOS is  a registered  trademark of IBM 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is a registered  trademark of AutoDesk. 123  and Symph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gistered trademarks of Lotus Develo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WKS Documentation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. . . . . . . . . . . . . . . . . . . .  1, 3, 4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AD  . .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CAD . . . . . . . . . . . . . . . . . . . . 3,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.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 . . . . . . . . . . . . . . . . . . .  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. . . . . . . . . . . . . . . . . . . .  3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. . . . . . . . . . . . . . . . . . . . .  3, 5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. . . . . . . . . . . . . . . . . . . . . .  3-5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 . . .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. . . . . . . . . . . . . . . . . . . . . . 6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P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. . . . . . . . . . . . . . . . . . .  1, 3, 4,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name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 . . . . . . . . . . . . . . . . . .  1, 6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. . . . . . . . . . . . . . . . . . . 1, 3,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