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__     __     __      _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)  )   /  `   /  )    /  `    / `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'   /--    /--&lt;    /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\  (____, (____)  (____,  (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  Bra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IS LICENSED "AS IS" AND WITHOUT ANY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 WARRANTIES WHATSOEVER.  THE USER MUST ASSUME THE ENTIRE R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F USING THIS PRODUCT;  2) OF ANY DAMAGES RESULTING FROM ITS US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R ITS FITNESS FOR ANY PARTICULAR PURPOSE.  UNDER NO CIRCUM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ABILITY EXCEED THE ORIGI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copyrighted software, distributed as shareware, at the low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price.  Unregistered users are granted a limited licen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 this product on a TRIAL BASIS ONLY.  Unmodified copi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able (.EXE) and documentation (.DOC) files may be distrib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the United States and Canada - provided that no payment, o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edia, is received. This software may not be reverse engine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ed, or included as a part of any product or service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ed written consent of the copyright holder.  Registered use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ted a nontransferable license to use this version of REBEL for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any:  __________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_______________________  State: ___  Zip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:  (_____)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(check one) 3.5" ___ or  5.25"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Number       Each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 (1 user)    _________    $25.00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(up to 5 users)    _________    $50.00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(up to 20 users)   _________   $100.00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ping and Handling: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EL SOFTWARE  -  P.O. Box 566  -  Fort Collins, CO  -  80522-05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s, you will receive discounts on future rele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telephone support number. Your comments are alway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/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4   FUNCTION KEY MEN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CELL       (change cell display attrib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EDIT       (edit/delete/copy/shift cell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FILE       (load/save workshee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WINDOWS    (set column width; create window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UTILITIES  (view memory; sum/recalc cell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DEFAULT    (set global defaul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FORMATS    (set numeric/date/time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5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6   TECHNIC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Ce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Formul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Multiple Work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Rang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When are Formulas Recalculated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   Forcing Formulas to Recalculat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7   SHORT CU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8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Tr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/  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y in which spreadsheets manipulate data has changed little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years.  This is somewhat surprising given the advances tha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made in almost every other area of the computer field.  Just p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ldest spreadsheet manual you can find and notice how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s are to the ones you can write today.  REBEL has atte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ress this problem by abandoning the de facto standar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opted over the past decade and replacing it with a simpler,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syntax.  A major effort has gone into making thi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st (if not THE easiest) spreadsheet there is to learn; as well 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werful 'pure' spreadsheets you'll ever use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the new syntax used by REBEL resembles a true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hat builds on a few simple rules to perform more a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x operations.  Here are just a few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ost spreadsheets on the market today us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 to the columns of other cells, REBEL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e.g. 'AB12' would be equivalent to [12,28]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EL - row 12 column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ELL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and/or COLUMN fields of a Cell Addres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 be expressions, allowing Cell Addres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sted.  This means that a cell reference can v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s of other cells (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look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OW, [row,column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__ The value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ell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8000 values (array elements) can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!  Each of these values can be accessed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3rd Array Element field in the Cel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ow,column,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4 separate worksheets can be load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rom any of these worksheets can be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by including the optional 4th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Cel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ow,column,element,WORKSHE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oth the 'Array Element' and 'Worksheet' fiel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ll Address are optional.  Their values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BLE RAN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Range Operation' can be defined that assigns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ormulas' to a GROUP of cells which returns a singl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.  The general form of this 'Range Operatio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milar to that of a standard Cell Address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within other formulas in much the sam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Range; formula1; formula2; etc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IRTY (30+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y         !   +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 **   *    /    %   +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   &gt;   &gt;=   &lt;=   &lt;   ==   !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     &amp;&amp; 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wise      &lt;&lt;   &gt;&gt;   &amp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ary      ?: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ment    =   +=  -=  *=  /=  %=  &lt;&lt;=  &gt;&gt;=  &amp;=  |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FIFTY (50+) Math, Trig, Financial, String,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ABELS that are rewritten each time the workshe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EL does not stop here, however.  Every effort has been mad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 simplest spreadsheet you have ever used.  Function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act like built in macros that perform complex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which you would otherwise be forced to develo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cells around your worksheet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cells mistakenly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(with wild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S  (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TEP FORMULA DEBUGG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BEL is first invoked, you will be presented with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at the 'Root Menu Level'.  Each cell can have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 (text string) or a 'formula' associated with it. 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numbers or expressions that may or may not b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s divided into three regions:  1) the "Function Key Menu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;  2) the "Input Line" for entering text or formula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"Cells" that comprise the worksheet.  The options,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unction Key Menus, if written entirely in upper cas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assign a new set of options to each function key; or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breviated in both upper and lower case letters, they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action.  The first menu you will encounter upo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is referred to as the "Roo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ksheet       |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)   ---&gt;   &lt;4&gt;______1__________2_________3__________4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2|                                   "The Root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_______             _______        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1   | |  f2   | |  f3   |           |  f0   |   &lt;-- 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  &lt;-- "Input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______1__________2_________3__________4________  &lt;--  (Column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2|  &lt;--  (Row Bar)            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3|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|                      |     25.00|  &lt;--  "Cell Po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|                                          (active c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,3]+10   &lt;--   (formula of active c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cursors are displayed on the screen.  The large highlighted area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referred to as the "Cell Pointer".  It poi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active cell that is about to accept a new or modified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sor (or pointer) can be moved at any time with arrow ke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keyboard.  The second, smaller cursor is located on the "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 (just below the Function Key Menu).  It is used to enter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ormulas into the cell highlighted by the Cell Po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ing portion of this section will provide you with a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some of the basics you will need to get start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start REBEL, how to move between worksheet levels,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unction Key Menus, and how to enter data.  For 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of these topics, refer to the Technical Informat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apter 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|    If you will be starting this program from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loppy |    disk (assumed to be in drive A), typ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     |    sequence of commands from your computer's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prompt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A:         &lt;Enter&gt;      (moves you to Drive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D  \      &lt;Enter&gt;      (change to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REBEL      &lt;Enter&gt;      (for color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REBEL  -b  &lt;Enter&gt;      (for black and white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 |    To permanently install REBEL on your hard drive (assu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on a  |    to be Drive C), you need only copy the .EXE and 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  |    files from the floppy disk.  The following ser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commands is but one example of how to do th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:         &lt;Enter&gt;      (moves you to Drive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D  \DOS   &lt;Enter&gt;      (change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called: 'DOS' 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OPY  A:*.EXE  *.*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OPY  A:*.DOC  *.*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If you create a separate subdirectory for the RE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EXE and .DOC files, be sure to include i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earch path; otherwise, you'll need to move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irectory to execute the program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Menu   |    A variety of operations can be perform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unction keys on your keyboard.  The specific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assigned to each of these keys can vary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epending on the menu displayed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creen.  The first menu that appears when you star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program is called the 'Root Menu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is menu is used (as a starting point) to re-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new operations to the function keys.  The 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highlighted in each of the boxes, are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briefly describe the type of command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expect to gain access to - if pressed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descriptive words of this menu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UPPER CASE letters - as opposed to both upp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lower case letters used to describe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  |    In most menus, the F1 function key (DONE)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Menu   |    you to the Roo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|    You can terminate your session by pressing the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unction key (EXIT) from the "Root Menu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the  |    You can move the Cell Pointer from cell to cel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       |    the Arrow Keys or jump from screen to screen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    |    following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Pg Up&gt;     moves Cell Pointer UP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Pg Dn&gt;     moves Cell Pointer DOWN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Home&gt;      moves Cell Pointer LEFT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End&gt;       moves Cell Pointer RIGHT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NOTE:  You can not move the Cell Pointer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keys once you have started an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 |    You can move the Cell Pointer directly to any c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TO"     |    worksheet, without using the arrow keys.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|    very handy if you need to move the Cell Pointer a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istance or to another worksheet at a different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do this, simply type a slash (/) at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located above the Column Bar)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enter the Row, Column, and Worksheet Level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move the Cell Pointer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NOTE: You can accept the Row, Column, of Lev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at is enclosed within the square brackets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rompt by pressing ONLY the &lt;Enter&gt; key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ype the number you want at the promp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   |    If you do not wish to complete an opti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     |    prompting you for information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|    to abort.  You will be returned to the Inpu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  |    All cell entries are made from the Input Line (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   |    the Column Bar).  A special 'Edit Mode'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s  |    available to modify existing entries  (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Chapter 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MPORTANT!  Never being a decimal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a zero (unless, of course, the number is zer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That is, if you want to enter "45", don'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t as "045" (if you do, you'll get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equivalent of OCTAL 45).  Refer to Section 6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"Misc Topics" for an expanded discu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 |    The value of any cell within the spreadshe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in   |    used in another cell's formula by surrou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ells |    ROW and COLUMN number (of the cell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value) with square brackets []. 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a "Cell Addres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[row,colum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Example:  If you want to multiply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cell [1,2] (row 1, column 2) by 5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e answer at your current cell loca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ormula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[1,2] *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Types  |    A cell takes on one of three possible 'CELL TYP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whenever you enter data (FORMULA, LABEL,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LABEL).  The spreadsheet will automatically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cell type for you; and, in most cases, it wil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it correctly.  There are, however, a few cas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can confuse the spreadsheet; so, it is worth a br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look to see how the spreadsheet interprets ea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ORMULAS    This cell type is assigned to a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whenever a number, expression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unction is entered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1.00            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[1,2]+200      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+sqrt(16)       (fun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ny entry that begins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+ - ( [ . 0 1 2 3 4 5 6 7 8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ill be automatically be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mathematical 'formula' and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ill attempt to compute its valu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mportant, however, to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rmulas may NOT begin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characters.  An example of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n expression that begins with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call.  In these cases, you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 expression with a Plus Sign (+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RCE it to be interpreted as FORMUL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LABELS     A LABEL is defin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characters that is displayed exact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entered, which DOES NOT BEGIN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 characters that would otherwise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t to be interpreted as an FORMULA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preadsheet attaches no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se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Example:    January the 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Note:  If a LABEL must begin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 characters that defines an FORMULA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ingle Quote (') can be used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preadsheet to interpret it as a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 optional single quote ('),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beginning of the entry,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hen the LAB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Example:    '1st of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VARIABLE     This is a special type of LABEL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ABEL        begin with a Double Quote (").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of this type are displayed exact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y are typed, except when a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(e.g. "[1,2]") is encounter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tring.  In this case,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replaced by the 'contents' of the c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Example:  If the cell at [1,1] (row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column 1) contains the label:  '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nd you then make the following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t cell [3,1]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"My car is [1,1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t will actually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My car is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Note:  The Double Quote (")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rce [1,1] to be replac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of that cell.  When you're done, tr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omething else in cell [1,1] and se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/  Chapter 3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utorial, you will design a simple spreadshe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ompute your monthly car or mortgage loan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end up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size:                          10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Interest Rate:                   0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Loan (years):        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Payment:             33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heet must be empty before you can begin this exerci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any kind of entry, you can clear it by simply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then re-starting it.  Later on you will learn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of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mistake or you wish to change a value, simp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Pointer back to the cell and re-typ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 ARE ON THE RIGHT CELL BEFORE YOU START TYPING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  |    Using the arrow keys, move the Cell Pointer to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[3,2]  (row 3, colum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  |    Type   "Loan size:"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  |    Move to cell [3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     |    Type:   "10000"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     |    Move to cell [4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     |    Type:   "Annual Interest Rate:"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     |    Move to cell [4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     |    Type:   ".12"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     |    Move to cell [5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     |    Type:   "Length of Loan (years):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1     |    Move cell [5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2     |    Type:   "3"  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3     |    Move to cell [7,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4     |    Type:   "Monthly Payment:"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5     |    Move to cell [7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6     |    Type:   "+pmt([3,5],[4,5]/12,[5,5]*12)"     (no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ot "332.14" for the payment, congratulations,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right!  Now, you can compute any payment you lik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-entering the appropriate values in cells [3,5] thru [5,5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s describe how to save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7     |    From the Root Menu, press function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F3  (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8     |    You should now see a new set of option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on the "Function Key Menu".  These option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SAVE and LOAD (retrieve) worksheets. 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set of options, press function key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F4  (Sa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9     |    You should see a prompt, reques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ile to store this worksheet in. 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"payments"  &lt;Enter&gt;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/  Chapter 4   FUNCTION KEY MEN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Menu, at the top of your screen, is compose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options.  Thos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erform specific operations 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nd those that assign new options to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escriptive box that identifies each option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termine how it is used.  That is, a function key that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t of menu options will always be written in  UPPER CASE LET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unction keys that perform commands, will always be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when you press a function key, a promp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dditional information.  These prompts hav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's worth le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.. (options)?  [default]: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legal _______|         |____ the defaul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are displayed                    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parenthesises                      if onl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  If, for any reason, you should need to abort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pleting it, simply press the &lt;Esc&gt; key.  You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put Line and no further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Some prompts will request that you move the Cell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cation with the arrow keys (i.e. when you need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hand corner of a range of cells).  Normally,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 for this - except when you need to move long distanc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tuations, the Forward Slash (/) "Goto" Command (see Chapter 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at the prompt to jump directly to any cell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section describes each of the Function Key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.  Most options non-destructive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, Purge, and Delete options; so, don't be afraid to tr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&lt;Esc&gt; key will break you out of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oot Menu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1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1   | CELL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of an existing cell  (Precision, Arrays, H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, Recalc, Color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2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2   | ED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of cells on the worksheet or EDIT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ell  (Edit, Undo, Join, Justify, Purge, Move,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, Insert, Delete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3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3   | FILE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READ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files in a variety of different formats  (Load, S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Text, Dump, DIF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6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6   |WINDOW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indows on the screen  (Make/Remove Windows, Width, Lev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7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7   |UTILIT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perform general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 (Sum, Recalculation, 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8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8   |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DEFAULT settings that are used whenever a new cel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reated  (Column_Width, Precision, Color, an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 DEFAULTS!).  Most of these default setting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on a case-by case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9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9   |FORMA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which numeric values are displayed  (Dec, Sci, Oct, H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, Comma, $, %, 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0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10  | EX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     CE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1   :   From the "Root Menu", press F1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ELL  :     following set of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| |  f3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x.xx | | Array |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Changes a cell's fixed DECIMAL format, cont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ecimal places that will appea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's value is displayed.  Changing this set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ffect the actual value stored by the spreadshe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can be displayed with up to 14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existing column width is not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the format, a series of asterisks (****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stead of the expected value.  Whatever the c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any cell can always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, using the "=0" Display Elem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-  Creates an ARRAY SPACE of up to 8000 valu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to a FORMULA cell, highlighted by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(refer to Section 6.5 - Arrays).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 in this array area can be addressed with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ematical 'formula' by including the Array E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in the Cell Address - [row,col,ELEMENT].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can also be viewed or loaded at any tim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(=e) Display Element Commands described in Chapter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, more advanced loading, technique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ection 4.3 - Loading Text Files an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5 -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4        f5     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play   Cell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Hide      Row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rotect   Colum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Unprot    All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link     Rang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noBlin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-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No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.  . | -NoCalc                   |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4 and F5 work together to form a user define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xecuted when the F6 (OKAY?) key is pressed.  The F4 and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do not perform any action other than to 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Display:  Causes a hidden cell to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:     Sets a flag, prevent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:  Sets a flag, preventing a cell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ged or edited.  If you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modify the contents of a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ll, you will be automatically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Edit Mode' (see Chapter 5)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"CUT" option to temporarily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 until you are able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ection flag.  Otherwise.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Prot:   Removes the protective flag so that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:    Causes a cell to blink on and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Blink:  Prevents a cell from blinking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ReCalc:  Sets a flags that FORCES a cel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whenever ANY change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adsheet - even if the chan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affect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Calc:  CLEARS the '+ReCalc' flag that forces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recalculated each time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NoCalc:  Sets a flag that PREVENTS a cell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- even if that cell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by a change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oCalc:  CLEARS the '+NoCalc'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Defines the range of cells that will tak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setup by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Executes the user defined option setup by the F4 and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           Blue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ells that have their color display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no longer be affected by changes made 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 (see Section 4.8 - F7 thru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efines the range of cells that will take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Defines a new displ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to High 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user defined option setup by the F7, F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9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2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 |  f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Edit  | | Undo  | | Join  | |&lt;Jstify| |Jstify&gt;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Activates the 'Edit Mode' Function Keys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UNDOES the last change made to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JOINS the 'labels' of two adjacent cells. 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must be positioned over the left m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LEF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RIGH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urge     Cell         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hift     Row       Lef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Move      Column    Righ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py      All       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Insert    Range     Dow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elete              (rel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(ab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                    (val)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Purge:  Removes one or more cells, freeing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:  Moves one or more cells one cell position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, or right.  This command will only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PIED cells that are ADJACENT to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As a result, the position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s important, as it can influenc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s are actually shifted. 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  If you want to shift a 'column' of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LEFT, or to the RIGHT, you must place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on the last occupied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sh to be included. 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with the 'highest' row number in its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 The cells that will be shif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everything above the Cell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mpty cell is encountered.  When shif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column' of cells DOWN, place the Cell Poin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of the column (the cell with the 'lowes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number in its address).  Everything be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will be shifted until the first empty ce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:   Moves one or more cells to a new location,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:   Copies one or more cells to a new location. The 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 is used to set the 'type' of ce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take place - relative (rel),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s), or value (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elative (rel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direct' Cell Addresses within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new cell will be adjusted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8 - Direct Cell Addresses)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irect' Cell Addresses in the new ce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 to reference cells tha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ive distance away from the new cell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from the origina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bsolute (abs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ll Addresses (within that formula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adjusted.  They will referenc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ls as the original cell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Value (val) copy means that only values (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ulas associated with them)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Cells can be COPIED or MOVED from on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o another with the aide of the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) 'Goto' Command (discussed in Chapter 7)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simply type a slash (/)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 from the prompt, requesting you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ell Pointer the the TARGET cell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oduce a new series of prompts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jump to any Row, Column, or WORKSHEE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:  Adds a new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above the Cell Po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Deletes the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that current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Defines the range of cells that will be affected by the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The option associated with this key will only appea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'Shift' or 'Copy' command have been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function key.  Otherwise, the function of this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and nothing will appear in i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, Right, Up, Down:  These option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 'Shift'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en set.  They establis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ion the cell(s)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l), (abs), (val):  These choice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'Copy'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.  They establish the 'type'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ll copy that will take place -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lative, Absolute, or Valu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.  (Refer back to th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F7 'copy'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Executes the user defined option setup by the F7, F8, and 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f3   :  From the "Root Menu", 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FILE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Report&gt;| | Load&lt; | | Save&gt; | | Text&lt;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Copies a worksheet to a standard tex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orking directory, exactly as it appear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The DOS  'PRINT' command can then be used to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to the printer.  The report will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located in the upper left hand corner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and will continue to the row you specify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further data is found, whichever comes first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set the maximum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pto 132).  If the 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only the information visible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nt 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LOADS (retrieves) worksheets from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have been saved in REBEL's native ".RB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Simply type in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your worksheet and press &lt;Enter&gt;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include the .RB1 extension - REBEL will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or you.  You can also review all of the workshe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currently available to you by pressing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Arrow&gt; keys (prior to making an entry). 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this, one of the files that has a ".RB1"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within the prompt's square brackets [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file you are interested in appears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 key WITH NO OTHER INPUT to load it.  The til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~) wildcard character can be used to create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ill reduce the number of files you mus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.  If you do this, however, the patter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BEFORE the first arrow key is pressed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n arrow key is pressed - the pattern is se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ess an arrow key before entering a patter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ttern will be used (i.e.  "~.RB1" which i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.RB1 files in the current working directory!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experiment with this option to see how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SAVES the currently active worksheet to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REBEL's native ".RB1" format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include the .RB1 extension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Loads a TEXT FILE into the currently active work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at the cell highlighted by the Cell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'word' or 'number' in the fil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cells and 'typed' as LABELS. 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, however, can be loaded into a single cell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ouping them within double quotes ("..."). 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within the worksheet,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s can also be used to load the ARRAY SPA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.  To do this, the cell must either be emp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an expression (i.e. be a FORMULA cell)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ADER LINE", that describes 'what' and 'where'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oading the array, MUST precede the valu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  The HEADER must begin with a tilde (~) and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semicolon (;).  It's general format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[row,column,MAX_ARRAY_SIZE,worksheet],START,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the following 5 line file entry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ray Space (containing 15 elements) to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ell at [55,66,,1].  It will then load 4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5.0 thru 28.0), starting at array position 8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 at array posi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[55,66,15,1],8,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mportant thing to remember, is that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 position of the HEADER LINE will defi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efine a cell's array Area Space - prior to 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!  Also note that the  'start' and 'end' valu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 the HEADER's cell address, define the exact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s to be loaded (8 thru 12).  More than one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entries may be includ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fixed numbers, expressions that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in other cells throughout the worksheet,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load the array space. 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  Here, 4 values (from another worksheet lev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dded to a fixed number and then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(elements 8 through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[55,66,12,1],8,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0 + [1,1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0 + [1,2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0 + [1,3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0 + [1,4,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Dump&gt; | | DIF &lt;&gt;| |ListDir| |ChngDir| | Clea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Outputs a 'formula' dump to a disk fil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LOADS and/or SAVES a columnwise DIF (Data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) file, starting with the cell highligh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LISTS the files in the Current Work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ontrol the number of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tilde (~) wildcard character to for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pattern.  The default pattern (~.~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files.  Press the &lt;Enter&gt; ke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; or enter your own pattern, follow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HANGE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CLEARS the currently activ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6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"Root Menu", press   :  f6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RmvWdw| |HorzWdw| | ChgWdw| |VertWdw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Width | | Level | |&lt;Margin| |  SET  | |Margin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Removes the currently active window  (i.e.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Cell Pointer).  The last window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Creates a Horizontal Window, beginning at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Moves the Cell Pointer to the Next Window - if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.  (also see the &lt;Tab&gt; Command in Chapter 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aster way of doing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reates a Vertical Window, beginning at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Changes the WIDTH of the current column.  You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to enter the number of the last column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nge to affect.  Any change made by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verride the default column settin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8 - d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Allows you to change the Worksheet LEVE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(The level of each window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 left hand corner of the Column Bar -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ngle brackets &lt;&gt;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Moves the Cell Pointer to the next Margin -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or Removes a MARGIN in the column occup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  Once the Cell Pointer is move of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it can no longer be crossed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Moves the Cell Pointer to the next Margin -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7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Root Menu", press  :  f7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UT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 |  f6   | |  f7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Sum  | |       | |CelCalc| |FulCalc| |       | | Memory|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Quickly SUMS a range of cells and displays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RECALCULATES the cell highlighted by the Cell Po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RECALCULATES every cell on the worksheet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Cell Po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isplays the remaining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8   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"Root Menu", press  :  f8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: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dRange| |       | | dWidth| |dDecmal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Sets the number of times a formula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PERATION will be recomputed for each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to the worksheet.  This setting is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ffects of circular references made within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(see Section 6.12 - Optimizing Your Work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-   Changes the default COLUMN WIDTH sett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heet.  This option will affect ALL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ve not been individually set using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option under the WINDOWS menu (also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6 -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hanges the default DECIMAL display format set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henever a NEW cell is crea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tended to be used to modify the 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cells that differ from the default valu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, see Section 4.1 - x.xx).  Remember, when you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to reset the decimal display forma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EVERY cell that HAS NOT had it format rese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x.xx" command 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Blu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efines a range of cell(s) that will be modif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DEFAULT COLOR, no matter what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tt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Defines the NEW DEFAULT COLOR that will be 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through the worksheet.  That is,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utside the range defined by the F7 ke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ffected, since this command resets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used be all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of the default color to Hi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command option setup by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7&gt; thru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9   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"Root Menu", press   :  f9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: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TIME  | |  Dec  | |  Sci  | |  Hex 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Oct  | |  Bin  | | Comma | |   $   | |   %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Re-assigns the Function Keys to display numeric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Sets a cell's numeric display mode to DECIMAL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Sets a cell's numeric display mode to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.55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Sets a cell's numeric display mode to HEXADECIM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Sets a cell's numeric display mode to OCT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Sets a cell's numeric display mode to BIN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Sets a cell's numeric display mode to insert a com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very third digit.  For example, 2500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:  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a cell's numeric display mode to CURREN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$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Sets a cell's numeric display mode to PERC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.25 would be displayed: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umbers can be entered, from the Input Line, i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and octal formats (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format).  To enter a hexadecimal number, prece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"0x"  (e.g.  0xFF).  Octal numbers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hem with a zero (0).  JUST REMEMBER NOT TO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NUMBER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.9  (continued)   DATE and TIME FORMA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urtain numbers can be is used to represent Date and Time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conform to a specific set of requirements.  Thes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in general, referred to as 'datecodes'.  There general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YYYDDD.HHM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'YYYY' is the year (0001 thru 9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DD' is the day of the year (1 to 36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HH' is the hour  (00 thru 2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M' is the minute  (00 thru 5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S' is the second  (00 thru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991005.123015  represents  "January 5, 1991  12:30: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that adheres to this scheme can be displayed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e or Time formats.  Values, however, that vi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be displayed with a series of Exclamation Points (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may have to adjust the column widths of some cell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display.  Unlike LABELS, datecode displays do not overl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cells.  Instead, they are clipped to fit within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"Root Menu", press  :  f9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FORMA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....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f2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TIME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Day  | | Month | |Date&amp;Tm| | Date 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m/d/y | | y/m/d | | hms PM| |  hms  | 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For any valid datecode, display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nday, Monda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For any valid datecode, displays the month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anuary, Februa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For any valid datecode, displays the Date and Tim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llowing format:  October 25, 1991  03:58 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For any valid datecode, displays the Dat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ormat:  October 25, 19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For any valid datecode, displays the Dat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ormat:   10/25/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For any valid datecode, displays the Dat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ormat:   91/10/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For any valid datecode, displays the Tim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format:   03:58:45 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For any valid datecode, displays the Tim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format:   15:58:45   (militar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/  Chapter 5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Input Line, your editing capabilities are limited to era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haracter typed with the &lt;Back Space&gt; key.  In addi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way of modifying the contents of existing cells - sh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yping them. Obviously, if you are working with long compl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, this could be a tedious way of correcting errors or m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vide you with more flexibility in this area, a special se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options are available, that will allow you to revi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existing cells (when highlighted by the Cell Pointer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lly, you will be able to;  1) use the arrow keys to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ursor;  2) delete characters;  3) insert new characters;  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and replace patterns of characters;  5) 'capture' a ser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to be re-inserted at a different location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fferent entries;  6)  add the contents of other cells to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edited;  7)  search for closing brackets;  8) display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; and  9) single step through a formula calculation, a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check the intermediate results of each operation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 is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'Edit Mode', move the Cell Pointer to the cell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dify and press the &lt;F2&gt; function key TWICE from the Root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that cell along with the Edit Mode Function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should appear just above the Column Bar.  You can now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move the input cursor to any location within the en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Up&gt; arrow will move you immediately to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while the &lt;Down&gt; arrow will move you back to the end.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n 'insert' and 'overlay' character entry mode that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new characters or overwrite existing ones.  The &lt;F1&gt;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toggle you between them (refer to the f1 (INS) section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ither the &lt;Del&gt; or &lt;F2&gt; keys to delete  characters.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Edit Mode with the Cell Pointer positioned on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nd experimenting with each of these  options.  Rememb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&lt;Esc&gt; key at any time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made your changes, you can save them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 If a problem is detected, an error message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top of your screen and you will be returned to the Edit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he necessary changes.  This differs from the way erro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d from the Input Line.  Here, no error messages are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only a series of question marks (????) are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(s) that detect a problem and you are allowed to continu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nothing had happened.  You can get a general idea of what w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ong, however, by moving the Cell Pointer to the cell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 marks and then entering the Edit Mode.  This will caus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 to be displayed that that will hopefully help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at when wrong.  If you are unable to correct the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Edit Mode, use the &lt;Esc&gt; key to exit (the contents that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the last time you pressed the &lt;Enter&gt; key will be sav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can ABORT the 'Edit Mode'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sc&gt; key; however, all changes will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then press F2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   |1 INS| |2 DEL| |3 RPL| |4  GO| |5 CUT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Toggles between INSERT and OVERWRITE entry mod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ert identifier is displayed in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), you're in the 'overwrite'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racter you type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or will overwrite an existing character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cursor position.  When the insert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th lower case letters (ins), you'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sert' mode.  In this case, new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This key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t works just like the &lt;Del&gt;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SEARCHES for a pattern of characters within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patter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enter both of thes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MOVES the Cell Pointer to another cell loc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ing the Edit Mode.  This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other cells; and, if you like, use the F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BL) option to add them to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CUTS (captures) a series of characters from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currently being edited, placing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ut' buffer.  This buffer can then be re-insert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location within the entry.  To execut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&lt;f5&gt; key with the cursor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f the string you wish to cap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haracters will continue to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uffer while the cursor is moved to the righ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&lt;Arrow&gt; Key.  Do not press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than the right arrow key) until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THE 'CUT' OPERATION BY PRESSING THE &lt;f5&gt;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OND TIME.  The buffer's contents are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the process is repeated (i.e. they are not l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the Edit Mode).  This allows you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ffer into other cells, as well.  Note: the F6 (P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s used to copy the contents of the 'cut' buffer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entry, starting at whatever cursor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6 PUT| |7 LBL| |8 ADR| |9 DBG| | [()]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Puts (inserts) the text saved in the 'CUT' buffer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entry (see the F5 'CUT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Inserts the 'formula' or 'label'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y the Cell Pointer in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4 (GO) command can be used to move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ell that contains statement you wish to cap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e Edit Mode, the &lt;Home&gt;, &lt;End&gt;, &lt;Pg Up&gt;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Dn&gt; Keys can also be used to move the Cel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ce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This option works like the F7 (LBL)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serts the 'Cell Address'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y the Cell Pointer into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This command is used to test and debug 'formulas'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see exactly how an express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d - one step at a time.  After each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pause and display the value calculat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d.  Press any key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With the cursor placed on any square bracket []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is (), this option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 to its CLOSING bracket.  This command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?:; (arithmetic-if)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/  Chapter 6 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is designed to provide you with a broader understa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ore important topics covered thus far.  Every attemp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keep each of these sections as short and to the poin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.  The first six contain most of the what you'll need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effectively.  It's highly recommended that you read th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can be read as you feel the subject matter applies.  Whil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tends to build on the information that precedes it,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read them in any particular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.1   CEL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, LABEL, or VARIABLE LABEL cell is created each tim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ade (limited to 255 characters) from the Input Line.  Th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cell created, however, depends on whether the entr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d as a mathematical expression (a formula) or a str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(a label).  For the most part, this is don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spreadsheet, which will attempt to make an educated guess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first character of your entry.  It is important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decision is made (and in most cases it is), since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governs the way in which a cell's data can be used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S are created whenever a mathematical expression (formul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at the Input Line.  This can be anything from a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a complex set of arithmetic operations.  To be interpr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uch, it must begin 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 - . [ ( 0 1 2 3 4 5 6 7 8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, however, times when an otherwise valid expression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one of the above characters (i.e. expressions tha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unction calls).  In these situations, you must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interpret your entry as a 'formula' by beginning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plus sign (+).  For example, the formula "sqrt(16)"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"+sqrt(16)" to prevent it from being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.  The plus sign (+) will not affect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are created whenever an entry is made that DOES NO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e of the characters that denotes a formula.  Labels cons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ring of characters that appear on the screen exactly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 from the Input Line.  The spreadsheet makes no attempt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special with these entries.  Just as with formulas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cases when a label must begin with a character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some confusion.  For example, the string "1st of January" be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'1'.  If typed in as it stands, the spreadsheet will look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character and think: "this is a formula", and it will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CELL to store it in.  This, of course, will produc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preadsheet attempts to calculate it's value!  That is,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"1st of January" mean mathematically?  It is easy to tell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happened by the question marks (?????) which ar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instead of the label you expected.  The solution is simple 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begin the label with a single quote (').  This will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view the entry as a label, rather than a formula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ing single quote will not appear when the string is displayed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hat is longer than the column width of the cells that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will overlap up to to 63 adjacent empty cells before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is finally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 CELLS are created ONLY when an entry is mad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double quote (").  Unlike the single quote (')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not necessary for standard labels, the double quote is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ariable labels.   Like standard labels, variable labels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n the character string (just as its appears) - exce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es.  When a Cell Address (e.g. [1,2]) is encounter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AT cell is displayed, rather than the Cell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.  For example, if cell [1,2] contains the string "red"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such as thi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 car is [1,2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UNDEFINED CELL is automatically created by the spreadsheet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'empty' cell is referenced by another cell's formula.  You ca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these cells yourself.  They are easily identified by the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core (________) that appears in the cell's displa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; and, can be eliminated only after all references to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been removed.  UNDEFINED (empty) cells will return zero (0)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, which can often produce questionable results.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s, a series of question marks (?????) will appear in the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 that contains the address.  To correct it, simply lo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DEFINED cell using the (~) Cell Trace Command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) and enter whatever value the formula expe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pty cells are not 'typed' and thus, consume no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.2   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e.g. [row,column]) is simply a way of referen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's value within a formula.  Not only do Cell Addr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you to access the values of other cells, but they also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which use them to be recalculated when the valu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they reference are changed. Cell Addresses are composed of f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parts or fields (the Row, Column, Array Element, and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) separated by commas and enclosed within square brackets [].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, only the 'Row' and 'Column' fields that define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on the worksheet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________          ________________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ow,Column,Element,Worksheet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when _______|        |____ only needed when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arrays                       cells at a differen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ELEMENT (the 3rd field) defaults to zero (0) if not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ing the Cell Address to reference the value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This value is the result of the expression or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the cell.  When a FORMULA cell is first created,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 array space assigned to it.  As a result, this field ha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al meaning until the area has been setup by the user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, however, the Array Element field can be used to reference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8000 values assigned to the cell.  For LABEL cells, the fiel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address individual characters within the label itself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string, therefore, governs the largest maximum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hat can be accessed.  For additional information, se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5 on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4th, WORKSHEET LEVEL, field also defaults to the zero (0)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blank.  Not entering a value in this field tells the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level of the worksheet that contains the formula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allows a Cell Address to be copied to virtually any level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ing it to be modified.  When used, however, the field exten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e ability to access cells from any of the four (4)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.  Keep in mind, the Cell Addresses that uses this field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modified if the worksheet that contains them is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at a different level.  It's always best to leave this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when accessing cells at the same worksheet level (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.6 - Multiple Workshe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]       ==&gt;       Makes a reference to the 'value'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worksheet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ul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,0]     ==&gt;      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,4]    ==&gt;       Makes an cell referenc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sheet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3]     ==&gt;       References the value in the 3r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of the cell located at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2 of the worksheet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Row, Column, Array, and Worksheet fields can themselv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3 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ors provided by this spreadsheet are patterned after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in the 'C' Programming Language - with a few minor excep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cedence of each operator is listed in following tab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to lowest priority.  Parenthesis (), of course,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to alter the order in which operations ar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Logical NOT         !0 --&gt; 1         converts 0 (F) to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5 --&gt; 0         converts 5 (T) to 0 (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nary Minus         -(-5) --&gt; 5      negates a negativ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Unary Plus          +(-5) --&gt; -5     has no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Exponentiation      4**2 --&gt; 16      4 raised to the power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ultiplication      4*2  --&gt; 8       4 multipli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Division            4/2  --&gt; 2       4 divid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Modulo              5%3  --&gt; 2       remainder of 5 divided by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Addition            5+3  --&gt; 8       5 added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btraction         5-1  --&gt; 4       5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using the modulo (%) operator,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expressions are temporarily converted to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the operation is performed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WISE (SHIFT)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Left Shift          2&lt;&lt;3 --&gt; 16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Right Shift         16&gt;&gt;3 --&gt; 2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Equal to           4==5 --&gt; 0 (F)    4 equals 5  (FALSE or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 Not Equal to       2!=3 --&gt; 1 (T)    2 does not equal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Less or Equal      2&lt;=2 --&gt; 1 (T)    2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2 (TRUE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Greater or Equal   2&gt;=4 --&gt; 0 (F)    2 is no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equal to 4 (FALSE or 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Less than          2&lt;3 --&gt;  1 (T)    2 is less than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Greater than       3&gt;2 --&gt;  1 (T)    3 is greater than 2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WISE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Bitwise AND        1&amp;3 --&gt; 1         bits are 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rresponding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th number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Bitwise OR         1|3 --&gt; 3         bits are set when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    Logical AND        (1&lt;2)&amp;&amp;0 --&gt; 0(F)   if (1&lt;2)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0 is TRUE (0 is FAL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|    Logical OR         (1&lt;2)||0 --&gt; 1(T)   if (1&lt;2) i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 i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ult is 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Assignments can only be made to ARRAY ELEMENTS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EGISTERS associated to R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Assignment         [1,1,6] = 5         assigns the value 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 the sixth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ement of cell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    addition           x += 5              same as  x = x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    subtraction        x -= 5              same as  x = x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multiplication     x *= 5              same as  x = x *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=    division           x /= 5              same as  x = x /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=    modulo             x %= 5  (see note)  same as  x = x %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=   shift left         x &lt;&lt;=5  (see note)  same as  x = x &lt;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=   shift right        x &gt;&gt;=5  (see note)  same as  x = x &gt;&g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=    AND (bitwise)      x &amp;= 5  (see note)  same as  x = x &amp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    OR  (bitwise)      x |= 5  (see note)  same as  x = x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Compound Assignments (% &lt;&lt; &gt;&gt; &amp; and |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emporarily convert both operands to wh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before computing the results. 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returned a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[1,2,1] = 5    (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[1,2] = 5      (il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[1,2,1] += 5   (takes the value in [1,2,1], adds 5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s the results back into [1,2,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NARY CONDITIONAL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:;   Arithmetic         (2&gt;1)?5:4;  --&gt; 5     IF 2 is greater th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then-else                             THEN(?)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SE(: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 (optional assignment to an array ele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(IF)           (THEN)          (E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,c,a] = (Expression_1) ? Expression_2 : Expression_3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______(REQUIRED)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  'Expression_1' results in a non-zer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: The expression that follows the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valuated (i.e. 'Expression_2') a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the colon (: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: The expression that follows the colon (: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d (i.e. 'Expression_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 ARITHMETIC IF-THEN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cell [1,1]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cell [2,2]:  THEN multiply the contents of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,3] by 2;  ELSE multiple the contents of [3,3] by 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gn the results of Array Element 6 of cell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1             e2          e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6]  =  ([1,1]&gt;=[2,2])  ?  [3,3]*2  :  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1,1]&gt;=[2,2])  ?  [1,2,6]=[3,3]*2  :  [1,2,6]=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4   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ormula' is the expression (or the set of arithmetic operation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associated with a FORMULA cell when it is first created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alculated each time a change is made to one of the cell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.  Since any cell can have a formula, which in tur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he results of other cells, a whole progre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can be performed based on a sing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given cell can have only one formula assigned to it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, the result is ALWAYS stored at Element position '0'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([1,2,0] or by default [1,2]), which is reserved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Other Element positions (i.e. those associat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ARRAY AREA) can not have 'formulas' assigned to the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subtle, but important, distinction between Element position '0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ose that range between 1 and 8000,  which is discussed i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5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 have two unique properties:  1) they allow you to stor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of information with very little overhead; and 2) their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t with the assignment operators (=, +=, -=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 FORMULA CELL has been created, an ARRAY AREA of upto 8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an be defined and attached to it (see Section 4.1  "Arra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how to do this).  These values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by including the Array Element field in the Cell Add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Cell Address "[1,2,7]" would reference the 7th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assigned to the cell at row 1, column 2.  An important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is that element position '0' IS NOT part of the ARRAY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osition is reserved for the result of the cell's formula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to it when the cell is first created.  The ARRAY AREA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hand, is defined by the user and can only be used to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c values or numbers.  Referencing elements outside of the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by using element numbers larger than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space defined for the cell) will always return a value of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ormulas are not and cannot be associated with the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ARRAY AREA, modifications to these values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 recalculations of any cell that references them; so, exerc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when referencing arrays that might have their values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6.11 "Forced Recalculations" for ways around thi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arrays should be reserved for relatively st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If necessary, however, array values can modified from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Line (see Chapter 7  "Set Element") or programmaticall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see Section 4.3 - Assignment Opera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ssignment operators, the Array Element field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included and it MUST be greater than or equal to 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than or equal to the maximum array space defined for the c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OT uses an assignment operator to change the value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.  Remember, this position is reserved for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and is not part of the array space.  This might be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with an example.  Let's say you enter the expression "2+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ell [1,2].  In this case, the value 4 would be stored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 and would be displayed on the screen.  If you we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ype the expression "[1,2,0]=3" at another cell location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ffect be trying to tell cell [1,2] that the result of its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+2" equals 3 - not 4!  If, on the other hand, you had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,1]=3" it would have been perfectly legal, since an array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stores a value and is not the result of a pre-assigned formul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While an Array Area can be assigned to a cell at any time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est to do it (especially for large ones) as soon as possible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up the program - before the computer's memory be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gmented.  You should also be careful when moving cells tha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, as other cells that contain formulas that reference the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se cells will not be adjusted to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As previously mentioned, arrays can only be assign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s.  This, however, does not mean that the Array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of cells that contain LABELS is not used.  For LABELS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is used to address specific characters within a label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cell [1,3] contained the label "Hello world!", [1,3,1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address the first letter 'H' (or more specifically, the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for 'H' which is 72).  The assignment operators can als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set the characters of any label to any ASCII value ran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32 and 255.  Characters greater than 125, however,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when backing up your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REFERENCING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1,2,7]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  ASSIGNING A VALUE TO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,2,7] =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   LOAD AN ARR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400 element array, defined at cell [1,50], with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ues that appear between cells [1,1] and [20,20]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(see Section 6.7  "Range Operations"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terpret this 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,1 ^ 20,20; {[1,50,[#]]=[@]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array area for cell [1,50]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defined prior to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.6    MULTIPLE WORKSHE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four (4) worksheets can be loaded and accessed at any given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between them with the Forward Slash (/) 'Goto'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later on in Chapter 7.  The number between the angle brack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&gt;, located at the intersection of the Row and Column Bars, indic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level of each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can be written that reference cell values from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by leaving the Worksheet Level field BLANK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s loaded at different levels by including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eld in the Cell Addres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]        ==&gt;     Addresses the cell at row 1, colum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ever level the formul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reference is loaded at (1 thru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,,3]     ==&gt;     Addresses the cell at row 1, column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heet 3  (this addres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the cell at level 3 -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level it is loaded 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,0,3]    ==&gt;     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it IS NOT a good idea to include the 'Worksheet Level'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ell Address that reference a cells at the SAME level.  Firs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necessary; and second, it can cause problems if you late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's formula to another level.  When this field is left blan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et to zero (0), it's value will automatically be reset to what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it's loaded at!  This allows formulas that contain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to be copied to virtually any level without modifying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ever the Worksheet Level is specified (hardcoded)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, that Cell Address will ALWAYS access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- no matter where the formula that contains the address is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.  For example, if a formula entered at level 1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coded cell reference to another cell at level 1 (e.g. [2,3,,1]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still reference the same cell (at level 1) - even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is later loaded at level 3.  So, when in doubt, do no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Worksheet Level' field, since 99 percent of the tim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will be referencing other cells in the sam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.7    RANG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most spreadsheets, that restrict a range to defining a blo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which can be used in function calls, this spreadsheet allow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to be used in much the same way as a Cell Address.  That i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(or Range Operation) IS AN EXPRESSION that returns a value -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 block of cells.  What makes this possible, i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 one or more formulas with the range of cells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value to be returned by a Range Operation,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is evaluated once, except when surrounded by curly braces {}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which case, the expression is evaluated once for each FORMULA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range.  This allows you to move though a whole series of cel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ing a variety of operations as you go.  The following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gram of how Range Operations are organiz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                  formula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right               curly braces {}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ner ___                executed on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              |             _ each cell 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______      |___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      |   |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ow,col ^ row,col ; f; {f}; f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        | |_______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____|         |         |____ formul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between _____|               {}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ormula                         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 -  By definition, Range Opera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within square br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-  The (^) symbol is a requir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s which define the upper left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corners of the 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-  The (f) in the above diagram repres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(formula) that is evaluat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it is first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}  -  Curly brackets {} act like a FOR or D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forces the Range Operation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each FORMULA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ginning at the upper left corner and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left-right direction).  The formula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rackets is executed once as each ce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untered.  Only one formula can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each set of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-  Each formula must be separ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seven special 'registers' that are reserved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ange Operations.  These registers are designed to track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may change as the expressions (associated with the 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) are evaluated.  Each is represented by a special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square brackets (i.e. [$], [#], etc.) and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$]  -  Contains the INTERMEDIATE and FINAL resul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nge Operation.  It acts as an accumulator,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 expression is surrounded by curly braces {}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ing the value produced by the expression after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evaluated once for each cell within the range.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, this register is initialized to '0'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ing an expression surrounded by curly br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@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@] register a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a variable Cell Address that contains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 as it moves from one cell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#]  -  This register is a COUNTER.  It is initialized to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) at the start of any expression that is surroun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curly brackets {}.  Its value is incremen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each time the Range Operation moves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 -  This register has no predefined function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 with assignment operations to ho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mediate results of any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 cell within the range.  The [-]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ROW number of the cell currently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the Range Operation.  This i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ell whose value is currently in the [@]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|]  -  This register contains the COLUMN number of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ly being accessed by the Rang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%]  -  This register contains the WORKSHEET LEVE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  COUNT THE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the number of FORMULA cells within a range.  (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s and cells that contain Labels are ski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y default, a Range Opera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mulas will return the total number of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ound within the range.  A more litera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e same thing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,1 ^ 12,12; [$]=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The result of any expression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evaluated (in this case: [#]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placed in the [$]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the [$]=[#] assignment really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and the above Range Operation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horten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; 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  SUM THE CELL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,1 ^ 12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___ current cel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  SUM THE VALUES IN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,3,1 ^ 2,3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___ current cel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|___ array e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Range Operations can only be perform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if the Row, Column, and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   COMPUTE AVERAGE VALUE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ed result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,1 ^ 12,12; {[$]+[@]}; [$]/[#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l cell coun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Only FORMULA cells are visib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5   RETURN THE LARGE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largest positive number within the range b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ell [10,10] in the upper left hand corner and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0,20]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,10^20,20; {([@]&gt;[$]) ?[@] :[$];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6    STANDARD D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Standard Deviation for a range of c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1,1] and [5,1] that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 3, 3, 4, 7, and 8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verage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$]+[@]}; [*]=[$]/[#]; {[$]+([@]-[*])**2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[$])/([#]-1)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7    SEARCH A RANGE OF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a Table Search between cells [1,1] and [5,1]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alue greater than 4.  If found, return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e column to the right of it.  (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@VLOOKUP function used by many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*] = ([@]&gt;4) ?[[-],[|]+1] :[*];}; [$]=[*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8    DIRECT 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i.e. [Row,Col,Element,Level]) makes a 'direct'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o the value in another cell when:  NONE OF THE FIELD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CELL ADDRESS ARE VARIABLE.  That is, when the specific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being referenced by a Cell Address (within a formula)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be changed as the result of an update made somewhere els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, it is termed a 'direct' cell referenc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]" makes a direct cell reference to the cell at row 1 column 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it's Row or Column fields can not vary.  Direct cell re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one very important property - THEY CAN CAUSE THE FORMUL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M TO BE RECOMPUTED WHENEVER THE VALUE OF THE CELL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IS CHANGED.  This is opposed to expressions tha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, which are not recomputed under simi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s.  The reason for this is that the spreadsheet is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track of 'direct' cell references, but not 'indirect' re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ue to their dynamic nature.  (see Section 6.9 - Indirect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9    INDIRECT 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'Row', 'Column', 'Array', and 'Worksheet'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selves expressions, their values could vary based on chang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preadsheet.  If this should occur, it would have the affec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the actual cell being addressed!  This is called 'indirec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ing; and, it can be quite useful at times.  Say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cell [1,1] contains the value 10 and cell [2,2]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20.  A Cell Address can now be written that uses the valu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of these cells as its 'row' and 'column' number fields; t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cell [10,20] - INDIRECTLY!   In other words,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ctually being addressed depends on the contents of cells [1,1]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2].  It migh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 Indirec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     to cell [10,20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[1,1] , [2,2]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is the value       |       |     The COLUM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cell [1,1]________|       |____ value in cell [2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n the above example, the references to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] and [2,2] are 'direct' cel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as the values in cells [1,1] and/or [2,2] chang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ddress' of the cell being referenced by the above express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change.  This can be a very powerful means of accessing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ables, depending on the results of other calculations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however, one significant trade off you must make when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MADE TO THE VALUE OF ANY CELL THAT IS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DIRECTLY' WILL NOT CAUSE THE FORMULA CONTAI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TO BE RE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way to get around this particular drawback is to set a 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FORCE the cell, containing the reference, to be re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NY change is made to the spreadsheet (see Section 6.11 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Recalculation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0   WHEN FORMULAS ARE RE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t is difficult to tell when a change to the value of a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ffect the value in another cell.  If you are having trou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, try to remember the following ru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 CELL REFERENCE, within a formula, will ca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to be recalculated each time the value of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ing referenced)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re is one exception to this rule - Range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ange Operations do not make 'direct' cell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f the cells that can affect them, they do tak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characteristics of 'direct' cell reference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THAT CONTAIN 'RANGE OPERATIONS' WILL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VALUE OF A CELL WITHIN THE RANG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ever in doubt as to which cells cause a specific formul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computed, you can use the (~) Cell Trace Command to find out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).  By placing the Cell Pointer over the cell in ques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execute this command from the Input Line, you will be shown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s that it makes a DIRECT REFERENCE to.  These are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cause the formula to be recomputed if their valu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In addition, you will be shown the cells that use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1   FORCING FORMULAS BE RE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, you may run into a case were a cell's formula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 when the value of one of the cells that it referenc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For example, if a cell makes an INDIRECT CELL REFERE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, its formula will NOT be recomputed when the valu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(indirectly) referenced cell is changed.  When it is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hat a cell's value reflect such changes, a special fla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t that will FORCE the cell's formula to be recalculated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 is made to the spreadsheet.  Section 4.1 "+ReCalc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s how to do this by setting up and executing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 "+ReCalc  Cell  OKAY?".  This flag should be used sparing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as it defeats the "Minimal Re-Calc" capabiliti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2 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there are several things you can do to optim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sheet:  1) PREVENT complex formulas from being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ir results are needed with the "+NoCalc" setting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.1);  2) LIMIT the number of 'indirect' cell references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cell references are faster;  3) KEEP the 'dRange'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set to 1 (refer to Section 4.8) to reduce the number of 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that contains a recursive Range Opera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ell contains a complicated formula that takes a long time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, you can speed up the spreadsheet by block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 until you the specifically request that it be ma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.1 describes how to do this by setting up and execu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:  "+NoCalc  Cell  OKAY?".  It's up to you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member when and where you have used this flag on a c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inimize the number of calculations that must be perform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has been made to the spreadsheet, REBEL will only re-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s that are affected by the change.  This is often refer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"minimal recalc".  There are, however, certain cases in whic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tegy can be more of a disadvantage than an advantage.  Tak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cell [25,25] whose formula contains a 'Range Operation'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s all of the cells bounded by cell [1,1] (in the upper left corn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ell [20,20] (in the lower left corner).  The expression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something like this:  [1,1 ^ 20,20; {[$]+[@]}].  Here'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lets say that EACH cell within that range is affect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made to cell [45,45] (i.e. all cells within this range m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reference to this cell).  Now, imagin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enario.  Suppose you change the value at cell [45,45]. 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ppens?   Each of the cells within the range will be recomputed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this happens it will triggers the formula in cell [25,25]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computed.  As a result, the Range Operation in cell [25,25]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needlessly recomputed 400 times (once for each cell in the range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n reality, the Range Operation only needed to be recomputed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- after all of the changes had been made.   This,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, is a worst case and it is also easy to handle (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that it's happening) with a special setting that limi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times a Range Operation can be be recalculated as the res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single change made to the worksheet (see Section 4.8 - "dRange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type of Range Operation that can cause problems is on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itself WITHIN ITS OWN RANGE!  That is, a Range Opera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a circular reference to itself, causing the cell's formula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d - indefinitely.  Once again, the "dRange" settin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control this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3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UMBERS (from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can be entered from the Input Line in several different w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standard decimal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numeric value of any ASCII character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ing the character within single quotes.  Not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quote is the first character in the expression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e precede it with a plus sign (+).  This will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from being interpret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  ===&gt;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'  ===&gt;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!'  ===&gt;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ctal numbers can be entered by beginning them with a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===&gt;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77  =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Hexadecimal numbers can be entered by preceding th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x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  ===&gt;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To avoid confusion, remember to NEVER being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a zero  (unless, of course, the number is 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switch can be used when starting up REBE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-s switch can be used to create a backup file,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ksheet is load.  This file will be an exact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orksheet, but will have a .RB0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-b switch can be used to startup REBEL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; otherwise, the program will be be started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and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lde (~) character is reserved by REBEL.  As a result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an not be used within text labels.  This character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used as a wildcard character in several commands (ref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Search' command in the next Chapter, and the 'Load' and 'ListDi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7   SHORT C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'Short Cut' commands are designed to be execu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Line (below the Function Key Menu).  They do not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tasks; although, you may find them useful time saver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commands (with the exception of the &lt;Tab&gt; Command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&lt;Enter&gt; key 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Because the backslash (\), period (.), and equal sign (=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igger Short Cut Commands, you CANNOT begin a LABEL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characters without first preceding it with a single quot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S    &lt;Tab&gt;       Pressing the &lt;Tab&gt; key at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, will cause the Cel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o another window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           (\...)      A backslash (\) followed by any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haracters will cause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ove to the first cell the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rence of that pattern. If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is positioned on an 'empty' c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arch will begi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sheet.  If the Cel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 an 'occupied' ce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will begin from that poi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tern does not have to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ake repeated searches.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ackslash (\) followed b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after you have entered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rst time. The wildc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~) can also b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CELL         (/)         A Forward Slash (/) will produce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prompts that will request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and Worksheet Level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 Pointer to.  The value in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ackets [] of each of these promp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answer that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press the &lt;Enter&gt; key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. This command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that require you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 Pointer to define a Range o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LEMENT   (=e)        An Equal Sign (=) followed by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number (e.g. =5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value of any arra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cell highlighted by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.  The display appea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Line and can be remov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key.  For example, "=1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of the first array el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"=0" (or simply "="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he valu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's formula.  The following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is command are also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*        Displays all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ored in a cell'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 -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(5,9)    Displays elements 5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LEMENT   (=e&lt;value)      An Equal sign (=) followed by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number (greater than 0)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s Than sign (&lt;), and finally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that value (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&lt;' sign) to be load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gnated array posi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=7&lt;25" will load the value 25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position 7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by the Cell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variations of this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*&lt;0        Set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l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(5,9)&lt;0    Set elements 5 thru 9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TRACE     (~)            A Tilde (~), entered at the Inpu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display the curre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for the cell highligh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ell Pointer.  It will also 'trac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of the 'direct' cell referenc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formula; and,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s within the spreadsheet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ell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 (~n)          A Tilde (~) followed by a number (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1 and 10) is treated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ugh the equivalent Function Key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(i.e. pressing Function Key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the same affect as entering ~1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is useful when a keyboar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wer than than the 10 require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8  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t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x) . . . . . . 9.1.0  MATH . . . . . .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os(x)  . . . . . 9.2.0  TRIG . . . . . . arccos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(x)  . . . . . 9.2.0  TRIG . . . . . . arc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(x)    . . . . 9.2.0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(x,y) . . . . 9.2.0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f       . . . . 9.6.0  STRING . . . . . string to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(x)    . . . . 9.1.0  MATH . . . . . . ce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(x)     . . . . 9.7.0  MISC . . . . . . column-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     . . . . 9.2.0  TRIG . . . . . .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an(x)   . . . . 9.2.0  TRIG . . . . . . co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erm(l,f,p) . . . 9.3.0  FINANCE  . . . . term (lump s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(y,m,d)  . . . 9.4.0  DATE . . . . . . dat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(dc)    . . . . 9.4.0  DATE . . . . . . day-of-the-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m(y,m)   . . . . 9.4.0  DATE . . . . . . days in the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y(y)     . . . . 9.4.0  DATE . . . . . . days in th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       . . . . 9.1.0  MATH . . . . . . expon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     . . . . 9.1.0  MATH . . . . . .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       . . . . 9.1.0  MATH . . . . . .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v         . . . . 9.3.0  FINANCE  . . . . futur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      . . . . 9.5.0  TIME. . . . . ..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. . . . 9.6.0  STRING . . . . . loca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. . . . 9.1.0  MATH . . . . . .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10      . . . . 9.1.0  MATE . . . . . . base 10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       . . . . 9.1.0  MATH . . . . . . natur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        . . . . 9.7.0  MISC . . . . . . worksheet level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    . . . . 9.5.0  TIME . . . . . .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. . . . 9.4.0  DATE . . . . . .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      . . . . 9.5.0  TIME . . . . . .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xdate     . . . . 9.4.0  DATE . . . . . . nex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xtime     . . . . 9.5.0  TIME . . . . . .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t        . . . . 9.3.0  FINANCE  . . . .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         . . . . 9.3.0  FINANCE  . . . . pres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   . . . . 9.3.0  FINANCE  . . . .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       . . . . 9.1.0  MATH . . . . . . round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 . . . . 9.7.0  MISC . . . . . . row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   . . . . 9.5.0  TIME . . . . . .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. . . . 9.2.0  TRIG . . . . . .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       . . . . 9.1.0  MATH . . . . . . squar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    . . . . 9.6.0  STRING . . . . . string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    . . . . 9.6.0  STRING . . . . . string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    . . . . 9.6.0  STRING . . . . . str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     . . . . 9.6.0  STRING . . . . . string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at    . . . . 9.6.0  STRING . . . . . concatenat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mp    . . . . 9.6.0  STRING . . . . . compar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    . . . . 9.6.0  STRING . . . . . copy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        . . . . 9.2.0  TRIG . . . . . . 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      . . . . 9.3.0  FINANCE  . . . .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      . . . . 9.5.0  TIME . . . . . .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dif      . . . . 9.5.0  DATE . . . . . . diff btw two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day      . . . . 9.4.0  DATE . . . . . . day-of-the-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      . . . . 9.4.0  DATE . . . . . . 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1.0 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 value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mallest integral value tha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xponential function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argest integral value that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raction part of 'x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ger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atural logarithm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10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garithm to the base 10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(x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s 'x' to 'n' decimal places, where 'n' can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5 and -15.  If 'n' is negative, it rou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-th power of 10  (e.g. round(1891,-2) = 190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 (x)  =  square_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quare root of any expression 'x'. 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for values of 'x' that are less than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2.0   TRI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 (angle)   = cos          OPTIONAL FORM:   cos (angle,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an (angle) = cotan        OPTIONAL FORM:   cotan (angle,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(angle)   = sin          OPTIONAL FORM:   sin (angle,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 (angle)   = tan          OPTIONAL FORM:   tan (angle,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in, cos, tan, or cotan of any 'angle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ns.  Angles in degrees and grads can als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optional 'mode' parameter, where 0=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), 1=DEGREES, and 2=GR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 (cos)  =  angle           OPTIONAL FORM:   acos (cos,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 (sin)  =  angle           OPTIONAL FORM:   asin (sin,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 (tan)  =  angle           OPTIONAL FORM:   atan (tan,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 (x,y)  =  angle          OPTIONAL FORM:   atan2 (x,y,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sin, arc cos or arc tan in radians.  A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returned in degrees and grad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'mode' parameter, where 0=RADIANS (defaul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EGREES, and 2=GR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3.0   FINANCI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erm (interest,fv,pv)  =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number of periods (term) requir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mp sum (pv) to reach a future amount (fv) at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est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+cterm(0.09/12,6543.28,5000.00)  =   3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v (payment,interest,term)  =  future_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future value (amount accumulated),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payment, the interest rate per perio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 (i.e. the total number of peri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+fv(159.00,0.09/12,12*3)  =    $6543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t (principle,interest,term)  =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size a payment required to pay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on a loan, given the interest rate per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term (i.e. the total number of peri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+pmt(5000.00,0.09/12,12*3)  =   $15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 (payment,interest,term)  =  present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present value (principle of a loan),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rate per period and the term (i.e.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ri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+pv(159.00,0.09/12,12*3)  =   $5000.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(fv,pv,term)  =  interest_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interest rate, per period,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an initial lump sum (pv) to a future value (f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a given number of periods (ter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+pmt(6543.28,5000.00,12*3)  =   0.007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 (payment,interest,fv)  =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number of periods (term) required to rea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 (i.e. an accumulated amou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+term(159.00,0.09/12,6543.28)   =   3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4.0   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values are stored by the spreadshe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yyddd.hhmm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_____|      |_____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 'yyyy'  equals the year (0000-9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dd'  equals the day of the year (001-3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hh'  equals hours (00-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mm'  equals minutes (0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s'  equal seconds (00-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1991023.175912   --&gt;   January 23, 1991  17:59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Legal time values (that can be used with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 can range between 0.000000 and 9999365.235959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egal date values (that can be used with both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 functions), can range between 1.0000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365.235959.  That is, a date must contain a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t least 1 (day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(year,month,day)  =  yyyyddd.hhm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datevalue' (yyyyddd.hhmmss), given the ye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, and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(yyyyddd.hhmmss)  =  yy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year (0-9999)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(yyyyddd.hhmmss)  = 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month (1-12)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(yyyyddd.hhmmss)  = 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day of the month (1-31)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day (yyyyddd.hhmmss)  =  day-of-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day of the week (1=Sunday, 7=Saturday),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datevalue' 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m (year,month)  =  number_of_days_in_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days in the month (28-31),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and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y (year)  =  number_of_days_in_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days in the year (365-366),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xdate (yyyyddd.hhmmss,days)  =  yyyyddd.hhm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djusted 'datevalue'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 and a positive or negative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5.0   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()  =  yyyyddd.hhm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urrent 'datevalue' in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yyddd.hhmmss  (where:  'yyyy' = year,  'ddd' =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of the year,  'hh' = the hour,  'mm' = the min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ss' = the second   (e.g.  1991023.175912   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23, 1991  17:59:1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hh,mm,ss)  =  0.hhm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datevalue' (0.hhmmss), given the hour, minu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c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(yyyyddd.hhmmss)  =  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hour (0-23)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(ddddyyy.hhmmss)  =  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minute (0-59)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(yyyyddd.hhmmss)  =  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econds (0-59), given a 'datevalu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yyyddd.hhmm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xtime (yyyyddd.hhmmss,seconds)  =  yyyyddd.hhmm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djusted 'datevalue' (hhmmss), giv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atevalue' (yyyydd.hhmmss) and a positive or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dif (yyyyddd.hhmmss,YYYYDDD.HHMMSS)  =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urns the positive or negative number of SECONDS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'datevalues' (yyyyddd.hhmm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6.0   STR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f (label)  =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to it numeric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atof ("123.55")  =  123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(label1,label2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'label1' and 'label2', 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mp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mp ([1,1],[1,3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mp (label1,label2,n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the first 'n' characters of 'label1' and 'label2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mp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mp ([1,1],[1,3],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 (label)  =  number_of_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haracters in a label (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len (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len ([1,1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 (label,c)  =  pos      OPTIONAL FORM: index(label,c,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position' of the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'c' in a 'label'.  The search can b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from any location by including tha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  index ("Hello World!",'o') 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([1,1],'o',6)  =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(cell,label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contents of a 'label' or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at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at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first 'n' characters from a 'string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of to another 'cell'.  Returns '0'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is function WILL NOT cause other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culated as a result of any change to the ce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at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,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(cell,string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ntents of a cell or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py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py ([1,1],[1,3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first 'n' characters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NOT cause other cells to be re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py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py ([1,1],[1,3],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7.0   MISC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(offset)    =   current_column +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 (offset)    =   current_worksheet_level +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(offset)    =   current_row +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to the row, column, or worksheet leve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 that contains the formula and returns the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