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    </w:t>
      </w:r>
      <w:r>
        <w:rPr/>
        <w:t>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    </w:t>
      </w:r>
      <w:r>
        <w:rPr/>
        <w:t>150 Pico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    </w:t>
      </w:r>
      <w:r>
        <w:rPr/>
        <w:t>Santa Monica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    </w:t>
      </w:r>
      <w:r>
        <w:rPr/>
        <w:t>9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the Fonts from other X Platforms to DESQview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es DESQview/X need the fonts from other X platfor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n X application is displaying on a DESQview/X system,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Protocol requests to the DESQview/X server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fonts resources.  If DESQview/X's X Serv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the font resources requested for the X appl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 of the application's window may not be visible, or X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substitute a different font, which may be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get a font from the other X platfor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 Window System allows an X Server's screen to suppor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fonts for display purposes.  A X Server may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ped fonts installed (in addition to the scalable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/X also uses).  These fonts are found in the fo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iles with the extension .SNF, for Server Natural Format.  S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s are specific to a particular server; generic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s are distributed in .BDF format (Binary Distribution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utility called BDFTOSNF converts .BDF files into .SN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 that the fonts described here are distinct from printer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often the same basic technology can be used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and the printer; DESQview/X, for example, uses Adob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technolog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is document co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explains the steps necessary to copy fo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X platform (typically, though not always, a UNIX-based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DOS machine on which DESQview/X was installed. 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ed in this document begin with the assumption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installed DESQview/X, and have configured TCP/IP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on both the X platform and on the DOS machine which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ransfer the .BDF font files from the X platform to the DO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DOS machine, create a directory into which the .BDF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opied.  The best place for this is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VX\SERVER\FONTS directory; create one with a name that is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.  For our example, we will use NEWXFONT.  If your DESQview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s not \DVX, change the path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\DVX\SERVER\FONTS\NEWX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start DESQview/X, open a DOS window, and (if necessary)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directory on the DESQview/X machine where the FTP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Protocol) program is stored (typically the \DVX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DV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FTP utility to copy the .BDF files from the X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you can do this by issuing the following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VX&gt; ftp [hostname] [username]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: [user-password]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[fontpath]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cd \DVX\SERVER\FONTS\NEWX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get [fontpath]*.BDF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ove sequence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hostname] is the alias name or Internet Protocol (IP) addr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rget X platform to which you are copying fon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username] is the login account name on the target X plat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he right to access the necessary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assword] is the password required for [username]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ly onto the target X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ontpath] is the directory on the target platform where the X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resources are located.  This directory varies from plat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. If you are uncertain about this directory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administrator of the target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vert the font files from "binary definition format" (.BDF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rver natural format" (.SNF), and create a FONT.DIR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ontain a listing of th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can use the fonts from the other X platfor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the .BDF files (which are in "Binary Distribution Format"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NF ("Server Natural Format") files.  These files comprise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X Server may use.  When the X Server is reques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font it will search the fontpaths for fil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S.DIR.  This file is a catalog of font filenam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a particular X font resource string.  BDFTOSN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s to font conversion, and MKFNTDIR.EXE creates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.  MKFNTDIR comes with the regular DESQview/X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hould be in your \DVX directory; BDFTOSNF.EXE should hav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document.  Unlike its UNIX counterpart and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DFTOSNF for DESQview/X, this version of BDFTOSNF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KESNF.BAT file, which should also have come with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es this process.  The MAKESNF.BAT file assu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hat BDFTOSNF.EXE is in the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that the BDF fonts that you wish to convert ar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that the MKFNTDIR program (explained below) is in the \D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o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alter MAKESNF.BAT accordingly if these files are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MAKESNF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MAKESN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Usage: MAKES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- assumes that the fonts you wish to convert ar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- assumes that the .BDF fonts you wish to convert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 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- assumes that the MKFNTDIR program is in the \DVX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 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%%a in (*.bdf) do bdftosnf %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vx\mkfnt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BDFTOSNF.EXE and MAKESNF.BAT (the files that cam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) to the new fo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DVX\SERVER\FONTS\NEWXFONT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NF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Quit DESQview/X, go to the DESQview/X directory,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/X Setup program.  Choose A for Advanced Setup, 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, and F for Font Path.  To the end of the current font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 a comma and the name of the directory that you a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above.  In our example, the old lin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,75dpi,a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new li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,75dpi,atm,newx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start DESQview/X.  You should now have access to the porte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is technical note may be copied and distributed freely as long as i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s distributed in its entirety and it is not distributed for profit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Copyright (C) 1991-2 by Quarterdeck Office Systems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 E N D   O F   F I L E 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