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-Clock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-Clock is, as the name implies,  a time of day clock f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run in DOS or Windows.   DV-Clock uses DESQview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self idle most of the time.  This leaves about 99.9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U's time available for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-Clock disconnects itself from the DESQview 'Switch Windows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self into the background, 'shrinks' itself into a tin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bottom right corner of the screen, and then it even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SQview main menu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DV-Clock because I couldn't find a clock program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nder DESQview.  Every last one of them wasted gobs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ght little loops, waiting for the CPU timer to tick over.  DV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pend any time in loops; it tells DESQview that it wan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U only once a second. When DV-Clock does get use of the CP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 for only a milli-second or two, then gives it back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heavy use of the book 'PC Interrupts', by Ralf Brown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e while writing DV-Clock. Brown and Kyle have done a magnific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ing the 'undocumen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-Clock was assembled with Borland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, feel free to use it and/or pass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CLOCK.DOC    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LOCK.COM     The 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-PIF.DVP      Pre-configured .DV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-PIF.DVP      Same as DT-PIF.DTP, but uses the keys 'ZT'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lready have the 'DT' keys in use. Both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ESQview directory is C:\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VCLOCK.COM and your choice of DT- or ZT-PIF.DVP to you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'Add a Program' from the 'Open' menu to 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nge Program' if your DESQview directory isn't C:\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CLOCK can be loaded by an autostart script. The on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creating the script is that DVCLOCK always 'pops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main menu after it starts, so your scrip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{DESQ} key at the end of the keystrokes tha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LOCK. The following is an example script for starting DV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open keys are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Learn {255} "!startup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in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0-92: Version 1.06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9-92: Bug fix, slight change to documentation,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mped to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: If DVCLOCK was started between midnight and 1 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no leading zero's in the display. The leading z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isplay correctly if DVCLOCK was started a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fficial' upload sites for DV-Clock, and anything else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Zero BBS       (310) 430-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BBS       (310) 314-3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in the DESQview conferences of RimeNet, 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Net, or in the 'MainBoard' message area on Groun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