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Qview File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e Ha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be run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dd A Program to add the program to your DESQview men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PIF file, and then run the program, and hit [F1]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detailed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 by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  E N D   O F   F I L E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